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юкалинского муниципального рай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  31.08.2007 № 6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оложении о з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очётный гражданин Тюкалинского район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целью приведения в соответствие с действующим законодательством нормативно-правовых документов Тюкалинского муниципального района Омской области, руковод-ствуясь ст. ст. 18,34  Устава Тюкалинского муниципального района, Совет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>Р Е Ш И Л</w:t>
      </w:r>
      <w:r>
        <w:rPr>
          <w:sz w:val="36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Положение о  звании «Почётный гражданин Тюкалинского района» утверди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прилагается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Установить размер ежегодной единовременной выплаты лицам, удостоенным звания «Почётный гражданин Тюкалинского района» в сумме 10000 рублей. Выплату произво-дить в течение первого квартала каждого очередного финансов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Решение Тюкалинского районного Совета от 24.06.1999г № 18а «Об утверждении Положения «О Почётном гражданине Тюкалинского района», атрибутах «Почётного гражданина Тюкалинского района», Книге Почёта»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Решение Совета депутатов Тюкалинского муниципального образования № 8 от 25.02.2005 г «О внесении изменений в Положение о звании «Почётный Гражданин Тюкалинского района, утверждённое решением Тюкалинского районного Совета от 24.06.99 г № 18а»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Решение Совета депутатов Тюкалинского муниципального района № 142от22.12.2006г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О внесении изменений в Решение Совета депутатов Тюкалинского муниципального образования № 8 от 25.02.2005 г «О внесении изменений в Положение о звании «Почётный Гражданин  Тюкалинского района»,утверждённое решением Тюкалинского районного Совета от 24.06.99 г  № 18а»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.Настоящее решение вступает в силу после вступления в силу соответствующих изменений в Уставе Тюкалинского муниципального район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Опубликовать настоящее решение в газете «Тюкалинский вестник» после вступления в силу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йона                                                                                                     В.И.Никул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1082;%20&#1056;&#1077;&#1096;&#1077;&#1085;&#1080;&#1102;%20&#1057;&#1086;&#1074;&#1077;&#1090;&#1072;%20&#1076;&#1077;&#1087;&#1091;&#1090;&#1072;&#1090;&#1086;&#1074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03:00Z</dcterms:created>
  <dc:creator>н5</dc:creator>
  <dc:description/>
  <cp:keywords/>
  <dc:language>en-US</dc:language>
  <cp:lastModifiedBy>Алгазина_ЕВ</cp:lastModifiedBy>
  <dcterms:modified xsi:type="dcterms:W3CDTF">2023-05-18T04:08:00Z</dcterms:modified>
  <cp:revision>6</cp:revision>
  <dc:subject/>
  <dc:title>Совет депутатов</dc:title>
</cp:coreProperties>
</file>