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ab/>
        <w:t xml:space="preserve">к Положению о звании «Почётный гражданин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>СВИДЕТЕЛЬСТВО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>Почётного гражданина Тюкалинского района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 xml:space="preserve">Свидетельство Почётного гражданина Тюкалинского район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</w:t>
      </w:r>
      <w:r>
        <w:rPr/>
        <w:t>выдано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>на основании Постановления Главы муниципального района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>«О присвоении звания «Почётный гражданин 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>Глава муниципального района                                                подпись, Ф.И.О.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</w:t>
      </w:r>
      <w:r>
        <w:rPr/>
        <w:t>Дата        МП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  <w:t>Свидетельство изготавливается типографским способом на высококачественной мелованной бумаге форматом 210Х 297 мм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16:00Z</dcterms:created>
  <dc:creator>н5</dc:creator>
  <dc:description/>
  <cp:keywords/>
  <dc:language>en-US</dc:language>
  <cp:lastModifiedBy>совет</cp:lastModifiedBy>
  <dcterms:modified xsi:type="dcterms:W3CDTF">2009-06-19T09:29:00Z</dcterms:modified>
  <cp:revision>3</cp:revision>
  <dc:subject/>
  <dc:title>                                                                                                                       Приложение № 1</dc:title>
</cp:coreProperties>
</file>