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 к Решению Совета депутатов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Тюкалин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 31.08. 2007 г  №  66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 xml:space="preserve">от </w:t>
      </w:r>
      <w:hyperlink r:id="rId2">
        <w:r>
          <w:rPr>
            <w:rStyle w:val="InternetLink"/>
            <w:u w:val="none"/>
          </w:rPr>
          <w:t>26.05.2017</w:t>
        </w:r>
      </w:hyperlink>
      <w:r>
        <w:rPr/>
        <w:t xml:space="preserve"> г № 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о звании «Почётный гражданин Тюкалинского района»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>Статья 1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b/>
        </w:rPr>
        <w:t xml:space="preserve">       </w:t>
      </w:r>
      <w:r>
        <w:rPr/>
        <w:t>1.1. Звание «Почётный гражданин Тюкалинского района» является высшим Почётным званием Тюкалинского муниципального района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 xml:space="preserve">       </w:t>
      </w:r>
      <w:r>
        <w:rPr/>
        <w:t>1.2. Звание «Почётный гражданин Тюкалинского района» присваивается гражданам Российской Федерации, по основаниям, изложенным в пункте 2.1 статьи 2 настоящего Положения, пожизненно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 xml:space="preserve">       </w:t>
      </w:r>
      <w:r>
        <w:rPr/>
        <w:t>1.3. Звание «Почётный гражданин Тюкалинского района» присваивается при жизни.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 xml:space="preserve">       </w:t>
      </w:r>
      <w:r>
        <w:rPr/>
        <w:t>1.4. Звание «Почётный гражданин Тюкалинского района» не может быть присвоено лицу, имеюшему судимость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Статья 2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Основания для присвоения звания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«Почётный гражданин Тюкалин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Основанием для присвоения звания «Почётный гражданин Тюкалинского района» явля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личные заслуги перед Тюкалинским муниципальным районом при исполнении</w:t>
      </w:r>
    </w:p>
    <w:p>
      <w:pPr>
        <w:pStyle w:val="Normal"/>
        <w:jc w:val="both"/>
        <w:rPr/>
      </w:pPr>
      <w:r>
        <w:rPr/>
        <w:t>служебного или гражданского долг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личные заслуги при защите законных интересов жителей Тюкалинского муници-пального района, по сохранению исторического и культурного наследия г.Тюкалинска и </w:t>
      </w:r>
    </w:p>
    <w:p>
      <w:pPr>
        <w:pStyle w:val="Normal"/>
        <w:jc w:val="both"/>
        <w:rPr/>
      </w:pPr>
      <w:r>
        <w:rPr/>
        <w:t>муниципального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ысокий авторитет соискателя на звание «Почётный гражданин Тюкалинского района» у жителей г.Тюкалинска и Тюкалинского муниципального района обретённый длительной и плодотворной культурной, политической, научной, хозяйственной, общест- венной и иной полезной для г.Тюкалинска и Тюкалинского муниципального района дея-тельностью с выдающимися конкретными результатам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олговременная и устойчивая известность среди жителей г.Тюкалинска и Тюкалин-ского муниципального района в связи с широкой благотворите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Статья 3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Присвоение звания «Почётный гражданин Тюкалинского района»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 xml:space="preserve">         </w:t>
      </w:r>
      <w:r>
        <w:rPr/>
        <w:t>3.1. Решение о присвоении звания «Почётный гражданин Тюкалинского района» принимается Главой муниципального района по представлению Районной комиссии по наградам (далее - комиссии) и оформляется его постановлением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Статья 4.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</w:rPr>
      </w:pPr>
      <w:r>
        <w:rPr>
          <w:b/>
        </w:rPr>
        <w:t>Порядок присвоения зва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  <w:t>«Почётный гражданин Тюкал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Ходатайства о присвоении звания «Почётный гражданин Тюкалинского района» могут вноситься в Районную комиссию по наградам органами местного самоуправления Тюкалинского муниципального района, городского и сельских поселений, предприятия-ми, объединениями, трудовыми коллективами, профсоюзными организациями, граждана-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2. Комиссия изучает поступившие ходатайства, при необходимости запрашивает и  анализирует дополнительные сведения и документы о кандидатах на присвоение звания «Почётный гражданин Тюкалинского муниципального района», принимает решения о представлении заявленной кандидатуры к званию «Почётный гражданин Тюкалинского района» или об её отклонении, в случае положительного решения по заявленной кандидатуре, оформляет на соискателя представление на имя Главы муниципального райо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3. Глава муниципального района принимает решение о присвоении звания «Почётный гражданин Тюкалинского район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4. Постановление Главы муниципального района о присвоении звания «Почётный гражданин Тюкалинского района» публикуется в районной газете «Тюкалинский вестник»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Статья 5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Атрибуты лиц, удостоенных звания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чётный гражданин Тюкалинского района»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   </w:t>
      </w:r>
      <w:r>
        <w:rPr/>
        <w:t>5.1. Лицу, удостоенному звания «Почётный гражданин Тюкалинского района» вручается свидетельство Почётного гражданина Тюкалинского района установленного образца (</w:t>
      </w:r>
      <w:hyperlink r:id="rId3">
        <w:r>
          <w:rPr>
            <w:rStyle w:val="InternetLink"/>
          </w:rPr>
          <w:t>приложение № 1</w:t>
        </w:r>
      </w:hyperlink>
      <w:r>
        <w:rPr/>
        <w:t>)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</w:t>
      </w:r>
      <w:r>
        <w:rPr/>
        <w:t>Свидетельство Почётного гражданина Тюкалинского района подписывается Главой муниципального района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   </w:t>
      </w:r>
      <w:r>
        <w:rPr/>
        <w:t>5.2. Лицу, удостоенному звания «Почётный гражданин Тюкалинского района» вручается удостоверение Почётного гражданина Тюкалинского района установленного образца (</w:t>
      </w:r>
      <w:hyperlink r:id="rId4">
        <w:r>
          <w:rPr>
            <w:rStyle w:val="InternetLink"/>
          </w:rPr>
          <w:t>приложение № 2</w:t>
        </w:r>
      </w:hyperlink>
      <w:r>
        <w:rPr/>
        <w:t>)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                </w:t>
      </w:r>
      <w:r>
        <w:rPr/>
        <w:t>Удостоверение Почётного гражданина Тюкалинского района подписывается Главой муниципального район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Лицу, удостоенному звания «Почётный гражданин Тюкалинского района» </w:t>
      </w:r>
    </w:p>
    <w:p>
      <w:pPr>
        <w:pStyle w:val="Normal"/>
        <w:rPr/>
      </w:pPr>
      <w:r>
        <w:rPr/>
        <w:t>вручается знак отличия установленного образца (приложение № 3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4. Атрибуты Почётного гражданина Тюкалинского района вручаются лицу, удостоенному этого звания Главой муниципального района не позднее, чем на пятнадцатый день после принятия постановления о присвоении звания «Почётный гражданин Тюкалинского района» в торжественной обстановке, в присутствии лиц, удостоенных звания «Почётный гражданин Тюкалинского района»,представителей органов местного самоуправления, средств массовой информаци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5. Имена лиц, которым присвоено звание «Почётный гражданин Тюкалинского района» заносятся в Книгу Почётных граждан Тюкалин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6. Положение о Книге Почётных граждан Тюкалинского района утверждается Главой муниципального района.</w:t>
      </w:r>
    </w:p>
    <w:p>
      <w:pPr>
        <w:pStyle w:val="Normal"/>
        <w:rPr/>
      </w:pPr>
      <w:r>
        <w:rPr/>
        <w:t xml:space="preserve">        </w:t>
      </w:r>
      <w:r>
        <w:rPr/>
        <w:t>5.7. Лица, удостоенные звания «Почётный гражданин Тюкалинского района» должны бережно относиться к вручённым им атрибутам. Дубликаты атрибутов не выдаются, за исключением случаев утраты в результате стихийных б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Статья 6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Права и социальные гарантии лиц, удостоенных звания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чётный гражданин Тюкалинского района»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</w:t>
      </w:r>
      <w:r>
        <w:rPr/>
        <w:t>6.1. Лица, удостоенные звания «Почётный гражданин Тюкалинского района» имеют право на: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   </w:t>
      </w:r>
      <w:r>
        <w:rPr/>
        <w:t>- публичное пользование своим званием в связи со своим именем;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   </w:t>
      </w:r>
      <w:r>
        <w:rPr/>
        <w:t>- участие в заседаниях Совета депутатов Тюкалинского муниципального района, коллегии Администрации Тюкалинского муниципального района с правом совещатель-ного голоса;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   </w:t>
      </w:r>
      <w:r>
        <w:rPr/>
        <w:t>-  первоочередное бесплатное представление жилых помещений в домах жилищ-ного фонда муниципального района нуждающимся в улучшении жилищных условий, вне-очередной ремонт занимаемых ими жилых помещений;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   </w:t>
      </w:r>
      <w:r>
        <w:rPr/>
        <w:t>-  внеочередной приём в дома-интернаты для престарелых и инвалидов, центры социального обслуживания, а также на обслуживание отделениями социальной службы на дому;</w:t>
      </w:r>
    </w:p>
    <w:p>
      <w:pPr>
        <w:pStyle w:val="Normal"/>
        <w:rPr/>
      </w:pPr>
      <w:r>
        <w:rPr/>
        <w:t xml:space="preserve">             </w:t>
      </w:r>
      <w:r>
        <w:rPr/>
        <w:t>- ежегодную единовременную выплату в сумме, утверждённой решением Совета депутатов Тюкалинского муниципального района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 xml:space="preserve">        </w:t>
      </w:r>
      <w:r>
        <w:rPr/>
        <w:t>6.2. Лица, удостоенные звания «Почётный гражданин Тюкалинского района» пригла-шаются Главой муниципального района на мероприятия, посвящённые государственным праздникам, Дню города, другим важным событиям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</w:t>
      </w:r>
      <w:r>
        <w:rPr/>
        <w:t>6.3. По решению Главы муниципального района могут отмечаться юбилейные даты лиц, удостоенных звания «Почётный гражданин Тюкалинского района»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</w:t>
      </w:r>
      <w:r>
        <w:rPr/>
        <w:t>6.4. В случае смерти лица, удостоенного звания «Почётный гражданин Тюкалинского района», на похороны выделяется пособие в размере двадцати тысяч рублей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</w:rPr>
      </w:pPr>
      <w:r>
        <w:rPr/>
        <w:tab/>
      </w:r>
      <w:r>
        <w:rPr>
          <w:b/>
        </w:rPr>
        <w:t>Статья 7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 xml:space="preserve">Обязанности лиц, удостоенных звания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«Почётный гражданин Тюкалинского района»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b/>
        </w:rPr>
        <w:t xml:space="preserve">          </w:t>
      </w:r>
      <w:r>
        <w:rPr/>
        <w:t>7.1. Лица, удостоенные звания «Почётный гражданин Тюкалинского района» обя-заны служить примером в выполнении гражданского и служебного долга, исполнении других обязанностей, установленных для граждан федеральным, региональным законодательством, нормативно-правовыми актами Тюкалинского муниципального района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</w:rPr>
      </w:pPr>
      <w:r>
        <w:rPr/>
        <w:tab/>
      </w:r>
      <w:r>
        <w:rPr>
          <w:b/>
        </w:rPr>
        <w:t>Статья 8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Финансирование расходов по обеспечению прав и социальных гарантий лиц,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</w:rPr>
      </w:pPr>
      <w:r>
        <w:rPr>
          <w:b/>
        </w:rPr>
        <w:t>удостоенных звания «Почётный гражданин Тюкалинского района»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 xml:space="preserve">         </w:t>
      </w:r>
      <w:r>
        <w:rPr/>
        <w:t>8.1. Финансирование расходов по обеспечению прав и социальных гарантий лиц,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  <w:t>удостоенных звания «Почётный гражданин Тюкалинского района» в соответствии с на-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  <w:t>стоящим Положением осуществляется за счёт средств местного бюджета.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  <w:t xml:space="preserve">         </w:t>
      </w:r>
      <w:r>
        <w:rPr/>
        <w:t>8.2. Совет депутатов Тюкалинского муниципального района при утверждении бюджета муниципального района на очередной финансовый год предусматривает отдель-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ной защищённой строкой в расходной части бюджета в полном объёме на финансирова-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ние расходов по обеспечению прав и социальных гарантий лиц, удостоенных звания «Почётный гражданин Тюкалинского района»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&#1089;&#1077;&#1089;&#1089;&#1080;&#1080;%202017/26%2005%202017/&#1088;&#1077;&#1096;&#1077;&#1085;&#1080;&#1077;%20&#1086;%20&#1074;&#1085;&#1077;&#1089;%20&#1080;&#1079;&#1084;%20&#1074;%20&#1087;&#1086;&#1083;&#1086;&#1078;%20&#1086;%20&#1087;&#1086;&#1095;&#1105;&#1090;&#1085;&#1086;&#1084;%20&#1075;&#1088;&#1072;&#1078;&#1076;&#1072;&#1085;&#1080;&#1085;&#1077;.doc" TargetMode="External"/><Relationship Id="rId3" Type="http://schemas.openxmlformats.org/officeDocument/2006/relationships/hyperlink" Target="../in/&#1055;&#1088;&#1080;&#1083;&#1086;&#1078;&#1077;&#1085;&#1080;&#1077;1.doc" TargetMode="External"/><Relationship Id="rId4" Type="http://schemas.openxmlformats.org/officeDocument/2006/relationships/hyperlink" Target="../in/&#1055;&#1088;&#1080;&#1083;&#1086;&#1078;&#1077;&#1085;&#1080;&#1077;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2:39:00Z</dcterms:created>
  <dc:creator>н5</dc:creator>
  <dc:description/>
  <cp:keywords/>
  <dc:language>en-US</dc:language>
  <cp:lastModifiedBy>Алгазина_ЕВ</cp:lastModifiedBy>
  <cp:lastPrinted>2007-08-27T15:14:00Z</cp:lastPrinted>
  <dcterms:modified xsi:type="dcterms:W3CDTF">2023-05-18T04:08:00Z</dcterms:modified>
  <cp:revision>14</cp:revision>
  <dc:subject/>
  <dc:title>                                                                                Приложение к Решению Совета депутатов</dc:title>
</cp:coreProperties>
</file>