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  <w:tab/>
        <w:t xml:space="preserve">к Положению о звании «Почётный гражданин 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Тюкалинского района»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евая сторона:</w:t>
      </w:r>
    </w:p>
    <w:p>
      <w:pPr>
        <w:pStyle w:val="Normal"/>
        <w:rPr/>
      </w:pPr>
      <w:r>
        <w:rPr/>
        <w:t xml:space="preserve">                      </w:t>
      </w:r>
      <w:r>
        <w:rPr/>
        <w:t>Удостоверение</w:t>
      </w:r>
    </w:p>
    <w:p>
      <w:pPr>
        <w:pStyle w:val="Normal"/>
        <w:rPr/>
      </w:pPr>
      <w:r>
        <w:rPr/>
        <w:t>Почётного гражданина Тюкалин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стоящее удостоверение Почётного гражданина Тюкалинского района 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тверждает, что гражданину (гражданке)______________________________________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года рождения, на основании Постановления Главы муниципальн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  <w:t xml:space="preserve">«О присвоении звания «Почётный гражданин Тюкалинского района» №     от       20…  г 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  <w:t xml:space="preserve">присвоено звание «Почётный гражданин Тюкалинского района»  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  <w:t>Глава муниципального района                                    подпись,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авая сторо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то для фотографии, </w:t>
      </w:r>
    </w:p>
    <w:p>
      <w:pPr>
        <w:pStyle w:val="Normal"/>
        <w:rPr/>
      </w:pPr>
      <w:r>
        <w:rPr/>
        <w:t xml:space="preserve">    </w:t>
      </w:r>
      <w:r>
        <w:rPr/>
        <w:t>личная подпись,</w:t>
      </w:r>
    </w:p>
    <w:p>
      <w:pPr>
        <w:pStyle w:val="Normal"/>
        <w:rPr/>
      </w:pPr>
      <w:r>
        <w:rPr/>
        <w:t xml:space="preserve">          </w:t>
      </w:r>
      <w:r>
        <w:rPr/>
        <w:t>печат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ее удостоверение является основанием для возникновения прав и обязанностей в соответствии с Положением о звании «Почётный гражданин Тюкалинского района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достоверение изготавливается типографским способом на высококачественной мело-ванной бумаге форматом 70Х90 м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достоверение помещается в корочки красного цвета, на лицевой стороне которых производится тиснение контура Тюкалинского района, лавровый венок с надписью «Почётный гражданин Тюкалинского район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22:00Z</dcterms:created>
  <dc:creator>н5</dc:creator>
  <dc:description/>
  <cp:keywords/>
  <dc:language>en-US</dc:language>
  <cp:lastModifiedBy>Laptev</cp:lastModifiedBy>
  <dcterms:modified xsi:type="dcterms:W3CDTF">2018-10-03T11:03:00Z</dcterms:modified>
  <cp:revision>3</cp:revision>
  <dc:subject/>
  <dc:title>                                                                                                                       Приложение № 2</dc:title>
</cp:coreProperties>
</file>