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b/>
          <w:sz w:val="32"/>
          <w:szCs w:val="32"/>
        </w:rPr>
        <w:t>о звании «Почётный гражданин Тюкалинского района»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ья 1.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1. Звание «Почётный гражданин Тюкалинского района» является высшим Почётным званием Тюкалинского муниципального района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Звание «Почётный гражданин Тюкалинского района» присваивается гражданам Российской Федерации, по основаниям, изложенным в пункте 2.1 статьи 2 настоящего Положения, пожизненно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Звание «Почётный гражданин Тюкалинского района» присваивается при жизни.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Звание «Почётный гражданин Тюкалинского района» не может быть присвоено лицу, имеющему судимость.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b/>
          <w:sz w:val="28"/>
          <w:szCs w:val="28"/>
        </w:rPr>
        <w:t>Основания для присвоения звания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ётный гражданин Тюкалин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Основанием для присвоения звания «Почётный гражданин Тюка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ысокий авторитет соискателя на звание «Почётный гражданин Тюкалинского района» у жителей Тюкалинского муниципального района обретённый длительной и плодотворной хозяйственной, культурной, педагогической, общественной и иной полезной для Тюкалинского муниципального района деятельностью с выдающимися конкретными результа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инициатива и успехи в развитии местного самоуправ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личные заслуги перед Тюкалинским муниципальным районом при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ебного или гражданского дол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личные заслуги при защите законных интересов жителей Тюкалинского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лговременная и устойчивая известность среди жителей г.Тюкалинска и Тюкалинского муниципального района в связи с широкой благотворительностью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воение звания «Почётный гражданин Тюкалинского района»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Решение о присвоении звания «Почётный гражданин Тюкалинского района» принимается Главой муниципального района по представлению Районной комиссии по наградам (далее - комиссии) и оформляется его постановлением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исвоения звания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чётный гражданин Тюка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Ходатайствовать о присвоении звания «Почётный гражданин Тюкалинского района» могут органы местного самоуправления Тюкалинского муниципального района, городского и сельских поселений Тюкалинского муниципального района, действующие на территории муниципального района трудовые коллективы предприятий, организаций, учреждений, общественные объединения, инициативные группы граждан численностью не менее 1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ициаторы выдвижения обязаны собрать в поддержку кандидата на соискание звания «Почётный гражданин Тюкалинского района» не менее 2000 подписей жителей Тюкал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язательным условием выдвижения кандидата является наличие у него правительственных, ведомственных, областных, муниципальных наград и грамот либо почетных звани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Ходатайство о присвоении звания «Почётный гражданин Тюкалинского района» направляется в Комиссию и должно содержать мотивировку выдвижения кандидатуры с выдвижением перечня конкретных дел, совершенных кандидатом лично, его заслуг перед жителями Тюкалинского муниципального района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месте с ходатайством в адрес Комиссии представляются следующие документы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;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- представление органа местного самоуправления, либо протокол собрания трудового коллектива, либо протокол собрания общественной организации, либо протокол собрания инициативной группы о выдвижении кандидата для представления к присвоению звания "Почетный гражданин Тюкалинского района"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ные листы установленной фор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3. Комиссия изучает поступившие документы, при необходимости запрашивает и  анализирует дополнительные сведения и документы о кандидатах на присвоение звания «Почётный гражданин Тюкалинского района», принимает решения о представлении заявленной кандидатуры к званию «Почётный гражданин Тюкалинского района» или об её отклонении, в случае положительного решения по заявленной кандидатуре, оформляет на соискателя представление на имя Главы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. Глава муниципального района принимает решение о присвоении звания «Почётный гражданин Тюкалин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5. Постановление Главы муниципального района о присвоении звания «Почётный гражданин Тюкалинского района» публикуется в районной газете «Тюкалинский вестник»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ибуты лиц, удостоенных звания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чётный гражданин Тюкалинского района»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Лицу, удостоенному звания «Почётный гражданин Тюкалинского района» вручается свидетельство Почётного гражданина Тюкалинского района установленного образца (приложение № 1)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идетельство Почётного гражданина Тюкалинского района подписывается Главой муниципального района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Лицу, удостоенному звания «Почётный гражданин Тюкалинского района» вручается удостоверение Почётного гражданина Тюкалинского района установленного образца (приложение № 2). Удостоверение Почётного гражданина Тюкалинского района подписывается Главой муниципального район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у, удостоенному звания «Почётный гражданин Тюкалинского района» вручается знак отличия установленного образца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4. Атрибуты Почётного гражданина Тюкалинского района вручаются лицу, удостоенному этого звания Главой муниципального района не позднее, чем на пятнадцатый день после принятия постановления о присвоении звания «Почётный гражданин Тюкалинского района» в торжественной обстановке, в присутствии лиц, удостоенных звания «Почётный гражданин Тюкалинского района»,представителей органов местного самоуправления, средств массов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5. Имена лиц, которым присвоено звание «Почётный гражданин Тюкалинского района» заносятся в Книгу Почётных граждан Тюка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6. Положение о Книге Почётных граждан Тюкалинского района утверждается Главой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7. Лица, удостоенные звания «Почётный гражданин Тюкалинского района» должны бережно относиться к вручённым им атрибутам. Дубликаты атрибутов не выдаются, за исключением случаев утраты в результате стихийных бедств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Статья 6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социальные гарантии лиц, удостоенных звания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чётный гражданин Тюкалинского района»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 Лица, удостоенные звания «Почётный гражданин Тюкалинского района» имеют право на: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убличное пользование своим званием в связи со своим именем;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частие в заседаниях Совета депутатов Тюкалинского муниципального района, коллегии Администрации Тюкалинского муниципального района с правом совещательного голоса;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первоочередное бесплатное представление жилых помещений в домах жилищного фонда муниципального района нуждающимся в улучшении жилищных условий, внеочередной ремонт занимаемых ими жилых помещений;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внеочередной приём в дома-интернаты для престарелых и инвалидов, центры социального обслуживания, а также на обслуживание отделениями социальной службы на д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ежегодную единовременную выплату в сумме, утверждённой решением Совета депутатов Тюкалинского муниципального района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Лица, удостоенные звания «Почётный гражданин Тюкалинского района» приглашаются Главой муниципального района на мероприятия, посвящённые государственным праздникам, Дню города, другим важным событиям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3. По решению Главы муниципального района могут отмечаться юбилейные даты лиц, удостоенных звания «Почётный гражданин Тюкалинского района».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4.В случае смерти лица, удостоенного звания «Почётный гражданин Тюкалинского района», на похороны выделяется </w:t>
      </w:r>
      <w:r>
        <w:rPr>
          <w:b/>
          <w:sz w:val="28"/>
          <w:szCs w:val="28"/>
        </w:rPr>
        <w:t>пособие в размере двадцати минимальных размеров оплаты труда,</w:t>
      </w:r>
      <w:r>
        <w:rPr>
          <w:sz w:val="28"/>
          <w:szCs w:val="28"/>
        </w:rPr>
        <w:t xml:space="preserve"> установленных Федеральным законом на день смерти.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7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лиц, удостоенных звания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ётный гражданин Тюкалинского района»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7.1. Лица, удостоенные звания «Почётный гражданин Тюкалинского района» обязаны служить примером в выполнении гражданского и служебного долга, исполнении других обязанностей, установленных для граждан федеральным, региональным законодательством, нормативно-правовыми актами Тюкалинского муниципального района.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8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расходов по обеспечению прав и социальных гарантий лиц, удостоенных звания «Почётный гражданин Тюкалинского района»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1. Финансирование расходов по обеспечению прав и социальных гарантий лиц,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достоенных звания «Почётный гражданин Тюкалинского района» в соответствии с на-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ящим Положением осуществляется за счёт средств местного бюджета.</w:t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2. Совет депутатов Тюкалинского муниципального района при утверждении бюджета муниципального района на очередной финансовый год предусматривает отдельной защищённой строкой в расходной части бюджета в полном объёме на финансирование расходов по обеспечению прав и социальных гарантий лиц, удостоенных звания «Почётный гражданин Тюкалинского района»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7:00Z</dcterms:created>
  <dc:creator>н5</dc:creator>
  <dc:description/>
  <cp:keywords/>
  <dc:language>en-US</dc:language>
  <cp:lastModifiedBy>Алгазина_ЕВ</cp:lastModifiedBy>
  <cp:lastPrinted>2016-01-25T10:26:00Z</cp:lastPrinted>
  <dcterms:modified xsi:type="dcterms:W3CDTF">2023-05-18T04:04:00Z</dcterms:modified>
  <cp:revision>6</cp:revision>
  <dc:subject/>
  <dc:title>                                                                                Приложение к Решению Совета депутатов</dc:title>
</cp:coreProperties>
</file>