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bookmarkStart w:id="0" w:name="_Hlk197500204"/>
      <w:bookmarkEnd w:id="0"/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Heading1"/>
        <w:ind w:left="0" w:hanging="43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0" w:hanging="432"/>
        <w:rPr>
          <w:szCs w:val="36"/>
        </w:rPr>
      </w:pPr>
      <w:r>
        <w:rPr>
          <w:szCs w:val="36"/>
        </w:rPr>
      </w:r>
    </w:p>
    <w:p>
      <w:pPr>
        <w:pStyle w:val="Heading1"/>
        <w:ind w:left="0" w:hanging="432"/>
        <w:rPr>
          <w:b/>
          <w:b/>
          <w:bCs/>
          <w:szCs w:val="36"/>
        </w:rPr>
      </w:pPr>
      <w:r>
        <w:rPr>
          <w:b/>
          <w:szCs w:val="36"/>
        </w:rPr>
        <w:t>РЕШЕНИЕ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5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" w:name="_Hlk197500204"/>
      <w:bookmarkStart w:id="2" w:name="_Hlk197500204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6 от 20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юкал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2026 и 2027 годов»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Рассмотрев и обсудив отчё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 внесении изменений в решение № 66 от 20.12.2024 г. «О бюджете Тюкалинского муниципального района на 2025 год и на плановый период 2026 и 2027 годов», руководствуясь ст.18, 34 Устава Тюкалинского муниципального района, Совет Тюкалинского район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ШИЛ: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66 от 20.12.2024 г. «О бюджете Тюкалинского муниципального района на 2025 год и  на плановый период 2026 и 2027 годов» (Бюллетень органов местного самоуправления Тюкалинского муниципального района Омской области № 698 от   20.12.2024 г., № 701 от   05.02.2025 г., № 704 от   21.02.2025 г., № 708 от   20.03.2025 г., № 714 от   12.05.2025 г.,) следующие изменения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«1 066 577 472,52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1 066 897 402,52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цифры «1 119 628 859,16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 124 668 484,95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3 цифры «53 051 386,64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57 771 082,43»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2 статьи 1:</w:t>
      </w:r>
    </w:p>
    <w:p>
      <w:pPr>
        <w:pStyle w:val="Normal"/>
        <w:numPr>
          <w:ilvl w:val="0"/>
          <w:numId w:val="4"/>
        </w:numPr>
        <w:jc w:val="both"/>
        <w:rPr/>
      </w:pPr>
      <w:bookmarkStart w:id="3" w:name="_Hlk189651642"/>
      <w:bookmarkEnd w:id="3"/>
      <w:r>
        <w:rPr>
          <w:sz w:val="28"/>
          <w:szCs w:val="28"/>
        </w:rPr>
        <w:t xml:space="preserve">в подпункте 1 цифры </w:t>
      </w:r>
      <w:bookmarkStart w:id="4" w:name="_Hlk150525412"/>
      <w:r>
        <w:rPr>
          <w:sz w:val="28"/>
          <w:szCs w:val="28"/>
        </w:rPr>
        <w:t xml:space="preserve">«1 051 913 569,44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1 108 297 651,08»;</w:t>
      </w:r>
      <w:bookmarkEnd w:id="4"/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5" w:name="_Hlk189651642"/>
      <w:bookmarkEnd w:id="5"/>
      <w:r>
        <w:rPr>
          <w:sz w:val="28"/>
          <w:szCs w:val="28"/>
        </w:rPr>
        <w:t xml:space="preserve">в подпункте 2 цифры «1 051 913 569,44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 108 297 651,08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В пункте 1 статьи 4 цифры «2 945 000,00» заменить цифр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 800 000,00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В пункте 1 статьи 6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6" w:name="_Hlk182495179"/>
      <w:bookmarkEnd w:id="6"/>
      <w:r>
        <w:rPr>
          <w:sz w:val="28"/>
          <w:szCs w:val="28"/>
        </w:rPr>
        <w:t xml:space="preserve">в подпункте 1 </w:t>
      </w:r>
      <w:bookmarkStart w:id="7" w:name="_Hlk164959753"/>
      <w:r>
        <w:rPr>
          <w:sz w:val="28"/>
          <w:szCs w:val="28"/>
        </w:rPr>
        <w:t xml:space="preserve">цифры </w:t>
      </w:r>
      <w:bookmarkStart w:id="8" w:name="_Hlk198026519"/>
      <w:r>
        <w:rPr>
          <w:sz w:val="28"/>
          <w:szCs w:val="28"/>
        </w:rPr>
        <w:t xml:space="preserve">«780 453 965,56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80 773 895,56»</w:t>
      </w:r>
      <w:bookmarkEnd w:id="7"/>
      <w:r>
        <w:rPr>
          <w:sz w:val="28"/>
          <w:szCs w:val="28"/>
        </w:rPr>
        <w:t xml:space="preserve">, </w:t>
      </w:r>
      <w:bookmarkEnd w:id="8"/>
      <w:r>
        <w:rPr>
          <w:sz w:val="28"/>
          <w:szCs w:val="28"/>
        </w:rPr>
        <w:t>«753 800 717,12» заменить цифрами «810 184 798,76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9" w:name="_Hlk182495179"/>
      <w:bookmarkEnd w:id="9"/>
      <w:r>
        <w:rPr>
          <w:sz w:val="28"/>
          <w:szCs w:val="28"/>
        </w:rPr>
        <w:t xml:space="preserve">в подпункте 2 цифры «58 284 368,19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0 021 884,60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пункте 3 статьи 6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дпункте 1 цифры «15 741 707,19» заменить цифрам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7 479 223,60»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ункте 4 статьи 6 подпункт 2 дополнить абзацем «</w:t>
      </w:r>
      <w:bookmarkStart w:id="10" w:name="_Hlk199510653"/>
      <w:r>
        <w:rPr>
          <w:sz w:val="28"/>
          <w:szCs w:val="28"/>
          <w:lang w:eastAsia="ru-RU"/>
        </w:rPr>
        <w:t xml:space="preserve">на организацию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водоснабжения в границах поселения</w:t>
      </w:r>
      <w:bookmarkEnd w:id="10"/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bookmarkStart w:id="11" w:name="_Hlk170479681"/>
      <w:r>
        <w:rPr>
          <w:sz w:val="28"/>
          <w:szCs w:val="28"/>
        </w:rPr>
        <w:t xml:space="preserve">Приложение № 2 </w:t>
      </w:r>
      <w:bookmarkStart w:id="12" w:name="_Hlk170479740"/>
      <w:r>
        <w:rPr>
          <w:sz w:val="28"/>
          <w:szCs w:val="28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оступления</w:t>
        </w:r>
      </w:hyperlink>
      <w:r>
        <w:rPr>
          <w:iCs/>
          <w:sz w:val="28"/>
          <w:szCs w:val="28"/>
        </w:rPr>
        <w:t xml:space="preserve"> в районный бюдже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 xml:space="preserve">на 2025 год </w:t>
      </w:r>
      <w:bookmarkStart w:id="13" w:name="_Hlk31621791"/>
      <w:r>
        <w:rPr>
          <w:iCs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>» изложить в редакции согласно приложению     № 1 к настоящему решению</w:t>
      </w:r>
      <w:bookmarkEnd w:id="1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14" w:name="_Hlk170479681"/>
      <w:r>
        <w:rPr>
          <w:sz w:val="28"/>
          <w:szCs w:val="28"/>
        </w:rPr>
        <w:tab/>
        <w:t>8.</w:t>
      </w:r>
      <w:bookmarkEnd w:id="14"/>
      <w:bookmarkEnd w:id="13"/>
      <w:r>
        <w:rPr>
          <w:sz w:val="28"/>
          <w:szCs w:val="28"/>
        </w:rPr>
        <w:t xml:space="preserve">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5" w:name="_Hlk189652805"/>
      <w:r>
        <w:rPr>
          <w:sz w:val="28"/>
          <w:szCs w:val="28"/>
        </w:rPr>
        <w:t>на 2025 год и на плановый период 2026 и 2027 годов</w:t>
      </w:r>
      <w:bookmarkEnd w:id="15"/>
      <w:r>
        <w:rPr>
          <w:sz w:val="28"/>
          <w:szCs w:val="28"/>
        </w:rPr>
        <w:t xml:space="preserve">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иложение № 8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. </w:t>
      </w:r>
      <w:bookmarkStart w:id="16" w:name="_Hlk197361664"/>
      <w:r>
        <w:rPr>
          <w:rFonts w:eastAsia="Calibri"/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 периодическом печатном издании «Бюллетень органов местного самоуправления Тюкалинского муниципального района Омской област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6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Тюкалин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мской области                                                                                  И.И. Куцевич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06-02T02:35:00Z</dcterms:modified>
  <cp:revision>167</cp:revision>
  <dc:subject/>
  <dc:title>Совет депутатов</dc:title>
</cp:coreProperties>
</file>