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bookmarkStart w:id="0" w:name="_Hlk67468987"/>
      <w:bookmarkEnd w:id="0"/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ТЮКАЛ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spacing w:before="0" w:after="0"/>
        <w:ind w:left="0" w:hanging="0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25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об исполнении бюджета Старосолдатского сельского поселения Тюкал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и обсудив отчёт </w:t>
      </w:r>
      <w:bookmarkStart w:id="1" w:name="_Hlk197500256"/>
      <w:r>
        <w:rPr>
          <w:sz w:val="28"/>
          <w:szCs w:val="28"/>
        </w:rPr>
        <w:t>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</w:t>
      </w:r>
      <w:bookmarkEnd w:id="1"/>
      <w:r>
        <w:rPr>
          <w:sz w:val="28"/>
          <w:szCs w:val="28"/>
        </w:rPr>
        <w:t xml:space="preserve"> об исполнении бюджета Старосолдатского сельского поселения Тюкалинского муниципального района Омской области  за 2024 год, руководствуясь Уставом  Старосолдатского сельского поселения Тюкалинского муниципального района Омской области,  Законом Омской области от 3 декабря 2024 года № 2777-ОЗ "О </w:t>
      </w:r>
      <w:r>
        <w:rPr>
          <w:bCs/>
          <w:iCs/>
          <w:sz w:val="28"/>
          <w:szCs w:val="28"/>
        </w:rPr>
        <w:t>преобразовании всех поселений, входящих в состав Тюкал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, Совет Тюкалинск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ИЛ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отчет об исполнении бюджета Старосолдатского сельского поселения Тюкалинского муниципального района Омской области за 2024 год по доходам в сумме 4 674 004.57 рублей, по расходам в сумме 5 443 311,81 рублей, с превышением расходов над доходами в сумме 769 307,14 рублей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</w:t>
      </w:r>
      <w:r>
        <w:rPr>
          <w:b/>
          <w:sz w:val="28"/>
          <w:szCs w:val="28"/>
          <w:lang w:eastAsia="zh-CN"/>
        </w:rPr>
        <w:t xml:space="preserve">.  </w:t>
      </w:r>
      <w:r>
        <w:rPr>
          <w:sz w:val="28"/>
          <w:szCs w:val="28"/>
          <w:lang w:eastAsia="zh-CN"/>
        </w:rPr>
        <w:t>Утвердить показател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доходам бюджета Старосолдатского сельского поселения Тюкалинского муниципального района Омской области за 2024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- по расходам бюджета Старосолдатского сельского поселения Тюкалинского муниципального района Омской области за 2024 год по ведомственной структуре расходов согласно приложению № 3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расходам бюджета Старосолдат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ab/>
        <w:t>- по источникам финансирования дефицита бюджета Старосолдат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3. Утвердить отчет об использовании бюджетных ассигнований резервного фонда Администрации Старосолдатского сельского поселения Тюкалинского муниципального района Омской области за 2024 год согласно приложению №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bookmarkStart w:id="2" w:name="_Hlk67468987"/>
      <w:bookmarkEnd w:id="2"/>
      <w:r>
        <w:rPr>
          <w:bCs/>
          <w:sz w:val="28"/>
          <w:szCs w:val="28"/>
        </w:rPr>
        <w:tab/>
        <w:t xml:space="preserve">4. </w:t>
      </w:r>
      <w:bookmarkStart w:id="3" w:name="_Hlk197361664"/>
      <w:r>
        <w:rPr>
          <w:rFonts w:eastAsia="Calibri"/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периодическом печатном издании «Бюллетень органов местного самоуправления Тюкалинского муниципального района Омской области» и разместить </w:t>
      </w:r>
      <w:r>
        <w:rPr>
          <w:sz w:val="28"/>
        </w:rPr>
        <w:t xml:space="preserve">на официальном сайте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TextBodyIndent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Тюкалинского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</w:r>
    </w:p>
    <w:p>
      <w:pPr>
        <w:pStyle w:val="TextBodyIndent"/>
        <w:tabs>
          <w:tab w:val="clear" w:pos="720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7:00Z</dcterms:created>
  <dc:creator>*</dc:creator>
  <dc:description/>
  <cp:keywords/>
  <dc:language>en-US</dc:language>
  <cp:lastModifiedBy>Алгазина_ЕВ</cp:lastModifiedBy>
  <cp:lastPrinted>2025-05-30T15:20:00Z</cp:lastPrinted>
  <dcterms:modified xsi:type="dcterms:W3CDTF">2025-05-30T09:21:00Z</dcterms:modified>
  <cp:revision>85</cp:revision>
  <dc:subject/>
  <dc:title>« Об итогах исполнения бюджета</dc:title>
</cp:coreProperties>
</file>