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bookmarkStart w:id="0" w:name="_Hlk67468987"/>
      <w:bookmarkEnd w:id="0"/>
      <w:r>
        <w:rPr>
          <w:b/>
          <w:sz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</w:rPr>
        <w:t>ТЮКАЛ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М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before="0" w:after="0"/>
        <w:ind w:left="0" w:hanging="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5.2025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юкалинск, Омской об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об исполнении бюджета Сажинского сельского поселения Тюкалин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и обсудив отчёт </w:t>
      </w:r>
      <w:bookmarkStart w:id="1" w:name="_Hlk197500256"/>
      <w:r>
        <w:rPr>
          <w:sz w:val="28"/>
          <w:szCs w:val="28"/>
        </w:rPr>
        <w:t>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</w:t>
      </w:r>
      <w:bookmarkEnd w:id="1"/>
      <w:r>
        <w:rPr>
          <w:sz w:val="28"/>
          <w:szCs w:val="28"/>
        </w:rPr>
        <w:t xml:space="preserve"> об исполнении бюджета Сажинского сельского поселения Тюкалинского муниципального района Омской области  за 2024 год, руководствуясь Уставом  Сажинского сельского поселения Тюкалинского муниципального района Омской области,  Законом Омской области от 3 декабря 2024 года    № 2777-ОЗ "О </w:t>
      </w:r>
      <w:r>
        <w:rPr>
          <w:bCs/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, Совет Тюкалинск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ИЛ: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Утвердить отчет об исполнении бюджета Сажинского сельского поселения Тюкалинского муниципального района Омской области за 2024 год по доходам в сумме 10 931 322,62 рублей, по расходам в сумме 11 260 008,17 рублей, с превышением расходов над доходами в сумме 328 685,55 рублей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2</w:t>
      </w:r>
      <w:r>
        <w:rPr>
          <w:b/>
          <w:sz w:val="28"/>
          <w:szCs w:val="28"/>
          <w:lang w:eastAsia="zh-CN"/>
        </w:rPr>
        <w:t xml:space="preserve">.  </w:t>
      </w:r>
      <w:r>
        <w:rPr>
          <w:sz w:val="28"/>
          <w:szCs w:val="28"/>
          <w:lang w:eastAsia="zh-CN"/>
        </w:rPr>
        <w:t>Утвердить показател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ab/>
        <w:t>- по доходам бюджета Сажинского сельского поселения Тюкалинского муниципального района Омской области за 2024 год согласно приложению № 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- по расходам бюджета Сажинского сельского поселения Тюкалинского муниципального района Омской области за 2024 год по ведомственной структуре расходов согласно приложению № 3 к настоящему решени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ab/>
        <w:t>- по расходам бюджета Сажинского сельского поселения Тюкалинского муниципального района Омской области за 2024 год по разделам и подразделам классификации расходов бюджета согласно приложению № 4 к настоящему решени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ab/>
        <w:t>- по источникам финансирования дефицита бюджета Сажинского сельского поселения Тюкалинского муниципального района Омской области за 2024 год по кодам классификации источников финансирования дефицита бюджета согласно приложению № 5 к настоящему решен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ab/>
        <w:t>3. Утвердить отчет об использовании бюджетных ассигнований резервного фонда Администрации Сажинского сельского поселения Тюкалинского муниципального района Омской области за 2024 год согласно приложению № 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bookmarkStart w:id="2" w:name="_Hlk67468987"/>
      <w:bookmarkEnd w:id="2"/>
      <w:r>
        <w:rPr>
          <w:bCs/>
          <w:sz w:val="28"/>
          <w:szCs w:val="28"/>
        </w:rPr>
        <w:tab/>
        <w:t xml:space="preserve">4. </w:t>
      </w:r>
      <w:bookmarkStart w:id="3" w:name="_Hlk197361664"/>
      <w:r>
        <w:rPr>
          <w:rFonts w:eastAsia="Calibri"/>
          <w:color w:val="000000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периодическом печатном издании «Бюллетень органов местного самоуправления Тюкалинского муниципального района Омской области» и разместить </w:t>
      </w:r>
      <w:r>
        <w:rPr>
          <w:sz w:val="28"/>
        </w:rPr>
        <w:t xml:space="preserve">на официальном сайте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3"/>
    </w:p>
    <w:p>
      <w:pPr>
        <w:pStyle w:val="TextBodyIndent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Тюкалинского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И.И. Куц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ab/>
        <w:tab/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07:00Z</dcterms:created>
  <dc:creator>*</dc:creator>
  <dc:description/>
  <cp:keywords/>
  <dc:language>en-US</dc:language>
  <cp:lastModifiedBy>Алгазина_ЕВ</cp:lastModifiedBy>
  <cp:lastPrinted>2025-05-30T15:16:00Z</cp:lastPrinted>
  <dcterms:modified xsi:type="dcterms:W3CDTF">2025-05-30T09:17:00Z</dcterms:modified>
  <cp:revision>87</cp:revision>
  <dc:subject/>
  <dc:title>« Об итогах исполнения бюджета</dc:title>
</cp:coreProperties>
</file>