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280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zh-CN"/>
        </w:rPr>
        <w:t>Приложение</w:t>
      </w:r>
    </w:p>
    <w:p>
      <w:pPr>
        <w:pStyle w:val="Normal"/>
        <w:widowControl w:val="false"/>
        <w:spacing w:lineRule="auto" w:line="240" w:before="0" w:after="0"/>
        <w:ind w:firstLine="280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zh-CN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firstLine="280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zh-CN"/>
        </w:rPr>
        <w:t>Тюкалинского муниципального района</w:t>
      </w:r>
    </w:p>
    <w:p>
      <w:pPr>
        <w:pStyle w:val="Normal"/>
        <w:widowControl w:val="false"/>
        <w:spacing w:lineRule="auto" w:line="240" w:before="0" w:after="0"/>
        <w:ind w:firstLine="280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zh-CN"/>
        </w:rPr>
        <w:t>Омской области</w:t>
      </w:r>
    </w:p>
    <w:p>
      <w:pPr>
        <w:pStyle w:val="Normal"/>
        <w:widowControl w:val="false"/>
        <w:spacing w:lineRule="auto" w:line="240" w:before="0" w:after="0"/>
        <w:ind w:firstLine="280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zh-CN"/>
        </w:rPr>
        <w:t>от 19.11.2024 г. № 99/11</w:t>
      </w:r>
    </w:p>
    <w:p>
      <w:pPr>
        <w:pStyle w:val="Standarduser"/>
        <w:spacing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zh-CN"/>
        </w:rPr>
      </w:r>
    </w:p>
    <w:p>
      <w:pPr>
        <w:pStyle w:val="Standarduser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юкалинского муниципального района Омской области 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Тюкалинского муниципального района Омской области»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1. Паспор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iCs/>
          <w:sz w:val="28"/>
          <w:szCs w:val="28"/>
        </w:rPr>
        <w:t>Тюкали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Поддержка социально ориентированных некоммерческих организаций, осуществляющих деятельность на территории Тюкалинского муниципального района 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5839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алова Наталья Леонидовна – заместитель Главы Тюкалинского муниципального района Омской области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алова Наталья Леонидовна – заместитель Главы Тюкалинского муниципального района Омской области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баров Сергей Викторович – начальник Управления культуры 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реализации муниципальной программы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2030 годы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развития и поддержки социально ориентированных некоммерческих организаций</w:t>
            </w:r>
            <w:r>
              <w:rPr>
                <w:rFonts w:cs="Times New Roman" w:ascii="Times New Roman" w:hAnsi="Times New Roman"/>
                <w:bCs/>
                <w:sz w:val="28"/>
              </w:rPr>
              <w:t>, осуществляющих деятельность  в социальной сфере на территории Тюкалинского муниципального района Омской области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муниципальной программы за весь период реализации за счет средств местного бюджета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526 126,57 рублей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301"/>
      <w:bookmarkStart w:id="1" w:name="P301"/>
      <w:bookmarkEnd w:id="1"/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2. Показатели муниципальной программы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928"/>
        <w:gridCol w:w="680"/>
        <w:gridCol w:w="737"/>
        <w:gridCol w:w="794"/>
        <w:gridCol w:w="875"/>
        <w:gridCol w:w="708"/>
        <w:gridCol w:w="851"/>
        <w:gridCol w:w="850"/>
        <w:gridCol w:w="993"/>
        <w:gridCol w:w="850"/>
        <w:gridCol w:w="992"/>
        <w:gridCol w:w="1701"/>
        <w:gridCol w:w="1134"/>
        <w:gridCol w:w="127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и задачами национальных целе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4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развития и поддержки социально ориентированных некоммерческих организаций</w:t>
            </w:r>
            <w:r>
              <w:rPr>
                <w:rFonts w:cs="Times New Roman" w:ascii="Times New Roman" w:hAnsi="Times New Roman"/>
                <w:bCs/>
                <w:sz w:val="28"/>
              </w:rPr>
              <w:t>, осуществляющих деятельность  в социальной сфере на территории Тюкалинского муниципального района Омской области</w:t>
            </w:r>
          </w:p>
        </w:tc>
      </w:tr>
      <w:tr>
        <w:trPr>
          <w:trHeight w:val="554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социально ориентированных некоммерческих организаций, осуществляющих деятельность в социальной сфере, получивших финансовую поддержку из муниципального бюдже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юкалин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есурсных центров поддержки социально ориентированных некоммерческих организаций получивших информационную, имущественную, методическую  поддержк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юкалин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Структура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4220"/>
        <w:gridCol w:w="4819"/>
        <w:gridCol w:w="510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</w:t>
            </w:r>
          </w:p>
        </w:tc>
      </w:tr>
      <w:tr>
        <w:trPr>
          <w:trHeight w:val="1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ддержка социально ориентированных некоммерческих организаций"</w:t>
            </w:r>
          </w:p>
        </w:tc>
      </w:tr>
      <w:tr>
        <w:trPr/>
        <w:tc>
          <w:tcPr>
            <w:tcW w:w="1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еализацию: Администрация Тюкалинского муниципального района Омской области (Перевалова Наталья Леонидовна – заместитель Главы Тюкалинского муниципального района Омской области)</w:t>
            </w:r>
          </w:p>
        </w:tc>
      </w:tr>
      <w:tr>
        <w:trPr>
          <w:trHeight w:val="31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повышению финансовой устойчивости социально ориентированных некоммерческих организаций, осуществляющих деятельность на территории Тюкалинского муниципального района Омской области в социальной сфер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участия социально ориентированных некоммерческих организаций в социально-экономическом развитии Тюкалинского муниципального района Омской области, увеличение объемов услуг, оказываемых ими населению Тюкалинского муниципального района Ом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социально ориентированных некоммерческих организаций, осуществляющих деятельность в социальной сфере, получивших финансовую поддержку в рамках реализации комплекса процессных мероприятий «Поддержка социально ориентированных некоммерческих организаций, осуществляющих деятельность на территории Тюкалинского муниципального района Омской области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поддержки социально ориентированных некоммерческих организаций, осуществляющих деятельность  в социальной сфере на территории Тюкалинского муниципального района Ом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Обеспечение эффективной реализации социальных проектов социально ориентированных некоммерческих организаций, осуществляющих деятельность  в социальной сфере на территории Тюкалинского муниципального района Ом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ресурсных центров поддержки социально ориентированных некоммерческих организаций, осуществляющих деятельность в социальной сфере, получивших информационную, методическую, имущественную поддержку 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416"/>
      <w:bookmarkStart w:id="3" w:name="P416"/>
      <w:bookmarkEnd w:id="3"/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араметры финансового обеспечение муниципальной программы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2"/>
        <w:gridCol w:w="6057"/>
        <w:gridCol w:w="1101"/>
        <w:gridCol w:w="1101"/>
        <w:gridCol w:w="1101"/>
        <w:gridCol w:w="1101"/>
        <w:gridCol w:w="1101"/>
        <w:gridCol w:w="1101"/>
        <w:gridCol w:w="1107"/>
      </w:tblGrid>
      <w:tr>
        <w:trPr>
          <w:trHeight w:val="23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P526"/>
            <w:bookmarkStart w:id="5" w:name="P525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 муниципальной программы</w:t>
            </w:r>
          </w:p>
        </w:tc>
        <w:tc>
          <w:tcPr>
            <w:tcW w:w="7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>
          <w:trHeight w:val="23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3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юкалинского МР (всего)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6126,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992 370,00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943 775,61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97 495,24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97 495,24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97 495,24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97 495,24  </w:t>
            </w:r>
          </w:p>
        </w:tc>
      </w:tr>
      <w:tr>
        <w:trPr>
          <w:trHeight w:val="47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(всего), из них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6126,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992 370,00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943 775,61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97 495,24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97 495,24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97 495,24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97 495,24  </w:t>
            </w:r>
          </w:p>
        </w:tc>
      </w:tr>
      <w:tr>
        <w:trPr>
          <w:trHeight w:val="46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неналоговые доходы, поступления нецелевого характе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6126,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992 370,00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943 775,61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97 495,24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97 495,24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97 495,24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97 495,24  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2. Приоритеты и цели муниципальной политики</w:t>
      </w:r>
    </w:p>
    <w:p>
      <w:pPr>
        <w:pStyle w:val="Heading3"/>
        <w:shd w:fill="FFFFFF" w:val="clear"/>
        <w:spacing w:lineRule="auto" w:line="240" w:before="0" w:after="0"/>
        <w:ind w:firstLine="709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юкалинского муниципального района Омской области в сфере реализации муниципальной программы</w:t>
      </w:r>
    </w:p>
    <w:p>
      <w:pPr>
        <w:pStyle w:val="Heading3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ценка текущего состояния сферы социальной поддержки</w:t>
      </w:r>
    </w:p>
    <w:p>
      <w:pPr>
        <w:pStyle w:val="Heading3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еления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юкалинском муниципальном районе Омской области уделяется особое внимание развитию социально ориентированных некоммерческих организаций, деятельность которых направлена на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мероприятия в социальной сфере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филактика социального сиротства, поддержка семьи, материнства, отцовства и детства, защита прав женщин и детей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паганда семейных ценностей, здоровой семьи, любви к детям, борьбы с детской беспризорностью и бродяжничеством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вышение качества жизни людей пожилого возраста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щита прав и законных интересов пенсионеров, ветеранов Великой Отечественной войны, ветеранов военной службы, ветеранов государственной службы ветеранов труда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щита прав и законных интересов граждан Российской Федерации, оказавшихся в зоне влияния неблагоприятных факторов, возникших вследствие катастрофы на Чернобыльской АЭС 26 апреля 1986 года, либо принимавших участие в ликвидации последствий этой катастрофы, их детей, родившихся после радиоактивного облучения вследствие чернобыльской катастрофы, граждан Российской Федерации, подвергшихся радиационному воздействию вследствие ядерных испытаний на Семипалатинском полигоне, а также граждан Российской Федерации, подвергшихся воздействию радиации вследствие аварии в 1957 году на производственном объединении «Маяк» и сбросов радиационных отходов в реку Теча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циальная защита военнослужащих (в том числе уволенных в запас), ставших инвалидами вследствие ранения, контузии, увечья или заболевания, полученных при защите Отечества или исполнении обязанностей военной службы на фронте, в районах боевых действий в периоды, указанные в Федеральном законе «О ветеранах», содействие в защите прав и законных интересов членов их семей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циальная и правовая поддержка ветеранов боевых действий, граждан, проходящих военную службу по призыву, призывников, родителей погибших военнослужащих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абилитация инвалидов в целях социальной адаптации инвалидов и их семей, в том числе оказание инвалидам содействия в улучшении материальных и жилищных условий, а также в реализации и защите их прав и законных интересов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казание социальных услуг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казание юридической помощи на безвозмездной основе гражданам, оказавшимся в трудной жизненной ситуаци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ние условий для участия инвалидов в работе средств массовой информаци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ение проезда членов семей погибших ветеранов Великой Отечественной войны к местам их захоронения и обратно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изводство и распространение рекламной и информационной продукции социальной направленности по вопросам социальной адаптации инвалидов и их семей, поддержки материнства, отцовства и детства, повышения качества жизни людей пожилого возраста, в том числе ветеранов Великой Отечественной войн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мероприятия в спортивной и молодежной сферах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ъединение молодежи для развития массового спорта и физической культур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филактика правонарушений, наркомании, алкоголизма в молодежной среде, асоциального и деструктивного поведения подростков и молодежи, находящихся в социально – опасном положени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держка и развитие традиций движения молодежных организаций в культурной и социально – значимой работе среди населения города и района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крепление и расширение взаимодействия между молодежными объединениями Тюкалинского муниципального района Омской области и общественными организациями Омской област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ние условий для формирования у молодежи здорового образа жизни, пропаганда занятий физической культурой и спортом, развитие видов спорта в Тюкалинском муниципальном районе Омской област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я и проведение фестивалей, лагерей, развлекательных и обучающих мероприятий, проведение выставок, конференций, круглых столов и иных аналогичных мероприятий спортивной направленности, организация досуга молодеж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реализацию социально значимых проектов (программ), направленных на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филактику социального сиротства, поддержку материнства и детства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филактику семейного неблагополучия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дение профилактической работы с родителями (законными представителями), жестко обращающимися с несовершеннолетним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вышение качества жизни людей пожилого возраста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абилитацию инвалидов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филактику немедицинского потребления наркотических средств и психотропных веществ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абилитацию лиц, потребляющих наркотические средства и психотропные вещества в немедицинских целях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формационно – методическое и ресурсное сопровождение деятельности некоммерческие организаций, осуществляющих деятельность на территории Омской област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бор, обобщение и анализ информации о качестве оказания услуг организациями социального обслуживания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действие повышению мобильности трудовых ресурсов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ятельность в сфере патриотического воспитания граждан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аправление работников на подготовку, профессиональную переподготовку и повышение квалификации дополнительного профессионального образования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сего на территории Тюкалинского муниципального района Омской области осуществляют деятельность 5 СОНКО и 1 ресурсный центр поддержки СОНКО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117"/>
        <w:gridCol w:w="2607"/>
      </w:tblGrid>
      <w:tr>
        <w:trPr>
          <w:trHeight w:val="5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рганизаци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</w:tr>
      <w:tr>
        <w:trPr>
          <w:trHeight w:val="3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ный центр Тюкалинской Местной Общественной организации поддержки профессионального и любительского искусства «Инициатив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330, Омская область, г. Тюкалинск, ул. Чехова, 67</w:t>
            </w:r>
          </w:p>
        </w:tc>
      </w:tr>
      <w:tr>
        <w:trPr>
          <w:trHeight w:val="33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ая молодежная общественная организация содействия развитию массового спорта «Движение» г. Тюкалинск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6330, Омская область, г. Тюкалинск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енина, 21</w:t>
            </w:r>
          </w:p>
        </w:tc>
      </w:tr>
      <w:tr>
        <w:trPr>
          <w:trHeight w:val="33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юкалинское районное отделение Омской областной общественной организации ветеранов (пенсионеров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330, Омская область, г. Тюкалинск, ул. Октябрьская, 49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юкалинская местная районная организация Омской областной организации Общероссийской общественной организации «Всероссийского общества инвалидов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6330, Омская область, г. Тюкалинск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Октябрьская, 21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стная патриотическая общественная организация  «Союз Десантников» Тюкалинского района Омской области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330, Омская область, г. Тюкалинск, ул. Ленина, 21,каб.2</w:t>
            </w:r>
          </w:p>
        </w:tc>
      </w:tr>
      <w:tr>
        <w:trPr>
          <w:trHeight w:val="33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юкалинская местная общественная организация поддержки профессионального и любительского искусства «Инициатив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330, Омская область, г. Тюкалинск, ул. Чехова, 67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намично развиваясь, социально ориентированные некоммерческие организации вносят значительный вклад в решение вопросов повышения качества жизни населения Тюкалинского муниципального района Омской обла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пех и стабильность деятельности любой социально ориентированной некоммерческой организации зависят от того, насколько ее деятельность соответствует меняющимся условиям внешней среды, в том числ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сурсы (кадры, финансы, материальная база и др.) соответствуют масштабам и специфике деятельности социально ориентированной некоммерческой организ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щественная оценка достигнутых результатов социально ориентированной некоммерческой организации совпадает с самооценкой достигнутых результатов социально ориентированной некоммерческой организ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заимодействие с органами государственной власти и коммерческими организациями при решении социально значимых задач основано на сотрудничеств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направлена на решение проблемной ситуации в сфере деятельности социально ориентированных некоммерчески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исание приоритетов и целей муниципальной политик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калинского муниципального района Омской области в сфере реализации муниципальной программы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оритеты и цели муниципальной политики в сфере поддержки социально ориентированных некоммерческих организаций, осуществляющих деятельность на территории Тюкалинского муниципального района Омской определены в соответствии с Конституцией Российской Федерации и иными нормативными правовыми актами федерального, областного и муниципального уровней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 Президента Российской Федерации от 7 мая 2024 года N 309 "О национальных целях развития Российской Федерации на период до 2030 года и на перспективу до 2036 года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оряжение Правительства Российской Федерации от 1 октября 2021 года N 2765-р об утверждении Единого плана по достижению национальных целей развития Российской Федерации на период до 2024 года и на плановый период до 2030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Омской области от 12 октября 2022 года N 543-п "О Стратегии социально-экономического развития Омской области до 2030 года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Тюкалинского муниципального района Омской области от 02.09.2022 г.№ 59/9 «Об утверждении Порядка определения объема и предоставления субсидий социально ориентированным некоммерческим организациям, не являющимся муниципальными учреждениями, осуществляющим деятельность в социальной сфер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и муниципальной политики в сфере поддержки социально ориентированных некоммерческих организаций, осуществляющих деятельность на территории Тюкалинского муниципального района Омской будет обеспечиваться по следующим приоритетным направл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ектора негосударственных организаций в сфере оказания социальных услуг путем создания механизма привлечения их на конкурсной основе к оказанию социальных услуг, создания прозрачной и конкурентной системы муниципальной поддержки негосударственных организаций, оказывающих социальные услуги населению, развития взаимодействия государства, населения, бизнеса и структур гражданского обще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Задачи муниципального управления и способы их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го решения в сфере реализации муниципальной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, в том числе задачи, определенны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ациональными целями развит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цели муниципальной программы предполагается посредством решения следующих задач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здание условий для эффективного участия социально ориентированных некоммерческих организаций в социально-экономическом развитии Тюкалинского муниципального района Омской обла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Описание мероприятий муниципальной программы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структурных элементов, участников муниципальной программы, ответственных за реализацию мероприятий, наименование, единицы измерения и плановые значения результатов по каждому году реализации мероприятий структурных элементов, объем финансирования муниципальной программы в целом и по годам реализации в разрезе структурных элементов, мероприятий и источников финансирования предусмотрены приложениями № 1 - 2 к муниципальной программе.</w:t>
        <w:br/>
        <w:t>Методика расчета результатов реализации мероприятий муниципальной программы отражена в приложении № 3 к муниципальной программе.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Standarduser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оддержка социально ориентированных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ммерческих организаций, осуществляющих деятельность </w:t>
      </w:r>
    </w:p>
    <w:p>
      <w:pPr>
        <w:pStyle w:val="Standarduser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Тюкалинского муниципального района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545"/>
      <w:bookmarkEnd w:id="6"/>
      <w:r>
        <w:rPr>
          <w:rFonts w:cs="Times New Roman" w:ascii="Times New Roman" w:hAnsi="Times New Roman"/>
          <w:sz w:val="28"/>
          <w:szCs w:val="28"/>
        </w:rPr>
        <w:t>МЕТОДИКА РАСЧЕ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ей муниципальной программы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0"/>
        <w:gridCol w:w="2864"/>
        <w:gridCol w:w="2099"/>
        <w:gridCol w:w="2958"/>
        <w:gridCol w:w="3340"/>
        <w:gridCol w:w="2958"/>
      </w:tblGrid>
      <w:tr>
        <w:trPr>
          <w:trHeight w:val="58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казателя (возрастающий/убывающий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 показателя, источник исходных данных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расчет показателя </w:t>
            </w:r>
          </w:p>
        </w:tc>
      </w:tr>
      <w:tr>
        <w:trPr>
          <w:trHeight w:val="44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оциально ориентированных некоммерческих организаций, осуществляющих деятельность в социальной сфере, получивших финансовую поддержку из муниципального бюдже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онко = определяется подсчетом числа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 ориентированных некоммерческих организаций, получивших субсидии в рамках реализации постановления Администрации Тюкалинского муниципального района Омской области от 2 сентября 2022 года № 59/9 «Об утверждении Порядка определения объема и предоставления субсидий социально ориентированным некоммерческим организациям, не являющимся муниципальными учреждениями, осуществляющим деятельность в социальной сфере»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юкалинского муниципального района Омской области</w:t>
            </w:r>
          </w:p>
        </w:tc>
      </w:tr>
      <w:tr>
        <w:trPr>
          <w:trHeight w:val="44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о ресурсных центров поддержки социально ориентированных некоммерческих организаций получивших информационную, имущественную, методическую  поддержк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ц=определяется подсчетом количества ресурсных центров поддержки СОНКО, получивших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нформационную, имущественную, методическую поддерж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чник исходных данных: мониторинг Администрации Тюкалинского муниципального района Омской обла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юкалинского муниципального района Омской области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Standarduser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оддержка социально ориентированных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ммерческих организаций, осуществляющих деятельность </w:t>
      </w:r>
    </w:p>
    <w:p>
      <w:pPr>
        <w:pStyle w:val="Standarduser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Тюкалинского муниципального района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889"/>
      <w:bookmarkEnd w:id="7"/>
      <w:r>
        <w:rPr>
          <w:rFonts w:cs="Times New Roman" w:ascii="Times New Roman" w:hAnsi="Times New Roman"/>
          <w:sz w:val="28"/>
          <w:szCs w:val="28"/>
        </w:rPr>
        <w:t>МЕТОДИКА РАСЧЕ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в реализации мероприятий муниципальной программы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78" w:type="dxa"/>
        <w:jc w:val="left"/>
        <w:tblInd w:w="-6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716"/>
        <w:gridCol w:w="1524"/>
        <w:gridCol w:w="2120"/>
        <w:gridCol w:w="3447"/>
      </w:tblGrid>
      <w:tr>
        <w:trPr>
          <w:trHeight w:val="109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реализации меропри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зультата (возрастающий/убывающий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 результата, источник исходных данных</w:t>
            </w:r>
          </w:p>
        </w:tc>
      </w:tr>
      <w:tr>
        <w:trPr>
          <w:trHeight w:val="332" w:hRule="atLeast"/>
        </w:trPr>
        <w:tc>
          <w:tcPr>
            <w:tcW w:w="10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»</w:t>
            </w:r>
          </w:p>
        </w:tc>
      </w:tr>
      <w:tr>
        <w:trPr>
          <w:trHeight w:val="32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финансовая поддержка Совету ветеранов (пенсионеров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количество СОНКО, которым оказана финансовая поддержка из муниципального бюдж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>
          <w:trHeight w:val="3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финансовая поддержка общественной организации инвалид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количество СОНКО, которым оказана финансовая поддержка из муниципального бюдж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>
          <w:trHeight w:val="3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финансовая поддержка Союзу десантник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количество СОНКО, которым оказана финансовая поддержка из муниципального бюдж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>
          <w:trHeight w:val="3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финансовая поддержка НКО, осуществляющих деятельность в сфере физической культуры и спор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количество СОНКО, которым оказана финансовая поддержка из муниципального бюдж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>
          <w:trHeight w:val="3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финансовая поддержка НКО, осуществляющих деятельность в сфере культуры и туриз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количество СОНКО, которым оказана финансовая поддержка из муниципального бюдж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>
          <w:trHeight w:val="3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информационная, имущественная, методическая  поддержка ресурсному центру поддержки НК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количество ресурсных центров поддержки СОНКО, которым оказана информационная, имущественная, методическая поддержк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1">
    <w:name w:val="Знак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Знак сноски"/>
    <w:qFormat/>
    <w:rPr>
      <w:vertAlign w:val="superscript"/>
    </w:rPr>
  </w:style>
  <w:style w:type="character" w:styleId="Style19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Основной текст Знак"/>
    <w:basedOn w:val="Style12"/>
    <w:qFormat/>
    <w:rPr/>
  </w:style>
  <w:style w:type="character" w:styleId="12">
    <w:name w:val="Текст сноски Знак1"/>
    <w:qFormat/>
    <w:rPr>
      <w:sz w:val="20"/>
      <w:szCs w:val="20"/>
    </w:rPr>
  </w:style>
  <w:style w:type="character" w:styleId="13">
    <w:name w:val="Верхний колонтитул Знак1"/>
    <w:basedOn w:val="Style12"/>
    <w:qFormat/>
    <w:rPr/>
  </w:style>
  <w:style w:type="character" w:styleId="14">
    <w:name w:val="Нижний колонтитул Знак1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;Courier New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Верхний и нижний колонтитулы"/>
    <w:basedOn w:val="Normal"/>
    <w:qFormat/>
    <w:pPr/>
    <w:rPr/>
  </w:style>
  <w:style w:type="paragraph" w:styleId="Style25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000000"/>
      <w:kern w:val="2"/>
      <w:sz w:val="24"/>
      <w:szCs w:val="24"/>
      <w:lang w:val="en-US" w:bidi="en-US"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eastAsia="SimSun;宋体" w:cs="Mangal;Courier New"/>
      <w:kern w:val="0"/>
      <w:lang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before="180" w:after="0"/>
      <w:ind w:firstLine="28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Footnote">
    <w:name w:val="WW-Footnote"/>
    <w:basedOn w:val="Standard"/>
    <w:qFormat/>
    <w:pPr>
      <w:suppressLineNumbers/>
      <w:ind w:left="340" w:hanging="340"/>
      <w:textAlignment w:val="auto"/>
    </w:pPr>
    <w:rPr>
      <w:rFonts w:ascii="Liberation Serif;Cambria" w:hAnsi="Liberation Serif;Cambria" w:eastAsia="NSimSun" w:cs="Mangal;Courier New"/>
      <w:kern w:val="2"/>
      <w:sz w:val="20"/>
      <w:szCs w:val="20"/>
      <w:lang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kern w:val="2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kern w:val="2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login.consultant.ru/link/?req=doc&amp;base=LAW&amp;n=482062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consultantplus://offline/ref=011DD8549A9372B9085ED7E85BF5698236070B727B6235194F592FBA44E7B88A0E7CE1D8578E91C5E9C7E9C920iF6BD" TargetMode="Externa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hyperlink" Target="consultantplus://offline/ref=011DD8549A9372B9085ED7E85BF5698236070B727B6235194F592FBA44E7B88A0E7CE1D8578E91C5E9C7E9C920iF6BD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4:57:00Z</dcterms:created>
  <dc:creator>Чередова О С</dc:creator>
  <dc:description/>
  <cp:keywords/>
  <dc:language>en-US</dc:language>
  <cp:lastModifiedBy>Чередова О С</cp:lastModifiedBy>
  <cp:lastPrinted>2024-11-01T11:40:00Z</cp:lastPrinted>
  <dcterms:modified xsi:type="dcterms:W3CDTF">2024-12-12T03:03:00Z</dcterms:modified>
  <cp:revision>8</cp:revision>
  <dc:subject/>
  <dc:title/>
</cp:coreProperties>
</file>