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05.2025 г. № 39/5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.11.2024 г. № 98/11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улирование отношений в сфере труда и занятости населения в Тюкалинском муниципальном районе Омской области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Тюкал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егулирование отношений в сфере труда и занятости населения в Тюкалинском муниципальном районе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83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оренко Екатерина Валерьевна – директор муниципального казенного учреждения Тюкалинского муниципального района Омской области «Центр по делам молодежи, физической культуры и спорта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ов Сергей Викторович – начальник Управления культуры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Ирина Васильевна – начальник отдела бухгалтерского учета Администрации Тюкалинского муниципального района Омской области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44 327,4 рублей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01"/>
      <w:bookmarkStart w:id="1" w:name="P301"/>
      <w:bookmarkEnd w:id="1"/>
    </w:p>
    <w:p>
      <w:pPr>
        <w:pStyle w:val="Standard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Показатели муниципальной программы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680"/>
        <w:gridCol w:w="737"/>
        <w:gridCol w:w="794"/>
        <w:gridCol w:w="875"/>
        <w:gridCol w:w="708"/>
        <w:gridCol w:w="851"/>
        <w:gridCol w:w="850"/>
        <w:gridCol w:w="993"/>
        <w:gridCol w:w="850"/>
        <w:gridCol w:w="992"/>
        <w:gridCol w:w="1701"/>
        <w:gridCol w:w="1134"/>
        <w:gridCol w:w="1276"/>
      </w:tblGrid>
      <w:tr>
        <w:trPr>
          <w:trHeight w:val="7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и задачами национальных целей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>
          <w:trHeight w:val="3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аттестацией по условиям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Администрации Тюкалин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1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инвалидов на оснащенное (оборудованное) рабочее мест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3"/>
        <w:gridCol w:w="3642"/>
        <w:gridCol w:w="5337"/>
        <w:gridCol w:w="4587"/>
      </w:tblGrid>
      <w:tr>
        <w:trPr>
          <w:trHeight w:val="128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структурного элемента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</w:tr>
      <w:tr>
        <w:trPr>
          <w:trHeight w:val="658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286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безопасного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по охране труда, аттестации рабочих мест по условиям труда, обеспечение развития системы медико-профилактического обслуживания работников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; Уровень охвата рабочих мест аттестацией по условиям труда; Уровень охвата работников медико – профилактическим обслуживанием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гулирование отношений в сфере труда и занятости»</w:t>
            </w:r>
          </w:p>
        </w:tc>
      </w:tr>
      <w:tr>
        <w:trPr>
          <w:trHeight w:val="329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пряженности на рынке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ы оплачиваемые общественные работы, временное трудоустройство несовершеннолетних граждан в возрасте от 14 до 18 лет в свободное от учебы время, обеспечение трудоустройства инвалидов на оснащенное (оборудованное) рабочее место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ых человек в рамках проведения оплачиваемых общественных рабо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инвалидов на оснащенное (оборудованное) рабочее мест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аметры финансового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4"/>
        <w:gridCol w:w="5684"/>
        <w:gridCol w:w="1134"/>
        <w:gridCol w:w="1134"/>
        <w:gridCol w:w="1134"/>
        <w:gridCol w:w="992"/>
        <w:gridCol w:w="1134"/>
        <w:gridCol w:w="1276"/>
        <w:gridCol w:w="1417"/>
      </w:tblGrid>
      <w:tr>
        <w:trPr>
          <w:trHeight w:val="39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муниципальной 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0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1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юкалинского МР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44 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509 318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47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всего)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44 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9 3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60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344 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9 31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526"/>
      <w:bookmarkStart w:id="3" w:name="P525"/>
      <w:bookmarkStart w:id="4" w:name="P526"/>
      <w:bookmarkStart w:id="5" w:name="P525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 2. Приоритеты и цели муниципальной политик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ценка текущего состояния в сфере труда и занятости населе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Тюкалинском муниципальном районе Омской области остаются актуальными проблемы снижения уровня общей безработицы, повышения конкурентоспособности и мобильности рабочей силы на рынке труда, повышени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органами местного самоуправления Тюкалинского муниципального района Омской области стоят задачи формирования эффективных механизмов регулирования рынка труда и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населения Тюкалинского муниципального района Омской области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неблагополучие семей зачастую является следствием тяжелого материального положения. Преодоление данной проблемы затруднено тем, что сохраняется достаточно сложная ситуация на рынке тру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возрастает потребность в обеспечении продуктивной занятости населения и адресной социальной поддержки граждан, находящихся в трудной жизненной ситуации, обладающих низкой конкурентоспособностью на рынке труда. Необходимо принятие эффективных мер, направленных на повышение профессиональной мобильности на основе развития системы непрерывного профессионального образования, системы профессиональной ориентации и психологической поддержк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беспечит комплексный подход к решению вопросов, направленных на улучшение рынка труда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, характеризующие ситуацию на рынке труда Тюкалинского муниципального района Омской област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трудоспособного населения (экономически активного населения) на 1 января 2024 года составляет 10,2 челове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июля 2023 года уровень общей безработицы по Тюкалинскому муниципальному району Омской области составил 6,8 процента от численности рабочей силы (экономически активного населения) (на аналогичную дату 2022 года – 7,1 процента). Уровень зарегистрированной безработицы по Тюкалинскому муниципальному району Омской области по состоянию на 1 декабря 2023 года составил 2,2 процента от численности рабочей силы (экономически активного населения) (на аналогичную дату 2022 года – 1,8 проц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апряженности на рынке труда Тюкалинского муниципального района Омской области на 1 декабря 2023 года составил 1,7 незанятого гражданина на 1 вакансию, размещенную в банке вакансий центра занятости на конец отчетного периода (на аналогичную дату 2022 года – 1,8 незанятого граждани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в Филиал казенного учреждения Омской области «Центр занятости населения Омской области» «Кадровый центр Тюкалинского района» за содействием в поиске подходящей работы обратились 866 ищущих работу граждан (в отчетном периоде 2022 года – 945 чел.), из них 503 чел. были признаны безработными (в отчетном периоде 2022 года – 588 чел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действии органов службы занятости в течение января – ноября 2023 года нашли работу (доходное занятие) 616 чел. (в отчетном периоде 2022 года – 721 чел.), в том числе 333 безработных граждан (в отчетном периоде 2022 года – 479 чел.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декабря 2023 года на регистрационном учете в Филиале казенного учреждения Омской области «Центр занятости населения Омской области» «Кадровый центр Тюкалинского района» состоят 295 ищущих работу граждан (на аналогичную дату 2022 года – 249 чел.), в том числе 270 граждан, зарегистрированных в качестве безработных (на аналогичную дату 2022 года – 230 чел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работодатели заявили в Филиал казенного учреждения Омской области «Центр занятости населения Омской области» «Кадровый центр Тюкалинского района» потребность в 637 работниках для замещения свободных рабочих мест (вакантных должностей) (в отчетном периоде 2022 года – 746 вакансий). По состоянию на 1 декабря 2023 года в банке вакансий Тюкалинского муниципального района Омской области содержится 174 вакансии (на аналогичную дату 2022 года – 140 вакансий)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 не менее, в Тюкалинском муниципальном районе Омской области имеются еще населенные пункты, в которых отсутствуют условия для трудоустройства безработных по месту жительства в связи с отсутствием работодателей. </w:t>
      </w:r>
    </w:p>
    <w:p>
      <w:pPr>
        <w:pStyle w:val="Header"/>
        <w:tabs>
          <w:tab w:val="clear" w:pos="708"/>
          <w:tab w:val="center" w:pos="42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же есть населенные пункты, где уровень общей безработицы намного превышает данные в среднем по району. 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этого, ввиду территориальной удаленности ряда населенных пунктов от районного центра и ограниченной транспортной доступности уровень зарегистрированной безработицы в них часто ниже среднего по району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этим в районе сохраняется значительная разница между показателями общей и зарегистрированной безработиц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ется дисбаланс спроса и предложения рабочей силы, который обусловлен несоответствием потребностей работодателей в кадрах и профессионально-квалификационной структуры рабочей силы, представленной на рынке труда Тюкалинского района, в том числе по уровням профессионального образования рабо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остребованными в сельской местности по-прежнему остаются профессии работников сферы сельского хозяйства, обрабатывающего производства, здравоохранения и образования. Кадровый центр Тюкалинского района имеет возможности удовлетворить спрос на данные вакансии, однако безработные не редко отказываются от подходящей работы по причине низкой заработной платы и несоответствующих условий труда. В условиях модернизации экономики Тюкалинского муниципального района Омской области и внедрения новых технологий усиливается дефицит кадров в отдельных отраслях экономики. Потребность работодателей в высококвалифицированных рабочих остается неудовлетворенной. Одновременно на рынке труда Тюкалинского муниципального района Омской области существует потребность в квалифицированных кадрах – врачах, педагогах, работниках культуры, газоэлектросварщиках, владеющих навыками, применимыми в реальном секторе экономики и сфере услуг. В то же время среди граждан, состоящих на регистрационном учете в Кадровом центре Тюкалинского района, преобладают лица, имеющие опыт работы по профессиям, не требующим профессионального образования, или длительно не работавшие и потерявшие квалиф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трудности возникают при трудоустройстве на вакантные рабочие места граждан, испытывающих трудности в поиске работы (инвалиды; лица предпенсионного возраста; одинокие и многодетные родители, воспитывающие несовершеннолетних детей, детей-инвалидов; освобождённые из учреждений, исполняющих наказание в виде лишения свободы; беженцы и вынужденные переселенцы; граждане, уволенные с военной службы и члены их семей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. Зачастую работодатели не желают трудоустраивать к себе данных граждан по причинам наличия у них ограничений в труде, частым предоставлением со стороны таких работников листков нетрудоспособност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роведенного анализа рынка труда Тюкалинского муниципального района Омской области можно выделить следующие ключевые проблемы в сфере занятости и на рынке тру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общей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баланс спроса и предложения на рынке труда в количественном, территориальном, профессионально-квалификационном разре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рриториальная дифференциация локальных рынков труда, наличие населённых пунктов, в которых отсутствует возможность для обеспечения занятости населения в связи с отсутствием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зкая конкурентоспособность на рынке труда граждан, испытывающих трудности в поиск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риоритетов и целей муниципальн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оритеты и цели муниципальной политики в сфере труда и занятости населения Тюкалинского муниципального района Омской области определены в соответствии с Конституцией Российской Федерации и иными нормативными правовыми актами федерального, областного и муниципального уровне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довым кодекс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оном Российской Федерации от 19 апреля 1991 года № 1032-1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) Федеральным законом от 12 декабря 2023 года № 565-ФЗ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казом Президента Российской Федерации от 7 мая 2024 года №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Законом Омской области от 21 июля 2009 года № 1174-ОЗ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Законом Омской области от 3 февраля 2012 года № 1427-ОЗ "Об отдельных вопросах осуществления полномочий в области содействия занятости населения и о внесении изменений в статью 5 Закона Омской области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Законом Омской области от 28 декабря № 1941-ОЗ "Об охране труда на территории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становлением Правительства Омской области от 12 октября 2022 года № 543-п "О Стратегии социально-экономического развития Омской области до 2030 года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олитики в сфере труда и занятости населения Тюкалинского муниципального района Омской области будет обеспечиваться по следующим приоритетным направлен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ализация основных превентивных мер, направленных на сохранение жизни и здоровья работников в процессе трудовой деятельности, включающих мероприятия по проведению специальной оценки условий труда на рабочих местах, обучению и проверке знаний требований охраны труда, формированию культуры безопасного труда, организации мониторинга состояния условий и охраны труда у работодателей, осуществляющих деятельность на территории Тюкалинского муниципального района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эффективности и качества реализации мероприятий в сфере занят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системы содействия занят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Задачи муниципального управления и способы и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решения в сфере реализации муниципально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задачи, определ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циональными целями развит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рограммы Тюкалинского муниципального района Омской области предполагается посредством решения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вершенствование системы планирования и прогнозирования потребности экономики района в квалифицированных кадрах, в том числе в новых профессиях и специальностях под перспективные направления развития экономики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профессиональной ориентации, обеспечение навигации по востребованным и перспективным профессиям, способствующей повышению мотивации молодежи к трудовой деятельности по профессиям, специальностям и направлениям подготовки, востребованным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 профессионально-квалификационного уровня трудовых ресурсов, в том числе путем организации практико-ориентированного профессионального обучения, опережающей профессиональной подготовки, получения дополнительного профессионального образования безработных граждан с ориентацией на перспективные потребности в кадрах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лучшение условий и охраны труда работников на основе управления профессиональными рисками на каждом рабочем мест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нижение уровня производственного травматизма и профессиональных заболева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проведения комплексной оценки ситуации в области условий и охраны труда на территории Тюкалинского муниципального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здание условий для увеличения доли занятого населения в возрасте от 25 до 65 лет, прошедшего повышение квалификации и (или) профессиональную подготов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еспечение экономики Тюкалинского муниципального района Омской области трудовыми ресурсами на основе формирования, сохранения и развития кадрового потенциал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структурных элементов, участников муниципальной программы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 № 1 - 3 к муниципальной программе.</w:t>
        <w:br/>
        <w:t>Методика расчета результатов реализации мероприятий муниципальной программы отражена в приложении № 4 к муниципальной программе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701"/>
        <w:gridCol w:w="1247"/>
        <w:gridCol w:w="1757"/>
        <w:gridCol w:w="1984"/>
        <w:gridCol w:w="1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возрастающий/убывающ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, источник исходных данны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счет показателя </w:t>
            </w:r>
          </w:p>
        </w:tc>
      </w:tr>
      <w:tr>
        <w:trPr>
          <w:trHeight w:val="47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аттестацией по условиям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2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удоустроенных инвалидов на оснащенное (оборудованное) рабочее мест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трудоустроенных инвалидов на оснащенное (оборудованное) рабочее мест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889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реализации мероприяти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6" w:type="dxa"/>
        <w:jc w:val="left"/>
        <w:tblInd w:w="-68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552"/>
        <w:gridCol w:w="1276"/>
        <w:gridCol w:w="1984"/>
        <w:gridCol w:w="3969"/>
        <w:gridCol w:w="426"/>
      </w:tblGrid>
      <w:tr>
        <w:trPr>
          <w:trHeight w:val="1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реализации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 (возрастающий/убывающ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результата, источник исходных данных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дицинские осмотры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ттестация рабочих мест по условиям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бучение по охране труда и проверены знания требований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=Кот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тников, прошедших обучение по охране труда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количество работников, которым необходимо пройти обучение по охране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организационно-техническому обеспечению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гулирование отношений в сфере труда и занято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безработные граждане на оплачиваемые общественные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несовершеннолетние граждане в возрасте от 14 до 18 лет на временные работы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трудоустройство инвалида на оснащенное (оборудованное) рабоче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количество трудоустроенных инвалидов на оснащенное (оборудованное) рабочее мес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Основной текст Знак"/>
    <w:basedOn w:val="Style14"/>
    <w:qFormat/>
    <w:rPr/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Верхний колонтитул Знак1"/>
    <w:basedOn w:val="Style14"/>
    <w:qFormat/>
    <w:rPr/>
  </w:style>
  <w:style w:type="character" w:styleId="14">
    <w:name w:val="Нижний колонтитул Знак1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000000"/>
      <w:kern w:val="2"/>
      <w:sz w:val="24"/>
      <w:szCs w:val="24"/>
      <w:lang w:val="en-US" w:bidi="en-US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Times New Roman" w:hAnsi="Liberation Serif;Times New Roman" w:eastAsia="NSimSun" w:cs="Mangal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login.consultant.ru/link/?req=doc&amp;base=LAW&amp;n=482062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9:00Z</dcterms:created>
  <dc:creator>Чередова О С</dc:creator>
  <dc:description/>
  <cp:keywords/>
  <dc:language>en-US</dc:language>
  <cp:lastModifiedBy>Алгазина_ЕВ</cp:lastModifiedBy>
  <cp:lastPrinted>2024-11-01T12:14:00Z</cp:lastPrinted>
  <dcterms:modified xsi:type="dcterms:W3CDTF">2025-05-27T09:44:00Z</dcterms:modified>
  <cp:revision>35</cp:revision>
  <dc:subject/>
  <dc:title/>
</cp:coreProperties>
</file>