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7"/>
        <w:ind w:left="-14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Style17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юкалинского муниципального района </w:t>
      </w:r>
    </w:p>
    <w:p>
      <w:pPr>
        <w:pStyle w:val="Style17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 от 20.03.2025 г. № 24/3</w:t>
      </w:r>
    </w:p>
    <w:p>
      <w:pPr>
        <w:pStyle w:val="Normal"/>
        <w:tabs>
          <w:tab w:val="clear" w:pos="708"/>
          <w:tab w:val="left" w:pos="711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образования Тюкалинского муниципального района Омской области, на базе которых разворачиваются приемные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вакуационные пункты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781"/>
        <w:gridCol w:w="3260"/>
        <w:gridCol w:w="2294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ЭП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есторасположения ПЭП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бъекта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У «Тюкалинская гимназ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юкалинск,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алинина, 70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сова М.С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У «Атрачинская СОШ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трачи, ул. Ленина, 32 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птев А.Н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У «Бекишевская СОШ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екишево, ул. Мира, 43 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енова Л. О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У «Белоглазовская СОШ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Белоглазово,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Центральная, 2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енфельд Л.С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У «Валуевская СОШ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алуевка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Березовая, 3 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нина НВ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У «Кабырдакская СОШ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абырдак, ул. Ленина, 51 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едев Д.В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У «Коршуновская СОШ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шуновка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2 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отников И.Д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У «Красноусовская СОШ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Красноусово,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16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торылова Л.А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У «Малиновская СОШ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иновка, ул. Ленина, 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хвалова Н.Ю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У «Нагибинская СОШ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Нагибино,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Юбилейная, 6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кунова Н.В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У «Никольская СОШ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кольское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Молодежная, 1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ходькина Т.П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У «Новокошкульская  СОШ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овый Кошкуль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17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пакова Т.И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У «Октябрьская СОШ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Октябрьский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28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льрот О.В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У «Сажинская СОШ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ажино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Интернациональная, 17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н Н.И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У «Троицкая СОШ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Троицк,  ул. Школьная, 6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ежко А.С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У «Хуторская СОШ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Хутора,  ул. Школьная, 2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к А.Н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У «Старосолдатская СОШ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таросолдатское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8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а И.В.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7"/>
        <w:ind w:left="-14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Style17"/>
        <w:ind w:left="-14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юкалинского муниципального района </w:t>
      </w:r>
    </w:p>
    <w:p>
      <w:pPr>
        <w:pStyle w:val="Style17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 от 20.03.2025 г. № 24/3</w:t>
      </w:r>
    </w:p>
    <w:p>
      <w:pPr>
        <w:pStyle w:val="Normal"/>
        <w:tabs>
          <w:tab w:val="clear" w:pos="708"/>
          <w:tab w:val="left" w:pos="711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приёмных  эвакуационных пунктах Тюкалинского муниципального района Омской области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ёмный эвакуационный пункт (далее - ПЭП) – место в пунктах выгрузки (высадки), куда доставляется эвакуируемое население (далее – эваконаселение) для временного или постоянного размещения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ЭП организуют  в поселениях, которые принимают эвакуируемое и рассредоточиваемое население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. Сельские поселения могут принимать рассредоточиваемых и эвакуируемых, как в ПЭП сельского поселения, так и непосредственно в населённых пунктах входящих в состав ПЭП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4. На личный состав ПЭП возлагается задача – встретить эвакуируемых, организовать их размещение, распределить на жительство по населённым пунктам в соответствии с планом, организованно доставлять их в намеченные пункты, обеспечить питанием и медицинским обслуживанием, всем необходимым для проживани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5. Под приёмные пункты могут быть подобраны жилые дома, школы, клубы, другие общественные и административные здания, расположенные вблизи станций пунктов выгрузки и обеспечивающие размещение эвакуируемых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6. ПЭП подбираются председателем постоянно действующей приёмной эвакуационной комиссии Тюкалинского муниципального района Омской области и утверждаются постановлением Администрации Тюкалинского муниципального района Омской област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8. ПЭП должны иметь телефонную связь с приёмной эвакуационной комиссией Тюкалинского муниципального района Омской област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9. На личный состав ПЭП возлагается задача встречать эвакуируемых, прибывающих железнодорожным, автомобильным транспортом и пешим порядком, организовать их размещение по населённым пунктам, входящим в состав поселения. Организованно вывозить их в запланированные населённые пункты, организовывать их первоочередное жизнеобеспечение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Основные задачи ПЭП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 Основными задачами ПЭП являются: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1. В мирное время: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азработка плана приёма, размещения, отправки на место проживания и первоочередного жизнеобеспечения эваконаселения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я места развёртывания (дислокации) ПЭП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подготовки личного состава ПЭП к практической работе по предназначению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, учёт и хранение документов ПЭП и обеспечение ими личного состав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2.2.  При переводе ГО с мирного времени на военное положение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осуществление контроля по приведению в готовность личного состава ПЭП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очнение планов приёма, размещения, дальнейшей отправки эваконаселения в запланированные населённые пункты, входящие в состав ПЭП, выполнение мероприятий по видам его жизнеобеспечения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подготовки к работе ПЭП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2.3.  С получением распоряжения о проведении эвакуации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развёртывания ПЭП, руководство работой личного состава по выполнению поставленных задач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встречи автомобильных, пеших колонн, регистрация эваконаселения, вывоз (вывод) эваконаселения с ПЭП и размещение по домам и квартирам в приписанных населённых пунктах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мещение объектов экономики, предприятий и учреждений согласно отработанной схемы размещения на ПЭП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гласование с приемной эвакуационной комиссией Тюкалинского муниципального района Омской области графиков движения транспортных средств, пеших колонн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оказания медицинской помощи заболевшим из числа прибывшего эваконаселения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поддержания общественного порядка в районе ПЭП и укрытие населения, находящегося на ПЭП по сигналам ГО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своевременных докладов в приемную эвакуационную комиссию Тюкалинского муниципального района Омской области о времени прибытия, количестве прибывшего эваконаселения и отправке его в конечные пункты размещения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ча средств индивидуальной защиты населению при необходимости.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комендуемый штатный состав ПЭП</w:t>
      </w:r>
    </w:p>
    <w:tbl>
      <w:tblPr>
        <w:tblW w:w="6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134"/>
      </w:tblGrid>
      <w:tr>
        <w:trPr/>
        <w:tc>
          <w:tcPr>
            <w:tcW w:w="5495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                                                                    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начальника                                               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а встречи и приёма граждан                                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а отправки и сопровождения                               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а учёта эваконаселения                                       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а по ООП                                                             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дицинский пункт                                                      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журный по комнате матери и ребёнка                      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л справок                                                                  </w:t>
            </w:r>
          </w:p>
        </w:tc>
        <w:tc>
          <w:tcPr>
            <w:tcW w:w="1134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Style17"/>
        <w:ind w:left="-14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Style17"/>
        <w:ind w:left="-14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юкалинского муниципального района </w:t>
      </w:r>
    </w:p>
    <w:p>
      <w:pPr>
        <w:pStyle w:val="Style17"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 от 20.03.2025 г. № 24/3</w:t>
      </w:r>
    </w:p>
    <w:p>
      <w:pPr>
        <w:pStyle w:val="Normal"/>
        <w:tabs>
          <w:tab w:val="clear" w:pos="708"/>
          <w:tab w:val="left" w:pos="711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ые обязанности личного состава приемных эвакуационных пунктов Тюкалинского муниципального района Омской области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Функциональные обязанности начальника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ного эвакуационного пункта</w:t>
      </w:r>
    </w:p>
    <w:p>
      <w:pPr>
        <w:pStyle w:val="Normal"/>
        <w:tabs>
          <w:tab w:val="clear" w:pos="708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чальник приемного эвакуационного пункта (далее – ПЭП) назначается постановлением Администрации Тюкалинского муниципального района Омской области, подчиняется  (по вопросам приёма эвакуируемого населения (далее - эваконаселение)) председателю приемной эвакуационной комиссии Тюкалинского муниципального района Омской области (далее –эвакокомиссия)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Начальник ПЭП несёт ответственность за организацию работы ПЭП и своевременную отправку расредотачиваемых  и эвакуируемых с ПЭП, а также со станций  (пунктов) высадки к местам постоянного расселения. Ему подчиняется весь личный состав ПЭП и эваконаселение, находящееся на ПЭП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1.3. Начальник ПЭП обязан: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В мирное время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ать функциональные обязанности, порядок приёма эваконаселения на ПЭП, места его размещения по населённым пунктам, входящим в состав ПЭП, определить маршруты вывоза к местам расселения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комплектовать ПЭП личным составом и готовить его к практическим действиям по приёму и расселению эваконаселения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ать и регулярно корректировать документы ПЭП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закрепление необходимых помещений для развёртывания ПЭП и их оборудование необходимым имуществом и инвентарём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хорошо изучить связь с районной эвакокомиссией, штабом гражданской обороны (далее - штаб ГО), пунктами (станциями) высадки, промежуточными пунктами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оевременно получать у начальника  районной эвакокомиссии документы для ПЭП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контингент и численность населения, прибывающего на ПЭП  (станцию) высадки, места расселения, маршруты вывоза к местам расселения, количество и  автопредприятия, выделяющие автотранспорт, знать график вывоза, границы своего приёмного эвакопункта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содержание документов, находящееся в папке начальника ПЭП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работать график прибытия и отправки  эваконаселения   по населённым пунктам ПЭП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заблаговременной (частичной) эвакуации отработать расчёт приёма эваконаселения, прибывающего по плану заблаговременной (частичной) эвакуации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работать схему оповещения личного состава.             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.2. При переводе ГО с мирного времени на военное положение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ть сбор личного состава ПЭП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ть выполнение предусмотренных мероприятий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на отработать расчёт трудоустройства прибывающего эваконаселения населения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точнить порядок взаимодействия с соседними ПЭП и службами гражданской обороны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  С получением распоряжения о проведении эвакуации населения: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рать личный состав ПЭП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ть указания руководящему составу на развёртывание работы ПЭП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 начала прибытия эваконаселения организует работы всех звеньев ПЭП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ично встречать железнодорожные эшелоны, автоколонны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ть отправку эвакуируемых в пункты постоянного размещения через своих помощников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ть регистрацию принимаемого эваконаселения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ределяет их по населённым пунктам согласно плана расселения и графика прибытия и отправки эваконаселения по населённым пунктам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делять сопровождающих (разводящих) и обеспечивает их исходными данными по домам для расселения эвакуируемых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вать транспортом для вывоза эвакуируемых с ПЭП, со станций (пунктов) высадки, а при отсутствии его задействования иных средств вывоза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имать меры к организации питания, водоснабжения, медицинского обслуживания, охрану общественного порядка при проведении эвакомероприятий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ить инструктаж с начальником автоколонн, отдаёт указание  о проведении инструктажа водителям автомашин, выдаёт предписание и маршрутные листы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держивать непрерывную связь с районной приёмной эвакокомиссией и докладывает ей в установленные сроки о ходе приёма и расселения эвакуируемых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лучае ухода оставлять за себя своего  заместителя или другое лицо из руководства приёмного пункта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окончании работы ПЭП предоставлять донесение в районную эвакокомиссию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Функциональные обязанности заместителя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ПЭП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Заместитель начальника ПЭП обязан: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 В мирное время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ть регистрацию эваконаселения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овать группы эваконаселения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правлять эваконаселение в назначенные пункты в сопровождении разводящих пешим порядком или автотранспортом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вовать в разработке плана эвакуации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атывать необходимую документацию по приведению в готовность ПЭП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авать предложения в эвакоорганы и штаб ГО по организации и совершенствования работы  ПЭП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1.2.  При переводе ГО с мирного времени на военное положение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быть на пункт управления приёмной эвакомиссии, уточнить установку и получить задачу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ить необходимые документы, приписанный транспорт, имущество и инвентарь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рать личный состав ПЭП и провести инструктаж по организации работы ПЭП и раздать необходимую рабочую и справочную документацию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ернуть ПЭП и подготовить его к работе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рудовать и подготовить к работе рабочее место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С получением распоряжения о проведении эвакуации населения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ть встречу прибывающих эвакуационных автоколонн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ать эвакуируемые объекты экономики согласно отработанной схемы на ПЭП;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 распределять эваконаселение по населённым пунктам согласно плана;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 обеспечивать транспортом для вывоза эваконаселение в населённые пункты в составе ПЭП согласно расчёта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ставлять эваконаселение к месту жительства на ПЭП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делять сопровождающих и обеспечивать необходимыми данными для расселения эваконаселения по домам и квартирам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недостаче транспорта часть эвакуируемых вывести пешим порядком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меть расчёт размещения по населённым пунктам и домам, в ходе эвакомероприятий при необходимости проводить уточнения и изменения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ть подвоз личных вещей эвакуируемых, идущих пешим порядком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пути следования обеспечивать питьевой водой, оказывать необходимую помощь  эваконаселению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ести учёт складов, баз, торговых точек и пищеблоков с которых будет обеспечиваться эваконаселение на территории сельского поселения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ть питание прибывшего эваконаселения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рабатывать расчёты по питанию,  водоснабжению и жизнеобеспечению эваконаселения совместно со службами ГО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ывать временное размещение эваконаселения на ПЭП, оказать им необходимую помощь и услуги, организовывать питание и отдых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Функциональные обязанности группы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ёта эваконаселения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Старший группы учета эваконаселения и его помощники подчиняется начальнику ПЭП и отвечает за учёт и регистрацию прибывшего эваконаселения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Старший группы учета эваконаселения обязан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2.1. В мирное время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атывать необходимую документацию по учёту и регистрации прибывающего эваконаселения  согласно выписки из плана эвакуации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вести журнал учёта прибывающего на ПЭП эваконаселения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еть расчёт приёма и размещения эвакуируемого населения по населённым пунктам ПЭП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 При переводе ГО с мирного времени на военное положение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быть на пункт управления ПЭП, уточнить обстановку и получить задачу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ить необходимые документы, имущество и инвентарь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рать личный состав группы и провести инструктаж по организации работы и раздать необходимую рабочую и справочную документацию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рудовать и приготовить к работе рабочее место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2.3.  С получением распоряжения о проведении эвакуации населения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ть регистрацию всех прибывших в журнал учёта прибывающего эваконаселения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ть сверку списков с наличием прибывших людей на ПЭП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втором и третьем экземпляре списка эваконаселения делать пометку о прибытии, заверить печатью, поставить дату, время и подпись, что является основанием для дальнейшей отправки к месту постоянной дислокации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вый экземпляр списка направить в приемную эвакуационную комиссию Тюкалинского муниципального района Омской области, второй экземпляр - оставить на ПЭП, третий, заверенный, передать старшему данного предприятия (организации)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ункциональные обязанности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группы отправки и сопровождения эваконаселения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Старший группы отправки и сопровождения эваконаселения и его помощники подчиняются начальнику ПЭП и отвечает за отправку и сопровождение прибывающего эваконаселения в запланированные населённые пункты согласно плану эвакуации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4.2. Старший группы отправки и сопровождения эваконаселения обязан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2.1. В мирное время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атывать необходимую документацию по отправке и сопровождению прибывающего эваконаселения согласно выписки из плана эвакуации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сно выписки из плана приёма  и размещения эваконаселения в загородной зоне и сведений о прибывающем эваконаселении на ПЭП иметь разработанный расчёт транспортного обеспечения эвакуационных мероприятий на ПЭП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меть расчёт приёма и размещения эвакуируемого населения по населённым пунктам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  При переводе ГО с мирного времени на военное положение: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быть на пункт управления ПЭП, уточнить обстановку и получить задачу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ить необходимые документы, имущество и инвентарь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рать личный состав группы и провести инструктаж по организации работы и раздать необходимую рабочую и справочную документацию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рудовать и приготовить к работе рабочее место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4.2.3.  С получением распоряжения о проведении эвакуации населения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пределить прибывающее эваконаселение по населённым пунктам, согласно выписки из плана приёма и размещения эваконаселения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личие транспорта для вывоза эвакуируемых в конечные пункты размещения согласно расчёта транспортного обеспечения эвакомероприятий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ставлять эваконаселение к месту планируемого места жительства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нехватке транспорта часть эваконаселения вывести пешим порядком согласно графику отправки с ПЭП по населенным пунктам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меть отработанные расчёты приёма и размещения эваконаселения по населенным пунктам. В ходе проведения эвакомероприятий при необходимости провести уточнение и внести изменения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подвоз личных вещей эвакуируемых, передвигающихся пешим порядком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ть питьевой водой и оказывать необходимую помощь эвакуируемым по пути следования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ункциональные обязанности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ы встречи, приёма и размещения эваконаселения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Старший группы встречи, приёма и размещения эваконаселения и помощники подчиняются начальнику ПЭП и отвечает за встречу, приём и размещение прибывшего эваконаселения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 Старший группы встречи, приёма и размещения эваконаселения обязан: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2.1.  В мирное время: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атывать необходимую документацию по организации встречи, приёма и временному размещению эваконаселения согласно выписки из плана эвакуации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рабатывать предложения от эвакокомиссии и штаба ГО об изменениях и дополнениях в графиках приёма и дальнейшего размещения эваконаселения прибывающего на ПЭП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работать схему размещения эвакуируемых объектов экономики, организаций на ПЭП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еть расчёт приёма эвакуируемого населения, прибывающего по плану заблаговременной (частичной) эвакуации на ПЭП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еть расчёт по размещению эвакуируемых по населённым пунктам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2. При переводе ГО с мирного времени на военное положения: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быть на пункт управления ПЭП, уточнить обстановку и получить задачу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ить необходимые документы, имущество и инвентарь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рать личный состав группы и провести инструктаж по организации работы и раздать необходимую рабочую и справочную документацию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работать график эвакуируемых по населённым пунктам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рудовать и подготовить рабочее место к работе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3. С получением распоряжения о проведении эвакуации населения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ть встречу прибывающих эвакуационных эшелонов  автоколонн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пределять эваконаселение по населённым пунктам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вать транспортом эваконаселения для доставки в населённые пункты согласно расчёта транспортного обеспечения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ставлять эваконаселение при необходимости к местам временного размещения на ПЭП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делять сопровождающих (разводящих) и обеспечивать их необходимыми документами по расселению эваконаселения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недостаче транспорта часть эваконаселения вывести пешим порядком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меть необходимые данные (расчёты) для приёма и расселения по населённым пунктам и домам, в ходе проведения эвакуационных мероприятий при необходимости проводить уточнении и изменения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подвоз личных вещей эвакуируемых, идущих пешим порядком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пути следования обеспечить питьевой водой, оказывать необходимую помощь эваконаселению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Функциональные обязанности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а медицинского пункт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 Ответственный по медицинскому пункту подчиняется начальнику ПЭП, выделяется из числа работников БУЗОО «Тюкалинская ЦРБ» и отвечает за медицинское обеспечение эваконаселения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Ответственный по медицинскому пункту обязан: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6.2.1. В мирное время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свои функциональные обязанности и отрабатывать вопросы по проведению санитарно – профилактических мероприятий период эвакуации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атывать необходимую документацию по оказанию медицинской помощи эваконаселению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2. При переводе ГО с мирного времени на военное положения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быть на пункт управления ПЭП, уточнить обстановку и получить задачу у начальника ПЭП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ить необходимые документы, имущество и инвентарь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рать личный состав медпункта, провести инструктаж по организации работы и раздать необходимую рабочую и справочную документацию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рудовать и подготовить рабочее место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3.  С получением распоряжения о проведении эвакуации населения: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ернуть медицинский пункт, обеспечить круглосуточное дежурство медицинского персонала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ть контроль за санитарно–гигиеническим состоянием медпункта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ть лабораторный контроль за качеством питьевой воды и пищевых продуктов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ести контроль за соблюдением санитарно – гигиенических правил при хранении пищевых продуктов, приготовлением пищи для временно проживающего эваконаселения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сти эпидемиологическое наблюдение и получение своевременной информации об эпидемиологической обстановке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евременно выявлять инфекционных больных, изолировать и госпитализировать их в близлежащие лечебные учреждения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ировать организацию банно-прачечного обслуживания населения в местах его размещения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истрировать заболевших в журнале учёта и устанавливать диагноз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ть комплексом медикаментов и вести журнал учёта больных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ыть готовым при необходимости к проведению массовой иммунизации населения в предельно сжатые сроки на подвижном или временном прививочном пункте созданными БУЗОО «Тюкалинская ЦРБ»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ить связь со старшими пеших колонн по выявлению имеющихся больных и оказанию им экстренной помощи на ПЭП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Функциональные обязанности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ежурного по комнате матери и ребёнк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Дежурный по комнате матери и ребёнка подчиняется начальнику ПЭП и несёт ответственность за приём и временное размещение  и обеспечение досуга, питания, медицинского обслуживания матери с малолетними детьми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Дежурный по комнате матери и ребёнка обязан: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1. В мирное время: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ть свои функциональные обязанности и отрабатывать вопросы по временному размещению детей вместе с матерями в комнате матери и ребёнка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ранее подготовить инвентарь, кровати, игрушки, постельные принадлежности для оформления комнаты, обеспечить их хранение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меть журнал регистрации приёма эваконаселения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2. При переводе ГО с мирного времени на военное  положение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быть на пункт управления ПЭП, уточнить обстановку и получить задачу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лучить необходимые документы, имущество и инвентарь;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рать личный состав комнаты и провести инструктаж по организации работы и раздать необходимую рабочую и справочную документацию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рудовать и подготовить к работе рабочее место и помещение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3. С получением распоряжения о проведении эвакуации населения: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ить помещение для приёма матерей с малолетними детьми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ести учёт в журнале регистрации приёма эваконаселения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ть их отдых и питание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необходимости оказать медицинскую и коммунально – бытовую помощь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ть своевременную отправку эваконаселения к постоянному месту размещения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8. Функциональные обязанности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ы охраны общественного порядка</w:t>
      </w:r>
    </w:p>
    <w:p>
      <w:pPr>
        <w:pStyle w:val="Style17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Старший группы охраны общественного порядка подчиняется начальнику ПЭП и выделяется из числа работников правоохранительных органов и работников хозяйственной сферы и отвечает за охрану общественного порядка на ПЭП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8.2. Старший группы охраны общественного порядка обязан: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8.2.1. В мирное время: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атывать необходимую документацию поста, укомплектовывать группу личным составом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учать функциональные обязанности личного состава ПЭП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рабатывать и корректировать мероприятия по привлечению правоохранительных органов для наведения правопорядка и безопасности  движения входе эвакомероприятий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ть информацию об имеющихся невоенизированных формированиях ГО и порядок привлечения их в ходе эвакуации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2. При переводе ГО с мирного времени на военное положение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быть на пункт управления ПЭП, уточнить обстановку и получить задачу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ить необходимые документы, приписанный транспорт, имущество и инвентарь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рать личный состав группы и провести инструктаж по организации работы и раздать необходимую рабочую и справочную документацию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рудовать и подготовить к работе рабочее место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3. С получением распоряжения о проведении эвакуации населения: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местно с дежурным подготавливать помещения ПЭП для временного размещения эваконаселения и работы членов ПЭП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ть охрану личных вещей эваконаселения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ть укрытие эваконаселения в защитных сооружениях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ть охрану общественного порядка и обеспечение безопасности на ПЭП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ть регулирование пеших и автомобильных колонн на маршруте эвакуации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ь меры борьбы с преступностью на ПЭП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вовать в борьбе с диверсионно–разведывательными формированиями потенциального противника и в других мероприятиях по обеспечению безопасности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вовать в работе по выдаче специальных пропусков на транспорте, выдаче разрешений на перевозку людей, лицам, имеющим водительские права с категорией не ниже «С»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гласно графику отправки эваконаселения в запланированные населённые пункты осуществлять обеспечение очерёдности эвакуационных перевозок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Функциональные обязанности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ков стола справок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 Ответственный по столу справок подчиняется начальнику ПЭП и отвечает за предоставление необходимой информации о ходе эвакуационных мероприятий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 Ответственный по столу справок обязан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1. В мирное время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свои функциональные обязанности и отрабатывать необходимую документацию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информацию о прибытии эваконаселения на ПЭП и отправке его в запланированные населённые пункты согласно графика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рабатывать справочный материал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9.2.2.  При переводе с мирного времени на военное положение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быть на пункт управления ПЭП, уточнить обстановку и получить задачу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ить необходимые документы имущество и инвентарь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рудовать и подготовить к работе рабочее место, принять участие в оборудовании и подготовке к работе ПЭП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9.2.3.  С получением распоряжения о проведении эвакуации населения: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меть телефонный справочник района, эвакуационных органов </w:t>
        <w:br/>
        <w:t>г. Омска, Тюкалинского муниципального района Омской области  и обеспечивать с ними связь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меть выписку из плана эвакуации о прибытии и отправке эваконаселения на ПЭП и быть готовым информировать эваконаселение.</w:t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тиль Знак"/>
    <w:basedOn w:val="Normal"/>
    <w:qFormat/>
    <w:pPr>
      <w:spacing w:before="280" w:after="280"/>
    </w:pPr>
    <w:rPr>
      <w:rFonts w:ascii="Tahoma" w:hAnsi="Tahoma" w:eastAsia="SimSun;宋体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2:07:00Z</dcterms:created>
  <dc:creator>пк</dc:creator>
  <dc:description/>
  <cp:keywords/>
  <dc:language>en-US</dc:language>
  <cp:lastModifiedBy>Алгазина_ЕВ</cp:lastModifiedBy>
  <cp:lastPrinted>2025-03-19T12:02:00Z</cp:lastPrinted>
  <dcterms:modified xsi:type="dcterms:W3CDTF">2025-03-21T03:23:00Z</dcterms:modified>
  <cp:revision>47</cp:revision>
  <dc:subject/>
  <dc:title>АДМИНИСТРАЦИЯ</dc:title>
</cp:coreProperties>
</file>