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ind w:left="567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Тюкалинского 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района 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12.2024 г. № 115/12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Тюкалинского муниципального района                   Омской области </w:t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                                                            Тюкалинском муниципальном районе Омской области»</w:t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Паспорт муниципальной программы Тюкалинского муниципального района Омской области 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Тюкалинском муниципальном районе                 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966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леев Петр Иванович – Первый заместитель Главы Тюкалинского муниципального района Омской области</w:t>
            </w:r>
          </w:p>
        </w:tc>
      </w:tr>
      <w:tr>
        <w:trPr>
          <w:trHeight w:val="158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рожданов Алексей Анатольевич – начальник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Ирина Валентиновна - заместитель Главы муниципального района, председатель Комитета по экономике и имущественным отношениям Администрации Тюкалинского муниципального района Омской области 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унова Ирина Ивановна – председатель Комитета по образованию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 на территории Тюкалинского муниципального района Омской области</w:t>
            </w:r>
          </w:p>
        </w:tc>
      </w:tr>
      <w:tr>
        <w:trPr>
          <w:trHeight w:val="69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use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 247 228,05 рублей 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use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iCs/>
          <w:sz w:val="28"/>
          <w:szCs w:val="28"/>
        </w:rPr>
      </w:pPr>
      <w:bookmarkStart w:id="0" w:name="P301"/>
      <w:bookmarkEnd w:id="0"/>
      <w:r>
        <w:rPr>
          <w:sz w:val="28"/>
          <w:szCs w:val="28"/>
        </w:rPr>
        <w:t>2. Показатели муниципальной программы Тюкалинского муниципального района Омской области</w:t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Тюкалинском муниципальном районе Омской области»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70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2410"/>
        <w:gridCol w:w="2126"/>
        <w:gridCol w:w="1276"/>
      </w:tblGrid>
      <w:tr>
        <w:trPr>
          <w:trHeight w:val="619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1" w:name="P366"/>
            <w:bookmarkEnd w:id="1"/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Единица измерения (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Докуме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вязь с показателями национальных целей</w:t>
            </w:r>
          </w:p>
        </w:tc>
      </w:tr>
      <w:tr>
        <w:trPr>
          <w:trHeight w:val="1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10" w:hRule="atLeast"/>
        </w:trPr>
        <w:tc>
          <w:tcPr>
            <w:tcW w:w="15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Цель муниципальной программы «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 на территории Тюкалинского муниципального района Омской области»</w:t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6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м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транспортной системы в Омской област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архитектуры, градостроительства и газификации Администрации Тюкалинского муниципального района Омской области, Комитет по экономике и имущественным отношениям Администрации Тюкалинского муниципального района Омской области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итет по образованию Администрации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транспортным автомобильным  сообщением на территории Тюкали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м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транспортной системы в Омской област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рожно-транспортных происшествий на территории населенных пунктов Тюкали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Омской област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транспортной системы в Омской област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Тюкалинского муниципального района Омской области  </w:t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Тюкалинском муниципальном районе Омской области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3294"/>
        <w:gridCol w:w="5528"/>
        <w:gridCol w:w="538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bookmarkStart w:id="2" w:name="P416"/>
            <w:bookmarkEnd w:id="2"/>
            <w:r>
              <w:rPr/>
              <w:t>N 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адачи структурного эле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Комплекс процессных мероприятий </w:t>
            </w:r>
            <w:r>
              <w:rPr>
                <w:rFonts w:cs="Times New Roman"/>
              </w:rPr>
              <w:t>«Улучшение состояния автомобильных дорог и повышения безопасности дорожного движения, а также проведение отдельных мероприятий, связанных с дорожным хозяйством».</w:t>
            </w:r>
          </w:p>
        </w:tc>
      </w:tr>
      <w:tr>
        <w:trPr>
          <w:trHeight w:val="77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отдел ЖКХ, архитектуры, градостроительства и газификации Администрации Тюкалинского муниципального района Омской области, Комитет по экономике и имущественным отношениям Администрации Тюкалинского муниципального района Омской области, Комитет по образованию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Тюкалинского муниципального района Ом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позволит решить задачу по повышению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технического состояния автомобильных дорог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униципальная поддержка пассажирского транспорта в Тюкалинском муниципальном районе Омской области для обеспечения перевозок пассажиров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Комитет по экономике и имущественным отношениям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регулярным автомобильным  сообщением  на территории Тюкал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пассажирских перевозо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рофилактика безопасности дорожного движения в Тюкалинском муниципальном районе Ом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.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отдел ЖКХ, архитектуры, градостроительства и газификации Администрации Тюкалинского муниципального района Омской области, Комитет по образованию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тей в мероприятиях по безопасности дорожного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кращение случаев нарушения правил дорожного движения, количества пострадавших при дорожно-транспортных происшествиях на территории населенных пунктов Тюкалинского муниципального района Ом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рожно-транспортных происшествий на территории населенных пунктов Тюкалинского муниципального района Ом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тодических материалов, программ, печатных и электронных учебных пособий, периодических изданий по вопросам безопасности дорожного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кращение случаев нарушения правил дорожного движения, количества пострадавших при дорожно-транспортных происшествиях на территории населенных пунктов Тюкалинского муниципального района Ом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рожно-транспортных происшествий на территории населенных пунктов Тюкалинского муниципального района Ом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араметры финансового обеспечение муниципальной программы Тюкалинского муниципального района                   Омской области «Развитие транспортной системы в Тюкалинском муниципальном районе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245"/>
        <w:gridCol w:w="1559"/>
        <w:gridCol w:w="1559"/>
        <w:gridCol w:w="1418"/>
        <w:gridCol w:w="1417"/>
        <w:gridCol w:w="992"/>
        <w:gridCol w:w="993"/>
        <w:gridCol w:w="99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муниципальной программы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40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Тюкалинского МР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0 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0 65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 35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3 26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всего)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40 2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 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 35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3 26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 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526"/>
      <w:bookmarkStart w:id="4" w:name="P525"/>
      <w:bookmarkStart w:id="5" w:name="P526"/>
      <w:bookmarkStart w:id="6" w:name="P525"/>
      <w:bookmarkEnd w:id="5"/>
      <w:bookmarkEnd w:id="6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3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иоритеты и цели политики Тюкалинского муниципального района Омской области в сфере реализации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ценка текущего состояния транспортной системы Тюкал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ая протяженность дорог общего пользования по территории Тюкалинской муниципального района Омской области составляет 239,9 км., в том числе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енность дорог местного значения – 231,8 км. (108,7 км. - в асфальтном покрытии, 123,7 км. - грунтовых дорог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женность дорог регионального и межмуниципального значения – 4,2 км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енность дороги федерального значения – 3,9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ажно обратить внимание на состояние дорог, поскольку 24,8% дорог общего пользования местного значения не соответствует нормативным требов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 территории Тюкалинской муниципального района Омской области </w:t>
      </w:r>
      <w:r>
        <w:rPr>
          <w:bCs/>
          <w:color w:val="000000"/>
          <w:sz w:val="28"/>
          <w:szCs w:val="28"/>
          <w:lang w:val="ru-RU"/>
        </w:rPr>
        <w:t xml:space="preserve">действует 29 маршрутов общественного транспорта, которые связывают 72 прилегающих населенных пункта. </w:t>
      </w:r>
      <w:r>
        <w:rPr>
          <w:color w:val="000000"/>
          <w:sz w:val="28"/>
          <w:szCs w:val="28"/>
          <w:lang w:val="ru-RU"/>
        </w:rPr>
        <w:t xml:space="preserve">Общая численность населения Тюкалинского муниципального района Омской области, охваченная автомобильным сообщением по маршрутам общественного транспорта, составляет 19472 человек, или 100%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сажироперевозки играют важную роль в развитии и сохранении социальной стабильности муниципального района. При имеющейся инфраструктуре, когда социально значимые объекты расположены в районном центре, связь отдаленных населенных пунктов с районным центром становится актуальнейшей задачей в деятельности органов местного самоуправления.  В связи с принятием Федерального закона от 13 июля 2015 года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на органы местного самоуправления накладываются дополнительные задач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активизации пассажирских перевозок требуется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юкали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облемами в дорожном хозяйстве Тюкалинского муниципального района Омской области 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личие  на территории Тюкалинского муниципального района Омской области  грунтовых дорог с затрудненным проездом по ним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</w:rPr>
        <w:t>2. Описание приоритетов и целей политики Тюкалинского муниципального района Омской области в сфере реализации муниципальной программы Тюкалинского муниципального района Омской «Развитие транспортной системы                                                в Тюкалинском муниципальном районе Омской области»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48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ритеты и цели политики Тюкалинского муниципального района Омской области в сфере транспортной системы определены в соответствии с:</w:t>
      </w:r>
    </w:p>
    <w:p>
      <w:pPr>
        <w:pStyle w:val="Standard"/>
        <w:ind w:firstLine="48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онституцией Российской Федерации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едеральным законом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едеральным законом "О транспортной безопасност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едеральным законом "О безопасности дорожного движения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Федеральным законом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Указом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Указом Президента Российской Федерации от 2 июля 2021 года N 400 "О Стратегии национальной безопасности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Транспортной стратегией Российской Федерации до 2030 года с прогнозом на период до 2035 года, утвержденной распоряжением Правительства Российской Федерации от 27 ноября 2021 года N 3363-р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Стратегией социально-экономического развития Сибирского федерального округа до 2035 года, утвержденной распоряжением Правительства Российской Федерации от 26 января 2023 года N 129-р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Законом Омской области "Об организации регулярных перевозок пассажиров и багажа автомобильным транспортом и городским наземным электрическим транспортом в муниципальном и межмуниципальном сообщении, водным транспортом в пригородном и межмуниципальном сообщении и железнодорожным транспортом в пригородном сообщении на территории Омской области"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ратегией социально-экономического развития Омской области до 2030 года, утвержденной постановлением Правительства Омской области от 12 октября 2022 года N 543-п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3"/>
        <w:rPr/>
      </w:pPr>
      <w:r>
        <w:rPr>
          <w:bCs/>
          <w:sz w:val="28"/>
          <w:szCs w:val="28"/>
          <w:lang w:val="ru-RU"/>
        </w:rPr>
        <w:t>3. Сведения о взаимосвязи со стратегическими приоритетами, целями и показателями государственных программ Российской Федерации и Омской области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 Тюкалинского муниципального района Омской                          «Развитие транспортной системы в Тюкалинском муниципальном районе                  Омской области» имеет взаимосвязь с Государственной программой Омской области «Развитие транспортной системы в Омской области», утвержденной постановлением Правительства Омской области от 28.10.2023 N 585-п.</w:t>
      </w:r>
    </w:p>
    <w:p>
      <w:pPr>
        <w:pStyle w:val="Normal"/>
        <w:ind w:firstLine="480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48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>4. Задачи муниципального управления и способы их эффективного решения в сфере реализации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Тюкалинского муниципального района Омской </w:t>
      </w:r>
      <w:r>
        <w:rPr>
          <w:rFonts w:cs="Times New Roman"/>
          <w:sz w:val="28"/>
          <w:szCs w:val="28"/>
        </w:rPr>
        <w:t>«Развитие транспортной системы в Тюкалинском муниципальном районе Омской области»</w:t>
      </w:r>
      <w:r>
        <w:rPr>
          <w:rFonts w:eastAsia="Times New Roman" w:cs="Times New Roman"/>
          <w:bCs/>
          <w:sz w:val="28"/>
          <w:szCs w:val="28"/>
          <w:lang w:eastAsia="ru-RU"/>
        </w:rPr>
        <w:t>, в том числе задачи, определенные в соответствии с национальными целями развития Российской Федерации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ение цели муниципальной программы предполагается посредством решения следующих задач: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надлежащего технического состояния автомобильных дорог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доступности пассажирских перевозок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нижение дорожно-транспортных происшествий на территории населенных пунктов Тюкалинского муниципального района, трубной продукции теплотехнического и водохозяйственного назначения.</w:t>
      </w:r>
    </w:p>
    <w:p>
      <w:pPr>
        <w:pStyle w:val="Normal"/>
        <w:shd w:fill="FFFFFF" w:val="clear"/>
        <w:ind w:firstLine="480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писание мероприяти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</w:t>
      </w:r>
    </w:p>
    <w:p>
      <w:pPr>
        <w:pStyle w:val="Heading3"/>
        <w:spacing w:before="0" w:after="240"/>
        <w:jc w:val="center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8"/>
          <w:szCs w:val="28"/>
        </w:rPr>
        <w:t>Перечень мероприятий структурных элементов, участников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 – методика расчёта показателе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№ 2 (КП 1 табл. </w:t>
      </w:r>
      <w:r>
        <w:rPr>
          <w:rFonts w:cs="Times New Roman" w:ascii="Times New Roman" w:hAnsi="Times New Roman"/>
          <w:sz w:val="28"/>
          <w:szCs w:val="28"/>
          <w:lang w:val="en-US"/>
        </w:rPr>
        <w:t>exel</w:t>
      </w:r>
      <w:r>
        <w:rPr>
          <w:rFonts w:cs="Times New Roman" w:ascii="Times New Roman" w:hAnsi="Times New Roman"/>
          <w:sz w:val="28"/>
          <w:szCs w:val="28"/>
        </w:rPr>
        <w:t>) – перечень мероприятий  комплекса процессных мероприяти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тодика расчета  результатов реализации мероприяти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.</w:t>
      </w:r>
    </w:p>
    <w:p>
      <w:pPr>
        <w:sectPr>
          <w:type w:val="nextPage"/>
          <w:pgSz w:w="11906" w:h="16838"/>
          <w:pgMar w:left="851" w:right="737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«Развитие транспортной системы в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Тюкалинском муниципальном районе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545"/>
      <w:bookmarkEnd w:id="7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12"/>
        <w:gridCol w:w="1701"/>
        <w:gridCol w:w="1757"/>
        <w:gridCol w:w="5189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N 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(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Тип показателя (возрастающий/убывающий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Формула расчета показателя, источник исходных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Ответственный за расчет показателя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озраст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ru-RU"/>
              </w:rPr>
              <w:t xml:space="preserve">Значение показателя определяется как </w:t>
            </w:r>
            <w:r>
              <w:rPr/>
              <w:t>общая протяженность автомобильных дорог соответствующих нормативному уровню за отчетный период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andard"/>
              <w:rPr/>
            </w:pPr>
            <w:r>
              <w:rPr>
                <w:lang w:eastAsia="ru-RU"/>
              </w:rPr>
              <w:t>При расчёте значения целевого индикатора используются данные</w:t>
            </w:r>
            <w:r>
              <w:rPr/>
              <w:t xml:space="preserve">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транспортным автомобильным  сообщением на территории Тюкалин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степени достижения значения показателя мероприятия производится по форму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 xml:space="preserve">1 =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>1: Б1*100%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– доля населенных пунктов, охваченных регулярным транспортным сообщением на территории Тюкалинского муниципальн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 xml:space="preserve">1 - </w:t>
            </w:r>
            <w:r>
              <w:rPr>
                <w:sz w:val="24"/>
                <w:szCs w:val="24"/>
                <w:lang w:val="ru-RU"/>
              </w:rPr>
              <w:t xml:space="preserve">фактическое значение количества населенных пунктов Тюкалинского муниципального района Омской области, охваченных регулярным транспортным сообщением автомобильным транспортом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Б1 - </w:t>
            </w:r>
            <w:r>
              <w:rPr>
                <w:sz w:val="24"/>
                <w:szCs w:val="24"/>
                <w:lang w:val="ru-RU"/>
              </w:rPr>
              <w:t>общее количество населенных пунктов Тюкалинского муниципального района Омской области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 исходных данных: ведомственный мониторинг Комитета по экономике и имущественным отношениям Администрации Тюкал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митет по экономике и имущественным отношениям Администрации Тюкалинского муниципального района Омской области, Комитет по образованию Администрации Тюкалинского муниципального района Омской области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рожно-транспортных происшествий на территории населенных пунктов Тюкалин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в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ас = Кп / Ч x 100 000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ас - количество погибших в дорожно-транспортных происшествиях, челове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- количество погибших в дорожно-транспортных происшествиях за отчетный период, челове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: внутриведомственный мониторинг Управления Министерства внутренних дел Российской Федерации по Омской област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сленность населения Тюкалинского муниципального района Омской области на конец отчетного периода, человек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rFonts w:cs="Times New Roman"/>
              </w:rPr>
              <w:t>Источник исходных данных: информация на официальном сайте Федеральной службы государственной статистики по Омской области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bookmarkStart w:id="8" w:name="P865"/>
      <w:bookmarkEnd w:id="8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ConsPlusNormal1"/>
        <w:jc w:val="right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«Развитие транспортной системы в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Тюкалинском муниципальном районе Омской области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889"/>
      <w:bookmarkEnd w:id="9"/>
      <w:r>
        <w:rPr>
          <w:rFonts w:cs="Times New Roman" w:ascii="Times New Roman" w:hAnsi="Times New Roman"/>
          <w:sz w:val="28"/>
          <w:szCs w:val="28"/>
        </w:rPr>
        <w:t>МЕТОДИКА РАСЧЕТА</w:t>
      </w:r>
      <w:bookmarkStart w:id="10" w:name="_GoBack"/>
      <w:bookmarkEnd w:id="10"/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реализации мероприятий муниципальной программы                     Тюкалинского муниципального района Омской области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Тюкалинском муниципальном районе                 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716"/>
        <w:gridCol w:w="1253"/>
        <w:gridCol w:w="1843"/>
        <w:gridCol w:w="3402"/>
      </w:tblGrid>
      <w:tr>
        <w:trPr>
          <w:trHeight w:val="93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результата реализации 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Единица измерения (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ип результата (возрастающий/убывающ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ула расчета результата, источник исходных данных</w:t>
            </w:r>
          </w:p>
        </w:tc>
      </w:tr>
      <w:tr>
        <w:trPr>
          <w:trHeight w:val="322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hd w:fill="FFFFFF" w:val="clear"/>
              </w:rPr>
            </w:pPr>
            <w:r>
              <w:rPr/>
              <w:t>Комплекс процессных мероприятий "Повышение качества и надежности предоставления жилищно-коммунальных услуг населению"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ru-RU"/>
              </w:rPr>
              <w:t xml:space="preserve">Определяется как </w:t>
            </w:r>
            <w:r>
              <w:rPr/>
              <w:t>общая протяженность автомобильных дорог соответствующих нормативному уровню за отчетный период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andard"/>
              <w:rPr/>
            </w:pPr>
            <w:r>
              <w:rPr>
                <w:lang w:eastAsia="ru-RU"/>
              </w:rPr>
              <w:t>При расчёте значения целевого индикатора используются данные</w:t>
            </w:r>
            <w:r>
              <w:rPr/>
              <w:t xml:space="preserve">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 xml:space="preserve">1 =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>1: Б1*100%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– доля населенных пунктов, охваченных регулярным транспортным сообщением на территории Тюкалинского муниципальн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 xml:space="preserve">1 - </w:t>
            </w:r>
            <w:r>
              <w:rPr>
                <w:sz w:val="24"/>
                <w:szCs w:val="24"/>
                <w:lang w:val="ru-RU"/>
              </w:rPr>
              <w:t xml:space="preserve">фактическое значение количества населенных пунктов Тюкалинского муниципального района Омской области, охваченных регулярным транспортным сообщением автомобильным транспортом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Б1 - </w:t>
            </w:r>
            <w:r>
              <w:rPr>
                <w:sz w:val="24"/>
                <w:szCs w:val="24"/>
                <w:lang w:val="ru-RU"/>
              </w:rPr>
              <w:t>общее количество населенных пунктов Тюкалинского муниципального района Омской области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исходных данных: ведомственный мониторинг Комитета по экономике и имущественным отношениям Администрации Тюкалинского муниципального района Омской области 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Убыв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Пнас = Кп / Ч x 100 000,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где: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Пнас - количество погибших в дорожно-транспортных происшествиях, человек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Кп - количество погибших в дорожно-транспортных происшествиях за отчетный период, человек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Источник исходных данных: внутриведомственный мониторинг Управления Министерства внутренних дел Российской Федерации по Омской области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Ч - численность населения Тюкалинского муниципального района Омской области на конец отчетного периода, человек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Источник исходных данных: информация на официальном сайте Федеральной службы государственной статистики по Омской области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w="11906" w:h="16838"/>
      <w:pgMar w:left="153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нак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8">
    <w:name w:val="Знак Знак8"/>
    <w:qFormat/>
    <w:rPr>
      <w:rFonts w:ascii="Cambria" w:hAnsi="Cambria" w:eastAsia="Times New Roman" w:cs="Cambria"/>
      <w:b/>
      <w:bCs/>
      <w:color w:val="000000"/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21"/>
    <w:rPr/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Подзаголовок Знак"/>
    <w:qFormat/>
    <w:rPr>
      <w:rFonts w:ascii="Arial" w:hAnsi="Arial" w:eastAsia="Arial Unicode MS" w:cs="Arial"/>
      <w:i/>
      <w:iCs/>
      <w:sz w:val="28"/>
      <w:szCs w:val="28"/>
      <w:lang w:val="ru-RU" w:bidi="ar-SA"/>
    </w:rPr>
  </w:style>
  <w:style w:type="character" w:styleId="Style18">
    <w:name w:val="Заголов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Знак Знак11"/>
    <w:qFormat/>
    <w:rPr>
      <w:rFonts w:eastAsia="Times New Roman"/>
      <w:kern w:val="2"/>
      <w:sz w:val="24"/>
      <w:szCs w:val="24"/>
      <w:lang w:val="zxx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Cell">
    <w:name w:val="ConsPlusCel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20">
    <w:name w:val="Абзац списк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val="ru-RU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eastAsia="Calibri" w:cs="Calibri"/>
      <w:sz w:val="28"/>
      <w:szCs w:val="28"/>
      <w:lang w:val="ru-RU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szCs w:val="28"/>
      <w:lang w:val="ru-RU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val="ru-RU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4">
    <w:name w:val="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25">
    <w:name w:val="Знак2 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eastAsia="SimSun;宋体"/>
      <w:b/>
      <w:bCs/>
      <w:sz w:val="32"/>
      <w:szCs w:val="32"/>
      <w:lang w:val="ru-RU"/>
    </w:rPr>
  </w:style>
  <w:style w:type="paragraph" w:styleId="Style25">
    <w:name w:val="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6">
    <w:name w:val="Обычный (Интернет)"/>
    <w:basedOn w:val="Normal"/>
    <w:qFormat/>
    <w:pPr>
      <w:suppressAutoHyphens w:val="true"/>
      <w:spacing w:before="63" w:after="63"/>
      <w:ind w:firstLine="63"/>
    </w:pPr>
    <w:rPr>
      <w:rFonts w:ascii="Arial" w:hAnsi="Arial" w:cs="Arial"/>
      <w:sz w:val="24"/>
      <w:szCs w:val="24"/>
      <w:lang w:val="ru-RU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lang w:val="ru-RU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  <w:lang w:val="ru-RU"/>
    </w:rPr>
  </w:style>
  <w:style w:type="paragraph" w:styleId="Style27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8">
    <w:name w:val="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9">
    <w:name w:val="Заголовок таблицы"/>
    <w:basedOn w:val="Style21"/>
    <w:qFormat/>
    <w:pPr>
      <w:widowControl/>
      <w:jc w:val="center"/>
    </w:pPr>
    <w:rPr>
      <w:b/>
      <w:bCs/>
    </w:rPr>
  </w:style>
  <w:style w:type="paragraph" w:styleId="Style30">
    <w:name w:val="Заголовок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eastAsia="Calibri" w:cs="Arial"/>
      <w:b/>
      <w:bCs/>
      <w:kern w:val="2"/>
      <w:sz w:val="32"/>
      <w:szCs w:val="32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4">
    <w:name w:val="Знак1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2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3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26">
    <w:name w:val="Знак2 Знак Знак Знак"/>
    <w:basedOn w:val="Normal"/>
    <w:qFormat/>
    <w:pPr>
      <w:suppressAutoHyphens w:val="true"/>
      <w:spacing w:lineRule="exact" w:line="240"/>
      <w:jc w:val="both"/>
    </w:pPr>
    <w:rPr>
      <w:sz w:val="24"/>
      <w:szCs w:val="24"/>
    </w:rPr>
  </w:style>
  <w:style w:type="paragraph" w:styleId="15">
    <w:name w:val="Знак Знак Знак1 Знак"/>
    <w:basedOn w:val="Normal"/>
    <w:qFormat/>
    <w:pPr>
      <w:suppressAutoHyphens w:val="true"/>
      <w:spacing w:lineRule="exact" w:line="240"/>
      <w:jc w:val="both"/>
    </w:pPr>
    <w:rPr>
      <w:sz w:val="24"/>
      <w:szCs w:val="24"/>
    </w:rPr>
  </w:style>
  <w:style w:type="paragraph" w:styleId="16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3"/>
      <w:jc w:val="center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  <w:lang w:val="ru-RU"/>
    </w:rPr>
  </w:style>
  <w:style w:type="paragraph" w:styleId="17">
    <w:name w:val="Красная строка1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18">
    <w:name w:val="Знак Знак Знак Знак Знак Знак Знак Знак Знак Знак Знак Знак1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31">
    <w:name w:val="Знак Знак Знак Знак Знак Знак Знак Знак Знак Знак Знак Знак3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2138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" w:hAnsi="Verdana" w:cs="Verdana"/>
    </w:rPr>
  </w:style>
  <w:style w:type="paragraph" w:styleId="Style36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37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5C920C2255D6EE3AD837B969CF1F8BE4FBE28549C821046974B5172A283C6393652D8ED5E4408AAAA24DE08u5xBJ" TargetMode="External"/><Relationship Id="rId3" Type="http://schemas.openxmlformats.org/officeDocument/2006/relationships/hyperlink" Target="https://login.consultant.ru/link/?req=doc&amp;base=RLAW148&amp;n=218566&amp;dst=100009" TargetMode="External"/><Relationship Id="rId4" Type="http://schemas.openxmlformats.org/officeDocument/2006/relationships/hyperlink" Target="https://login.consultant.ru/link/?req=doc&amp;base=RLAW148&amp;n=218566&amp;dst=100009" TargetMode="External"/><Relationship Id="rId5" Type="http://schemas.openxmlformats.org/officeDocument/2006/relationships/hyperlink" Target="https://login.consultant.ru/link/?req=doc&amp;base=RLAW148&amp;n=218566&amp;dst=100009" TargetMode="External"/><Relationship Id="rId6" Type="http://schemas.openxmlformats.org/officeDocument/2006/relationships/hyperlink" Target="consultantplus://offline/ref=011DD8549A9372B9085ED7E85BF5698236070B727B6235194F592FBA44E7B88A0E7CE1D8578E91C5E9C7E9C920iF6BD" TargetMode="External"/><Relationship Id="rId7" Type="http://schemas.openxmlformats.org/officeDocument/2006/relationships/hyperlink" Target="consultantplus://offline/ref=011DD8549A9372B9085ED7E85BF5698236070B727B6235194F592FBA44E7B88A0E7CE1D8578E91C5E9C7E9C920iF6B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35:00Z</dcterms:created>
  <dc:creator>ATMR</dc:creator>
  <dc:description/>
  <cp:keywords/>
  <dc:language>en-US</dc:language>
  <cp:lastModifiedBy>Руденко АВ</cp:lastModifiedBy>
  <cp:lastPrinted>2024-12-20T14:36:00Z</cp:lastPrinted>
  <dcterms:modified xsi:type="dcterms:W3CDTF">2025-01-21T05:39:00Z</dcterms:modified>
  <cp:revision>8</cp:revision>
  <dc:subject/>
  <dc:title>АДМИНИСТРАЦИЯ</dc:title>
</cp:coreProperties>
</file>