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Тюкалин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Омской области</w:t>
      </w:r>
    </w:p>
    <w:p>
      <w:pPr>
        <w:pStyle w:val="Normal"/>
        <w:widowControl w:val="false"/>
        <w:spacing w:lineRule="auto" w:line="240" w:before="0" w:after="0"/>
        <w:ind w:firstLine="28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  <w:t>от 19.11.2024 г. № 99/11</w:t>
      </w:r>
    </w:p>
    <w:p>
      <w:pPr>
        <w:pStyle w:val="Standarduser"/>
        <w:spacing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Тюкалинского муниципального района Омской области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83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ов Сергей Викторович – начальник Управления культуры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азвития и поддержки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bCs/>
                <w:sz w:val="28"/>
              </w:rPr>
              <w:t>, осуществляющих деятельность  в социальной сфере на территории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6 126,57 рубле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right"/>
        <w:rPr>
          <w:rFonts w:cs="Times New Roman"/>
          <w:sz w:val="28"/>
          <w:szCs w:val="28"/>
        </w:rPr>
      </w:pPr>
      <w:bookmarkStart w:id="0" w:name="P301"/>
      <w:bookmarkEnd w:id="0"/>
      <w:r>
        <w:rPr>
          <w:rFonts w:cs="Times New Roman"/>
          <w:sz w:val="28"/>
          <w:szCs w:val="28"/>
        </w:rPr>
        <w:t>Таблица 2</w:t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Показатели муниципальной программы </w:t>
      </w:r>
      <w:r>
        <w:rPr>
          <w:rFonts w:cs="Times New Roman"/>
          <w:sz w:val="28"/>
          <w:szCs w:val="28"/>
        </w:rPr>
        <w:t>Тюкалинского муниципального района Омской област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680"/>
        <w:gridCol w:w="737"/>
        <w:gridCol w:w="794"/>
        <w:gridCol w:w="875"/>
        <w:gridCol w:w="708"/>
        <w:gridCol w:w="851"/>
        <w:gridCol w:w="850"/>
        <w:gridCol w:w="993"/>
        <w:gridCol w:w="850"/>
        <w:gridCol w:w="992"/>
        <w:gridCol w:w="1701"/>
        <w:gridCol w:w="1134"/>
        <w:gridCol w:w="12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и задачами национальных ц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азвития и поддержки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bCs/>
                <w:sz w:val="28"/>
              </w:rPr>
              <w:t>, осуществляющих деятельность  в социальной сфере на территории Тюкалинского муниципального района Омской области</w:t>
            </w:r>
          </w:p>
        </w:tc>
      </w:tr>
      <w:tr>
        <w:trPr>
          <w:trHeight w:val="55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из муниципального бюдже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есурсных центров поддержки социально ориентированных некоммерческих организаций получивших информационную, имущественную, методическую  поддержк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0"/>
        <w:gridCol w:w="4819"/>
        <w:gridCol w:w="510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1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</w:tr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31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повышению финансовой устойчивости социально ориентированных некоммерческих организаций, осуществляющих деятельность на территории Тюкалинского муниципального района Омской области в социальной сфе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частия социально ориентированных некоммерческих организаций в социально-экономическом развитии Тюкалинского муниципального района Омской области, увеличение объемов услуг, оказываемых ими населению Тюкалин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в рамках реализации комплекса процессных мероприятий 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поддержки социально ориентированных некоммерческих организаций, осуществляющих деятельность  в социальной сфере на территории Тюкалинского муниципального района Ом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Обеспечение эффективной реализации социальных проектов социально ориентированных некоммерческих организаций, осуществляющих деятельность  в социальной сфере на территории Тюкалин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ресурсных центров поддержки социально ориентированных некоммерческих организаций, осуществляющих деятельность в социальной сфере, получивших информационную, методическую, имущественную поддержку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416"/>
      <w:bookmarkStart w:id="2" w:name="P416"/>
      <w:bookmarkEnd w:id="2"/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араметры финансового обеспечение муниципальных программ Тюкалинского МР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2"/>
        <w:gridCol w:w="6057"/>
        <w:gridCol w:w="1101"/>
        <w:gridCol w:w="1101"/>
        <w:gridCol w:w="1101"/>
        <w:gridCol w:w="1101"/>
        <w:gridCol w:w="1101"/>
        <w:gridCol w:w="1101"/>
        <w:gridCol w:w="1107"/>
      </w:tblGrid>
      <w:tr>
        <w:trPr>
          <w:trHeight w:val="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526"/>
            <w:bookmarkStart w:id="4" w:name="P525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муниципальной программы</w:t>
            </w:r>
          </w:p>
        </w:tc>
        <w:tc>
          <w:tcPr>
            <w:tcW w:w="7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юкалинского МР (всего)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  <w:tr>
        <w:trPr>
          <w:trHeight w:val="4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всего), из них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  <w:tr>
        <w:trPr>
          <w:trHeight w:val="4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6126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92 370,00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43 775,61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897 495,24 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 Приоритеты и цели муниципальной политики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ценка текущего состояния сферы социальной поддержки</w:t>
      </w:r>
    </w:p>
    <w:p>
      <w:pPr>
        <w:pStyle w:val="Heading3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л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юкалинском муниципальном районе Омской области уделяется особое внимание развитию социально ориентированных некоммерческих организаций, деятельность которых направлена н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ероприятия в социальной сфер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а социального сиротства, поддержка семьи, материнства, отцовства и детства, защита прав женщин и д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емейных ценностей, здоровой семьи, любви к детям, борьбы с детской беспризорностью и бродяжничеством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ачества жизни людей пожилого возраст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щита прав и законных интересов пенсионеров, ветеранов Великой Отечественной войны, ветеранов военной службы, ветеранов государственной службы ветеранов труд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щита прав и законных интересов граждан Российской Федерации, оказавшихся в зоне влияния неблагоприятных факторов, возникших вследствие катастрофы на Чернобыльской АЭС 26 апреля 1986 года, либо принимавших участие в ликвидации последствий этой катастрофы, их детей, родившихся после радиоактивного облучения вследствие чернобыльской катастрофы, граждан Российской Федерации, подвергшихся радиационному воздействию вследствие ядерных испытаний на Семипалатинском полигоне, а также граждан Российской Федерации, подвергшихся воздействию радиации вследствие аварии в 1957 году на производственном объединении «Маяк» и сбросов радиационных отходов в реку Теч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ая защита военнослужащих (в том числе уволенных в запас), ставших инвалидами вследствие ранения, контузии, увечья или заболевания, полученных при защите Отечества или исполнении обязанностей военной службы на фронте, в районах боевых действий в периоды, указанные в Федеральном законе «О ветеранах», содействие в защите прав и законных интересов членов их сем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ая и правовая поддержка ветеранов боевых действий, граждан, проходящих военную службу по призыву, призывников, родителей погибших военнослужащи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я инвалидов в целях социальной адаптации инвалидов и их семей, в том числе оказание инвалидам содействия в улучшении материальных и жилищных условий, а также в реализации и защите их прав и законных интерес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ание социальных услуг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ание юридической помощи на безвозмездной основе гражданам, оказавшимся в трудной жизненной ситу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участия инвалидов в работе средств массовой информац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проезда членов семей погибших ветеранов Великой Отечественной войны к местам их захоронения и обратно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ство и распространение рекламной и информационной продукции социальной направленности по вопросам социальной адаптации инвалидов и их семей, поддержки материнства, отцовства и детства, повышения качества жизни людей пожилого возраста, в том числе ветеранов Великой Отечественной вой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мероприятия в спортивной и молодежной сферах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динение молодежи для развития массового спорта и физической культур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а правонарушений, наркомании, алкоголизма в молодежной среде, асоциального и деструктивного поведения подростков и молодежи, находящихся в социально – опасном положени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держка и развитие традиций движения молодежных организаций в культурной и социально – значимой работе среди населения города и район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сширение взаимодействия между молодежными объединениями Тюкалинского муниципального района Омской области и общественными организациями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формирования у молодежи здорового образа жизни, пропаганда занятий физической культурой и спортом, развитие видов спорта в Тюкалинском муниципальном районе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проведение фестивалей, лагерей, развлекательных и обучающих мероприятий, проведение выставок, конференций, круглых столов и иных аналогичных мероприятий спортивной направленности, организация досуга молодеж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ализацию социально значимых проектов (программ), направленных н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социального сиротства, поддержку материнства и детств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семейного неблагополуч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офилактической работы с родителями (законными представителями), жестко обращающимися с несовершеннолетним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ачества жизни людей пожилого возраст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ю инвалид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илактику немедицинского потребления наркотических средств и психотропных вещест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билитацию лиц, потребляющих наркотические средства и психотропные вещества в немедицинских целя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онно – методическое и ресурсное сопровождение деятельности некоммерческие организаций, осуществляющих деятельность на территории Омской област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, обобщение и анализ информации о качестве оказания услуг организациями социального обслужи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действие повышению мобильности трудовых ресурс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ятельность в сфере патриотического воспитания граждан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правление работников на подготовку, профессиональную переподготовку и повышение квалификации дополнительного профессионального образ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на территории Тюкалинского муниципального района Омской области осуществляют деятельность 5 СОНКО и 1 ресурсный центр поддержки СОНКО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17"/>
        <w:gridCol w:w="2607"/>
      </w:tblGrid>
      <w:tr>
        <w:trPr>
          <w:trHeight w:val="5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ый центр Тюкалинской Местной Общественной организации поддержки профессионального и любительского искусства «Инициати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Чехова, 67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ая молодежная общественная организация содействия развитию массового спорта «Движение» г. Тюкалинс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6330, Омская область, г. Тюкалинск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, 21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калинское районное отделение Омской областной общественной организации ветеранов (пенсионеров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Октябрьская, 49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калинская местная районная организация Омской областной организации Общероссийской общественной организации «Всероссийского общества инвалидов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6330, Омская область, г. Тюкалинск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ктябрьская, 21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ная патриотическая общественная организация  «Союз Десантников» Тюкалинского района Омской област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Ленина, 21,каб.2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юкалинская местная общественная организация поддержки профессионального и любительского искусства «Инициати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330, Омская область, г. Тюкалинск, ул. Чехова, 6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намично развиваясь, социально ориентированные некоммерческие организации вносят значительный вклад в решение вопросов повышения качества жизни населения Тюкалинского муниципального района Ом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х и стабильность деятельности любой социально ориентированной некоммерческой организации зависят от того, насколько ее деятельность соответствует меняющимся условиям внешней среды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сурсы (кадры, финансы, материальная база и др.) соответствуют масштабам и специфике деятельности социально ориентированной некоммерческой организ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ственная оценка достигнутых результатов социально ориентированной некоммерческой организации совпадает с самооценкой достигнутых результатов социально ориентированной некоммерческой организ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заимодействие с органами государственной власти и коммерческими организациями при решении социально значимых задач основано на сотрудниче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аправлена на решение проблемной ситуации в сфере деятельности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риоритетов и целей муниципальн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и цели муниципальной политики в сфере поддержки социально ориентированных некоммерческих организаций, осуществляющих деятельность на территории Тюкалинского муниципального района Омской определены в соответствии с Конституцией Российской Федерации и иными нормативными правовыми актами федерального, областного и муниципального уровне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1 октября 2021 года N 2765-р об утверждении Единого плана по достижению национальных целей развития Российской Федерации на период до 2024 года и на плановый период до 2030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Омской области от 12 октября 2022 года N 543-п "О Стратегии социально-экономического развития Омской области до 2030 год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Тюкалинского муниципального района Омской области от 02.09.2022 г.№ 59/9 «Об утверждении Порядка определения объема и предоставления субсидий социально ориентированным некоммерческим организациям, не являющимся муниципальными учреждениями, осуществляющим деятельность в социальной сфер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муниципальной политики в сфере поддержки социально ориентированных некоммерческих организаций, осуществляющих деятельность на территории Тюкалинского муниципального района Омской будет обеспечиваться по следующим приоритетны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ктора негосударственных организаций в сфере оказания социальных услуг путем создания механизма привлечения их на конкурсной основе к оказанию социальных услуг, создания прозрачной и конкурентной системы муниципальной поддержки негосударственных организаций, оказывающих социальные услуги населению, развития взаимодействия государства, населения, бизнеса и структур гражданского об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Задачи муниципального управления и способы и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решения в сфере реализации муниципально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задачи, определ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циональными целями развит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эффективного участия социально ориентированных некоммерческих организаций в социально-экономическом развитии Тюкалинского муниципального района Ом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структурных элементов, участников муниципальной программы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 № 1 - 2 к муниципальной программе.</w:t>
        <w:br/>
        <w:t>Методика расчета результатов реализации мероприятий муниципальной программы отражена в приложении № 3 к муниципальной программе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х организаций, осуществляющих деятельность 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юкалинского муниципального район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545"/>
      <w:bookmarkEnd w:id="5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ой программы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Тюкалинского муниципального района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0"/>
        <w:gridCol w:w="2864"/>
        <w:gridCol w:w="2099"/>
        <w:gridCol w:w="2958"/>
        <w:gridCol w:w="3340"/>
        <w:gridCol w:w="2958"/>
      </w:tblGrid>
      <w:tr>
        <w:trPr>
          <w:trHeight w:val="58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возрастающий/убывающий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, источник исходных данны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счет показателя </w:t>
            </w:r>
          </w:p>
        </w:tc>
      </w:tr>
      <w:tr>
        <w:trPr>
          <w:trHeight w:val="4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циально ориентированных некоммерческих организаций, осуществляющих деятельность в социальной сфере, получивших финансовую поддержку из муниципального бюдж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онко = определяется подсчетом числ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ориентированных некоммерческих организаций, получивших субсидии в рамках реализации постановления Администрации Тюкалинского муниципального района Омской области от 2 сентября 2022 года № 59/9 «Об утверждении Порядка определения объема и предоставления субсидий социально ориентированным некоммерческим организациям, не являющимся муниципальными учреждениями, осуществляющим деятельность в социальной сфере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калинского муниципального района Омской области</w:t>
            </w:r>
          </w:p>
        </w:tc>
      </w:tr>
      <w:tr>
        <w:trPr>
          <w:trHeight w:val="4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о ресурсных центров поддержки социально ориентированных некоммерческих организаций получивших информационную, имущественную, методическую  поддерж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ц=определяется подсчетом количества ресурсных центров поддержки СОНКО, получивши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ую, имущественную, методическую поддерж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 исходных данных: мониторинг Администрации Тюкалинского муниципального района Омской обла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х организаций, осуществляющих деятельность </w:t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юкалинского муниципального район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889"/>
      <w:bookmarkEnd w:id="6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реализации мероприяти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8" w:type="dxa"/>
        <w:jc w:val="left"/>
        <w:tblInd w:w="-6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524"/>
        <w:gridCol w:w="2120"/>
        <w:gridCol w:w="3447"/>
      </w:tblGrid>
      <w:tr>
        <w:trPr>
          <w:trHeight w:val="109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реализации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 (возрастающий/убывающий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результата, источник исходных данных</w:t>
            </w:r>
          </w:p>
        </w:tc>
      </w:tr>
      <w:tr>
        <w:trPr>
          <w:trHeight w:val="332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»</w:t>
            </w:r>
          </w:p>
        </w:tc>
      </w:tr>
      <w:tr>
        <w:trPr>
          <w:trHeight w:val="3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Совету ветеранов (пенсионер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общественной организации инвали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Союзу десан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НКО, осуществляющих деятельность в сфере физической культуры и спор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финансовая поддержка НКО, осуществляющих деятельность в сфере культуры и туриз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СОНКО, которым оказана финансовая поддержка из муницип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информационная, имущественная, методическая  поддержка ресурсному центру поддержки 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ресурсных центров поддержки СОНКО, которым оказана информационная, имущественная, методическая поддерж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basedOn w:val="Style12"/>
    <w:qFormat/>
    <w:rPr/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Верхний колонтитул Знак1"/>
    <w:basedOn w:val="Style12"/>
    <w:qFormat/>
    <w:rPr/>
  </w:style>
  <w:style w:type="character" w:styleId="14">
    <w:name w:val="Нижний колонтитул Знак1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/>
    <w:rPr/>
  </w:style>
  <w:style w:type="paragraph" w:styleId="Style2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000000"/>
      <w:kern w:val="2"/>
      <w:sz w:val="24"/>
      <w:szCs w:val="24"/>
      <w:lang w:val="en-US" w:bidi="en-US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Cambria" w:hAnsi="Liberation Serif;Cambria" w:eastAsia="NSimSun" w:cs="Mangal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login.consultant.ru/link/?req=doc&amp;base=LAW&amp;n=482062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consultantplus://offline/ref=011DD8549A9372B9085ED7E85BF5698236070B727B6235194F592FBA44E7B88A0E7CE1D8578E91C5E9C7E9C920iF6B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7:00Z</dcterms:created>
  <dc:creator>Чередова О С</dc:creator>
  <dc:description/>
  <cp:keywords/>
  <dc:language>en-US</dc:language>
  <cp:lastModifiedBy>Алгазина_ЕВ</cp:lastModifiedBy>
  <cp:lastPrinted>2024-11-01T11:40:00Z</cp:lastPrinted>
  <dcterms:modified xsi:type="dcterms:W3CDTF">2024-11-20T06:43:00Z</dcterms:modified>
  <cp:revision>3</cp:revision>
  <dc:subject/>
  <dc:title/>
</cp:coreProperties>
</file>