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 Администрации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юкалинского муниципального района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мской области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9.11.2024 г. № 98/11</w:t>
      </w:r>
    </w:p>
    <w:p>
      <w:pPr>
        <w:pStyle w:val="Standarduser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use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спорт</w:t>
      </w:r>
    </w:p>
    <w:p>
      <w:pPr>
        <w:pStyle w:val="Standarduser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iCs/>
          <w:sz w:val="28"/>
          <w:szCs w:val="28"/>
        </w:rPr>
        <w:t>Тюкалинского муниципального района Омской области</w:t>
      </w:r>
    </w:p>
    <w:p>
      <w:pPr>
        <w:pStyle w:val="Standarduser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andarduse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гулирование отношений в сфере труда и занятости населения в Тюкалинском муниципальном районе Омской области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31"/>
        <w:gridCol w:w="5839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муниципальной программы 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алова Наталья Леонидовна – заместитель Главы Тюкалинского муниципального района Омской области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алова Наталья Леонидовна – заместитель Главы Тюкалинского муниципального района Омской области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гунова Ирина Ивановна – председатель Комитета по образованию Администрации Тюкалинского муниципального района Омской области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нкоренко Екатерина Валерьевна – директор муниципального казенного учреждения Тюкалинского муниципального района Омской области «Центр по делам молодежи, физической культуры и спорта»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баров Сергей Викторович – начальник Управления культуры Администрации Тюкалинского муниципального района Омской области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това Ирина Васильевна – начальник отдела бухгалтерского учета Администрации Тюкалинского муниципального района Омской области.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 реализации муниципальной программы 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– 2030 годы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обеспечения эффективной занятости населения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муниципальной программы за весь период реализации за счет средств местного бюджета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232 219,40 рублей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P301"/>
      <w:bookmarkStart w:id="1" w:name="P301"/>
      <w:bookmarkEnd w:id="1"/>
    </w:p>
    <w:p>
      <w:pPr>
        <w:pStyle w:val="Standard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блица 2</w:t>
      </w:r>
    </w:p>
    <w:p>
      <w:pPr>
        <w:pStyle w:val="Standard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andard"/>
        <w:jc w:val="center"/>
        <w:rPr/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Показатели муниципальной программы </w:t>
      </w:r>
      <w:r>
        <w:rPr>
          <w:rFonts w:cs="Times New Roman"/>
          <w:sz w:val="28"/>
          <w:szCs w:val="28"/>
        </w:rPr>
        <w:t>Тюкалинского МР</w:t>
      </w:r>
    </w:p>
    <w:p>
      <w:pPr>
        <w:pStyle w:val="Standarduse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гулирование отношений в сфере труда и занятости населения в Тюкалинском муниципальном районе Омской области»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928"/>
        <w:gridCol w:w="680"/>
        <w:gridCol w:w="737"/>
        <w:gridCol w:w="794"/>
        <w:gridCol w:w="875"/>
        <w:gridCol w:w="708"/>
        <w:gridCol w:w="851"/>
        <w:gridCol w:w="850"/>
        <w:gridCol w:w="993"/>
        <w:gridCol w:w="850"/>
        <w:gridCol w:w="992"/>
        <w:gridCol w:w="1701"/>
        <w:gridCol w:w="1134"/>
        <w:gridCol w:w="1276"/>
      </w:tblGrid>
      <w:tr>
        <w:trPr>
          <w:trHeight w:val="744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(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достиже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 и задачами национальных целей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48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обеспечения эффективной занятости населения</w:t>
            </w:r>
          </w:p>
        </w:tc>
      </w:tr>
      <w:tr>
        <w:trPr>
          <w:trHeight w:val="327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хвата рабочих мест муниципальных учреждений организационно-техническим обеспечением охраны труд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юкалинского муниципального района Омской обла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хвата рабочих мест аттестацией по условиям труд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8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хвата работников медико – профилактическим обслуживание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юкалинского муниципального района Ом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хвата несовершеннолетних в возрасте от 14 до 18 лет временным трудоустройством в свободное от учебы врем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по делам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хвата занятого населения в рамках проведения оплачиваемых общественных рабо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ухгалтерского учета Администрации Тюкалинского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13"/>
        <w:gridCol w:w="3642"/>
        <w:gridCol w:w="5337"/>
        <w:gridCol w:w="4587"/>
      </w:tblGrid>
      <w:tr>
        <w:trPr>
          <w:trHeight w:val="128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структурного элемента 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язь с показателями </w:t>
            </w:r>
          </w:p>
        </w:tc>
      </w:tr>
      <w:tr>
        <w:trPr>
          <w:trHeight w:val="32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1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формирования и использования трудовых ресурсов»</w:t>
            </w:r>
          </w:p>
        </w:tc>
      </w:tr>
      <w:tr>
        <w:trPr>
          <w:trHeight w:val="658" w:hRule="atLeast"/>
        </w:trPr>
        <w:tc>
          <w:tcPr>
            <w:tcW w:w="14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реализацию: Администрация Тюкалинского муниципального района Омской области (Перевалова Наталья Леонидовна – заместитель Главы Тюкалинского муниципального района Омской области)</w:t>
            </w:r>
          </w:p>
        </w:tc>
      </w:tr>
      <w:tr>
        <w:trPr>
          <w:trHeight w:val="286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формирования культуры безопасного труда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бучения по охране труда, аттестации рабочих мест по условиям труда, обеспечение развития системы медико-профилактического обслуживания работников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хвата рабочих мест муниципальных учреждений организационно-техническим обеспечением охраны труда; Уровень охвата рабочих мест аттестацией по условиям труда; Уровень охвата работников медико – профилактическим обслуживанием</w:t>
            </w:r>
          </w:p>
        </w:tc>
      </w:tr>
      <w:tr>
        <w:trPr>
          <w:trHeight w:val="32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гулирование отношений в сфере труда и занятости»</w:t>
            </w:r>
          </w:p>
        </w:tc>
      </w:tr>
      <w:tr>
        <w:trPr>
          <w:trHeight w:val="329" w:hRule="atLeast"/>
        </w:trPr>
        <w:tc>
          <w:tcPr>
            <w:tcW w:w="14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реализацию: Администрация Тюкалинского муниципального района Омской области (Перевалова Наталья Леонидовна – заместитель Главы Тюкалинского муниципального района Омской области)</w:t>
            </w:r>
          </w:p>
        </w:tc>
      </w:tr>
      <w:tr>
        <w:trPr>
          <w:trHeight w:val="32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напряженности на рынке труда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ны оплачиваемые общественные работы, временное трудоустройство несовершеннолетних граждан в возрасте от 14 до 18 лет в свободное от учебы время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нятых человек в рамках проведения оплачиваемых общественных работ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хвата несовершеннолетних в возрасте от 14 до 18 лет временным трудоустройством в свободное от учебы время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финансового обеспечение муниципальных программ Тюкалинского МР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4"/>
        <w:gridCol w:w="5684"/>
        <w:gridCol w:w="1134"/>
        <w:gridCol w:w="1134"/>
        <w:gridCol w:w="1134"/>
        <w:gridCol w:w="992"/>
        <w:gridCol w:w="1134"/>
        <w:gridCol w:w="1276"/>
        <w:gridCol w:w="1417"/>
      </w:tblGrid>
      <w:tr>
        <w:trPr>
          <w:trHeight w:val="39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 муниципальной программы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>
          <w:trHeight w:val="203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</w:t>
            </w:r>
          </w:p>
        </w:tc>
      </w:tr>
      <w:tr>
        <w:trPr>
          <w:trHeight w:val="15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756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юкалинского МР (всего)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232 21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396 910,4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266 847,58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142 115,3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142 115,3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142 115,35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142 115,35  </w:t>
            </w:r>
          </w:p>
        </w:tc>
      </w:tr>
      <w:tr>
        <w:trPr>
          <w:trHeight w:val="47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(всего), 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232 21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396 910,4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266 847,58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142 115,3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142 115,3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142 115,35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142 115,35  </w:t>
            </w:r>
          </w:p>
        </w:tc>
      </w:tr>
      <w:tr>
        <w:trPr>
          <w:trHeight w:val="606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е и неналоговые доходы, поступления нецелевого характе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232 21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396 910,4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266 847,58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142 115,3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142 115,3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142 115,35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142 115,35  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526"/>
      <w:bookmarkStart w:id="3" w:name="P525"/>
      <w:bookmarkStart w:id="4" w:name="P526"/>
      <w:bookmarkStart w:id="5" w:name="P525"/>
      <w:bookmarkEnd w:id="4"/>
      <w:bookmarkEnd w:id="5"/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299" w:charSpace="0"/>
        </w:sect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аздел 2. Приоритеты и цели муниципальной политики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юкалинского муниципального района Омской области в сфере реализации муниципальной программы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Оценка текущего состояния в сфере труда и занятости населения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в Тюкалинском муниципальном районе Омской области остаются актуальными проблемы снижения уровня общей безработицы, повышения конкурентоспособности и мобильности рабочей силы на рынке труда, повышения качества жизни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 органами местного самоуправления Тюкалинского муниципального района Омской области стоят задачи формирования эффективных механизмов регулирования рынка труда и развития социальных институтов, обеспечивающих высокий уровень социальной защищенности граждан и условия для выхода граждан из трудной жизненной ситуации с использованием собственных возможнос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е населения Тюкалинского муниципального района Омской области имеются социальные группы, которые нуждаются в повышенном внимании общества: пожилые люди, инвалиды, многодетные семьи, одинокие матери, дети, оставшиеся без попечения родителей, граждане, попавшие в трудную жизненную ситуацию. Реализация мероприятий по обеспечению данных категорий населения различными формами социальной поддержки является фактором социального развития, способствующим улучшению социального здоровья об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ое неблагополучие семей зачастую является следствием тяжелого материального положения. Преодоление данной проблемы затруднено тем, что сохраняется достаточно сложная ситуация на рынке труд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их условиях возрастает потребность в обеспечении продуктивной занятости населения и адресной социальной поддержки граждан, находящихся в трудной жизненной ситуации, обладающих низкой конкурентоспособностью на рынке труда. Необходимо принятие эффективных мер, направленных на повышение профессиональной мобильности на основе развития системы непрерывного профессионального образования, системы профессиональной ориентации и психологической поддержки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мероприятий Программы обеспечит комплексный подход к решению вопросов, направленных на улучшение рынка труда. Программно-целевой метод позволит более эффективно использовать финансовые ресурсы, сконцентрировав их на решении приоритетных задач, обеспечить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показатели, характеризующие ситуацию на рынке труда Тюкалинского муниципального района Омской област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ость трудоспособного населения (экономически активного населения) на 1 января 2024 года составляет 10,2 человек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1 июля 2023 года уровень общей безработицы по Тюкалинскому муниципальному району Омской области составил 6,8 процента от численности рабочей силы (экономически активного населения) (на аналогичную дату 2022 года – 7,1 процента). Уровень зарегистрированной безработицы по Тюкалинскому муниципальному району Омской области по состоянию на 1 декабря 2023 года составил 2,2 процента от численности рабочей силы (экономически активного населения) (на аналогичную дату 2022 года – 1,8 процента)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напряженности на рынке труда Тюкалинского муниципального района Омской области на 1 декабря 2023 года составил 1,7 незанятого гражданина на 1 вакансию, размещенную в банке вакансий центра занятости на конец отчетного периода (на аналогичную дату 2022 года – 1,8 незанятого гражданина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января – ноября 2023 года в Филиал казенного учреждения Омской области «Центр занятости населения Омской области» «Кадровый центр Тюкалинского района» за содействием в поиске подходящей работы обратились 866 ищущих работу граждан (в отчетном периоде 2022 года – 945 чел.), из них 503 чел. были признаны безработными (в отчетном периоде 2022 года – 588 чел.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содействии органов службы занятости в течение января – ноября 2023 года нашли работу (доходное занятие) 616 чел. (в отчетном периоде 2022 года – 721 чел.), в том числе 333 безработных граждан (в отчетном периоде 2022 года – 479 чел.)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1 декабря 2023 года на регистрационном учете в Филиале казенного учреждения Омской области «Центр занятости населения Омской области» «Кадровый центр Тюкалинского района» состоят 295 ищущих работу граждан (на аналогичную дату 2022 года – 249 чел.), в том числе 270 граждан, зарегистрированных в качестве безработных (на аналогичную дату 2022 года – 230 чел.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января – ноября 2023 года работодатели заявили в Филиал казенного учреждения Омской области «Центр занятости населения Омской области» «Кадровый центр Тюкалинского района» потребность в 637 работниках для замещения свободных рабочих мест (вакантных должностей) (в отчетном периоде 2022 года – 746 вакансий). По состоянию на 1 декабря 2023 года в банке вакансий Тюкалинского муниципального района Омской области содержится 174 вакансии (на аналогичную дату 2022 года – 140 вакансий).</w:t>
      </w:r>
    </w:p>
    <w:p>
      <w:pPr>
        <w:pStyle w:val="Header"/>
        <w:tabs>
          <w:tab w:val="clear" w:pos="708"/>
          <w:tab w:val="center" w:pos="567" w:leader="none"/>
          <w:tab w:val="right" w:pos="9072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 не менее, в Тюкалинском муниципальном районе Омской области имеются еще населенные пункты, в которых отсутствуют условия для трудоустройства безработных по месту жительства в связи с отсутствием работодателей. </w:t>
      </w:r>
    </w:p>
    <w:p>
      <w:pPr>
        <w:pStyle w:val="Header"/>
        <w:tabs>
          <w:tab w:val="clear" w:pos="708"/>
          <w:tab w:val="center" w:pos="426" w:leader="none"/>
          <w:tab w:val="right" w:pos="9072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 же есть населенные пункты, где уровень общей безработицы намного превышает данные в среднем по району. </w:t>
      </w:r>
    </w:p>
    <w:p>
      <w:pPr>
        <w:pStyle w:val="Header"/>
        <w:tabs>
          <w:tab w:val="clear" w:pos="708"/>
          <w:tab w:val="center" w:pos="567" w:leader="none"/>
          <w:tab w:val="right" w:pos="9072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оме этого, ввиду территориальной удаленности ряда населенных пунктов от районного центра и ограниченной транспортной доступности уровень зарегистрированной безработицы в них часто ниже среднего по району.</w:t>
      </w:r>
    </w:p>
    <w:p>
      <w:pPr>
        <w:pStyle w:val="Header"/>
        <w:tabs>
          <w:tab w:val="clear" w:pos="708"/>
          <w:tab w:val="center" w:pos="567" w:leader="none"/>
          <w:tab w:val="right" w:pos="9072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вязи с этим в районе сохраняется значительная разница между показателями общей и зарегистрированной безработицы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храняется дисбаланс спроса и предложения рабочей силы, который обусловлен несоответствием потребностей работодателей в кадрах и профессионально-квалификационной структуры рабочей силы, представленной на рынке труда Тюкалинского района, в том числе по уровням профессионального образования работник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ее востребованными в сельской местности по-прежнему остаются профессии работников сферы сельского хозяйства, обрабатывающего производства, здравоохранения и образования. Кадровый центр Тюкалинского района имеет возможности удовлетворить спрос на данные вакансии, однако безработные не редко отказываются от подходящей работы по причине низкой заработной платы и несоответствующих условий труда. В условиях модернизации экономики Тюкалинского муниципального района Омской области и внедрения новых технологий усиливается дефицит кадров в отдельных отраслях экономики. Потребность работодателей в высококвалифицированных рабочих остается неудовлетворенной. Одновременно на рынке труда Тюкалинского муниципального района Омской области существует потребность в квалифицированных кадрах – врачах, педагогах, работниках культуры, газоэлектросварщиках, владеющих навыками, применимыми в реальном секторе экономики и сфере услуг. В то же время среди граждан, состоящих на регистрационном учете в Кадровом центре Тюкалинского района, преобладают лица, имеющие опыт работы по профессиям, не требующим профессионального образования, или длительно не работавшие и потерявшие квалифик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ые трудности возникают при трудоустройстве на вакантные рабочие места граждан, испытывающих трудности в поиске работы (инвалиды; лица предпенсионного возраста; одинокие и многодетные родители, воспитывающие несовершеннолетних детей, детей-инвалидов; освобождённые из учреждений, исполняющих наказание в виде лишения свободы; беженцы и вынужденные переселенцы; граждане, уволенные с военной службы и члены их семей; граждане, подвергшиеся воздействию радиации вследствие Чернобыльской и других радиационных аварий и катастроф; граждане в возрасте от 18 до 20 лет из числа выпускников учреждений начального и среднего профессионального образования, ищущие работу впервые). Зачастую работодатели не желают трудоустраивать к себе данных граждан по причинам наличия у них ограничений в труде, частым предоставлением со стороны таких работников листков нетрудоспособности и т.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проведенного анализа рынка труда Тюкалинского муниципального района Омской области можно выделить следующие ключевые проблемы в сфере занятости и на рынке труд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 уровень общей безработиц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исбаланс спроса и предложения на рынке труда в количественном, территориальном, профессионально-квалификационном разрез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Территориальная дифференциация локальных рынков труда, наличие населённых пунктов, в которых отсутствует возможность для обеспечения занятости населения в связи с отсутствием работод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Низкая конкурентоспособность на рынке труда граждан, испытывающих трудности в поиске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исание приоритетов и целей муниципальной политики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калинского муниципального района Омской области в сфере реализации муниципальной программы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приоритеты и цели муниципальной политики в сфере труда и занятости населения Тюкалинского муниципального района Омской области определены в соответствии с Конституцией Российской Федерации и иными нормативными правовыми актами федерального, областного и муниципального уровней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рудовым кодексом Российской Феде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Законом Российской Федерации от 19 апреля 1991 года № 1032-1 "О занятости населения в Российской Федерации"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) Федеральным законом от 12 декабря 2023 года № 565-ФЗ "О занятости населения в Российской Федерации"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Указом Президента Российской Федерации от 7 мая 2024 года № 309 "О национальных целях развития Российской Федерации на период до 2030 года и на перспективу до 2036 года"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Законом Омской области от 21 июля 2009 года № 1174-ОЗ "О квотировании рабочих мест в Омской области"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Законом Омской области от 3 февраля 2012 года № 1427-ОЗ "Об отдельных вопросах осуществления полномочий в области содействия занятости населения и о внесении изменений в статью 5 Закона Омской области "О квотировании рабочих мест в Омской области"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Законом Омской области от 28 декабря № 1941-ОЗ "Об охране труда на территории Омской области"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постановлением Правительства Омской области от 12 октября 2022 года № 543-п "О Стратегии социально-экономического развития Омской области до 2030 года"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целей муниципальной политики в сфере труда и занятости населения Тюкалинского муниципального района Омской области будет обеспечиваться по следующим приоритетным направлениям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еализация основных превентивных мер, направленных на сохранение жизни и здоровья работников в процессе трудовой деятельности, включающих мероприятия по проведению специальной оценки условий труда на рабочих местах, обучению и проверке знаний требований охраны труда, формированию культуры безопасного труда, организации мониторинга состояния условий и охраны труда у работодателей, осуществляющих деятельность на территории Тюкалинского муниципального района Омской област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вышение эффективности и качества реализации мероприятий в сфере занятост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вершенствование системы содействия занятост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 Задачи муниципального управления и способы их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го решения в сфере реализации муниципальной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, в том числе задачи, определенные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национальными целями развития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целей муниципальной программы Тюкалинского муниципального района Омской области предполагается посредством решения следующих задач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овершенствование системы планирования и прогнозирования потребности экономики района в квалифицированных кадрах, в том числе в новых профессиях и специальностях под перспективные направления развития экономики район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витие системы профессиональной ориентации, обеспечение навигации по востребованным и перспективным профессиям, способствующей повышению мотивации молодежи к трудовой деятельности по профессиям, специальностям и направлениям подготовки, востребованным на рынке труд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вышение профессионально-квалификационного уровня трудовых ресурсов, в том числе путем организации практико-ориентированного профессионального обучения, опережающей профессиональной подготовки, получения дополнительного профессионального образования безработных граждан с ориентацией на перспективные потребности в кадрах на рынке труд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улучшение условий и охраны труда работников на основе управления профессиональными рисками на каждом рабочем месте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снижение уровня производственного травматизма и профессиональных заболеван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беспечение проведения комплексной оценки ситуации в области условий и охраны труда на территории Тюкалинского муниципального Омской област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создание условий для увеличения доли занятого населения в возрасте от 25 до 65 лет, прошедшего повышение квалификации и (или) профессиональную подготовку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обеспечение экономики Тюкалинского муниципального района Омской области трудовыми ресурсами на основе формирования, сохранения и развития кадрового потенциала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Описание мероприятий муниципальной программы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структурных элементов, участников муниципальной программы, ответственных за реализацию мероприятий, наименование, единицы измерения и плановые значения результатов по каждому году реализации мероприятий структурных элементов, объем финансирования муниципальной программы в целом и по годам реализации в разрезе структурных элементов, мероприятий и источников финансирования предусмотрены приложениями № 1 - 3 к муниципальной программе.</w:t>
        <w:br/>
        <w:t>Методика расчета результатов реализации мероприятий муниципальной программы отражена в приложении № 4 к муниципальной программе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калинского муниципального района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егулирование отношений в сфере труда 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анятости населения 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юкалинском муниципальном районе 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»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P545"/>
      <w:bookmarkEnd w:id="6"/>
      <w:r>
        <w:rPr>
          <w:rFonts w:cs="Times New Roman" w:ascii="Times New Roman" w:hAnsi="Times New Roman"/>
          <w:sz w:val="28"/>
          <w:szCs w:val="28"/>
        </w:rPr>
        <w:t>МЕТОДИКА РАСЧЕТА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ей муниципальной программы </w:t>
      </w:r>
    </w:p>
    <w:p>
      <w:pPr>
        <w:pStyle w:val="Standarduse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гулирование отношений в сфере труда и занятости населения в Тюкалинском муниципальном районе Омской области»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4"/>
        <w:gridCol w:w="1701"/>
        <w:gridCol w:w="1247"/>
        <w:gridCol w:w="1757"/>
        <w:gridCol w:w="1984"/>
        <w:gridCol w:w="175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оказателя (возрастающий/убывающ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расчета показателя, источник исходных данных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за расчет показателя </w:t>
            </w:r>
          </w:p>
        </w:tc>
      </w:tr>
      <w:tr>
        <w:trPr>
          <w:trHeight w:val="47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хвата рабочих мест муниципальных учреждений организационно-техническим обеспечением охраны тру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ю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о=Кот/КрмХ100, 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 – количество рабочих мест, охваченных организационно-техническим обеспечением охраны труда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м – количество рабочих мест муниципальных учреждений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сходных данных: 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хвата рабочих мест аттестацией по условиям тру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ю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ут=Ка/КрмХ100 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 – количество рабочих мест, охваченных аттестацией по условиям тру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м – общее количество рабочих мест, подлежащих аттестации по условиям труда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сходных данных: 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хвата работников медико – профилактическим обслуживание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ю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м=Крмп/КрабХ100, 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мп – количество работников, прошедших медицинские осмотры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б – общее количество работников, подлежащих прохождению медицинских осмотров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сходных данных: 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хвата несовершеннолетних в возрасте от 14 до 18 лет временным трудоустройством в свободное от учебы врем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ю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л=Ктнл/КнлХ100, 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нл – количество трудоустроенных несовершеннолетних в свободное от учебы врем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л – общее количество несовершеннолетних, подлежащих к трудоустройству в свободное от учебы время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сходных данных: 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хвата занятого населения в рамках проведения оплачиваемых общественных рабо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ю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н=Кзн/КнХ100, 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н – количество человек, занятых на общественных работах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 – количество человек, подлежащих к трудоустройству на общественные оплачиваемые работы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сходных данных: 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калинского муниципального района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егулирование отношений в сфере труда 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анятости населения 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юкалинском муниципальном районе 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P889"/>
      <w:bookmarkEnd w:id="7"/>
      <w:r>
        <w:rPr>
          <w:rFonts w:cs="Times New Roman" w:ascii="Times New Roman" w:hAnsi="Times New Roman"/>
          <w:sz w:val="28"/>
          <w:szCs w:val="28"/>
        </w:rPr>
        <w:t>МЕТОДИКА РАСЧЕТА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в реализации мероприятий муниципальной программы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78" w:type="dxa"/>
        <w:jc w:val="left"/>
        <w:tblInd w:w="-68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2716"/>
        <w:gridCol w:w="1524"/>
        <w:gridCol w:w="2120"/>
        <w:gridCol w:w="3447"/>
      </w:tblGrid>
      <w:tr>
        <w:trPr>
          <w:trHeight w:val="162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зультата реализации мероприят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результата (возрастающий/убывающий)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расчета результата, источник исходных данных</w:t>
            </w:r>
          </w:p>
        </w:tc>
      </w:tr>
      <w:tr>
        <w:trPr>
          <w:trHeight w:val="147" w:hRule="atLeast"/>
        </w:trPr>
        <w:tc>
          <w:tcPr>
            <w:tcW w:w="10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Создание условий для формирования и использования трудовых ресурсов»</w:t>
            </w:r>
          </w:p>
        </w:tc>
      </w:tr>
      <w:tr>
        <w:trPr>
          <w:trHeight w:val="108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медицинские осмотры работник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ющий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м=Крмп/КрабХ100, 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мп – количество работников, прошедших медицинские осмотры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б – общее количество работников, подлежащих прохождению медицинских осмотров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сходных данных: 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</w:tr>
      <w:tr>
        <w:trPr>
          <w:trHeight w:val="45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аттестация рабочих мест по условиям тру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ющий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ут=Ка/КрмХ100 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 – количество рабочих мест, охваченных аттестацией по условиям тру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м – общее количество рабочих мест, подлежащих аттестации по условиям тру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сходных данных: 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</w:tr>
      <w:tr>
        <w:trPr>
          <w:trHeight w:val="118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обучение по охране труда и проверены знания требований охраны тру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ющий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=Кот/КрабХ100, 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 – количество работников, прошедших обучение по охране труда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б – количество работников, которым необходимо пройти обучение по охране тру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сходных данных: 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</w:tr>
      <w:tr>
        <w:trPr>
          <w:trHeight w:val="118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работы по организационно-техническому обеспечению охраны тру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ющий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о=Кот/КрмХ100, 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 – количество рабочих мест, охваченных организационно-техническим обеспечением охраны тру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м – количество рабочих мест муниципальных учреждений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сходных данных: 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</w:tr>
      <w:tr>
        <w:trPr>
          <w:trHeight w:val="303" w:hRule="atLeast"/>
        </w:trPr>
        <w:tc>
          <w:tcPr>
            <w:tcW w:w="10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Регулирование отношений в сфере труда и занятости»</w:t>
            </w:r>
          </w:p>
        </w:tc>
      </w:tr>
      <w:tr>
        <w:trPr>
          <w:trHeight w:val="31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 безработные граждане на оплачиваемые общественные работы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ющий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н=Кзн/КнХ100, 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н – количество человек, занятых на общественных работах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 – количество человек, подлежащих к трудоустройству на общественные оплачиваемые работ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сходных данных: 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</w:tr>
      <w:tr>
        <w:trPr>
          <w:trHeight w:val="102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 несовершеннолетние граждане в возрасте от 14 до 18 лет на временные работы в свободное от учебы врем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ющий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л=Ктнл/КнлХ100, 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нл – количество трудоустроенных несовершеннолетних в свободное от учебы врем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л – общее количество несовершеннолетних, подлежащих к трудоустройству в свободное от учебы врем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сходных данных: 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1">
    <w:name w:val="Знак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Style19">
    <w:name w:val="Символ сноски"/>
    <w:qFormat/>
    <w:rPr>
      <w:vertAlign w:val="superscript"/>
    </w:rPr>
  </w:style>
  <w:style w:type="character" w:styleId="Style20">
    <w:name w:val="Знак сноски"/>
    <w:qFormat/>
    <w:rPr>
      <w:vertAlign w:val="superscript"/>
    </w:rPr>
  </w:style>
  <w:style w:type="character" w:styleId="Style21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Основной текст Знак"/>
    <w:basedOn w:val="Style14"/>
    <w:qFormat/>
    <w:rPr/>
  </w:style>
  <w:style w:type="character" w:styleId="12">
    <w:name w:val="Текст сноски Знак1"/>
    <w:qFormat/>
    <w:rPr>
      <w:sz w:val="20"/>
      <w:szCs w:val="20"/>
    </w:rPr>
  </w:style>
  <w:style w:type="character" w:styleId="13">
    <w:name w:val="Верхний колонтитул Знак1"/>
    <w:basedOn w:val="Style14"/>
    <w:qFormat/>
    <w:rPr/>
  </w:style>
  <w:style w:type="character" w:styleId="14">
    <w:name w:val="Нижний колонтитул Знак1"/>
    <w:basedOn w:val="Style14"/>
    <w:qFormat/>
    <w:rPr/>
  </w:style>
  <w:style w:type="character" w:styleId="ConsPlusNormal">
    <w:name w:val="ConsPlusNormal Знак"/>
    <w:qFormat/>
    <w:rPr>
      <w:rFonts w:eastAsia="Times New Roman" w:cs="Calibri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5">
    <w:name w:val="Обычный (веб)"/>
    <w:basedOn w:val="Normal"/>
    <w:qFormat/>
    <w:pPr>
      <w:spacing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Верхний и нижний колонтитулы"/>
    <w:basedOn w:val="Normal"/>
    <w:qFormat/>
    <w:pPr/>
    <w:rPr/>
  </w:style>
  <w:style w:type="paragraph" w:styleId="Style27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Western">
    <w:name w:val="western"/>
    <w:basedOn w:val="Normal"/>
    <w:qFormat/>
    <w:pPr>
      <w:spacing w:before="280" w:after="142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ru-RU" w:eastAsia="zh-CN" w:bidi="ar-S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000000"/>
      <w:kern w:val="2"/>
      <w:sz w:val="24"/>
      <w:szCs w:val="24"/>
      <w:lang w:val="en-US" w:bidi="en-US" w:eastAsia="zh-CN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textAlignment w:val="auto"/>
    </w:pPr>
    <w:rPr>
      <w:rFonts w:eastAsia="SimSun;宋体" w:cs="Mangal"/>
      <w:kern w:val="0"/>
      <w:lang w:bidi="hi-IN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before="180" w:after="0"/>
      <w:ind w:firstLine="280"/>
      <w:jc w:val="both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WWFootnote">
    <w:name w:val="WW-Footnote"/>
    <w:basedOn w:val="Standard"/>
    <w:qFormat/>
    <w:pPr>
      <w:suppressLineNumbers/>
      <w:ind w:left="340" w:hanging="340"/>
      <w:textAlignment w:val="auto"/>
    </w:pPr>
    <w:rPr>
      <w:rFonts w:ascii="Liberation Serif;Cambria" w:hAnsi="Liberation Serif;Cambria" w:eastAsia="NSimSun" w:cs="Mangal"/>
      <w:kern w:val="2"/>
      <w:sz w:val="20"/>
      <w:szCs w:val="20"/>
      <w:lang w:bidi="hi-I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kern w:val="2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kern w:val="2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login.consultant.ru/link/?req=doc&amp;base=LAW&amp;n=482062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consultantplus://offline/ref=011DD8549A9372B9085ED7E85BF5698236070B727B6235194F592FBA44E7B88A0E7CE1D8578E91C5E9C7E9C920iF6BD" TargetMode="External"/><Relationship Id="rId8" Type="http://schemas.openxmlformats.org/officeDocument/2006/relationships/hyperlink" Target="consultantplus://offline/ref=011DD8549A9372B9085ED7E85BF5698236070B727B6235194F592FBA44E7B88A0E7CE1D8578E91C5E9C7E9C920iF6BD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4:59:00Z</dcterms:created>
  <dc:creator>Чередова О С</dc:creator>
  <dc:description/>
  <cp:keywords/>
  <dc:language>en-US</dc:language>
  <cp:lastModifiedBy>Алгазина_ЕВ</cp:lastModifiedBy>
  <cp:lastPrinted>2024-11-01T12:14:00Z</cp:lastPrinted>
  <dcterms:modified xsi:type="dcterms:W3CDTF">2024-11-20T06:44:00Z</dcterms:modified>
  <cp:revision>3</cp:revision>
  <dc:subject/>
  <dc:title/>
</cp:coreProperties>
</file>