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юкалинского муниципального района Омской области</w:t>
      </w:r>
    </w:p>
    <w:p>
      <w:pPr>
        <w:pStyle w:val="ConsPlusNonformat"/>
        <w:numPr>
          <w:ilvl w:val="0"/>
          <w:numId w:val="0"/>
        </w:numPr>
        <w:ind w:right="-1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20.09.2024 г. № 80/9              </w:t>
      </w:r>
    </w:p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ложение № 2</w:t>
      </w:r>
    </w:p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экономического потенциала </w:t>
      </w:r>
    </w:p>
    <w:p>
      <w:pPr>
        <w:pStyle w:val="ConsPlusNonformat"/>
        <w:numPr>
          <w:ilvl w:val="0"/>
          <w:numId w:val="0"/>
        </w:numPr>
        <w:ind w:right="-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юкалинского муниципального района Омской области»</w:t>
      </w:r>
    </w:p>
    <w:p>
      <w:pPr>
        <w:pStyle w:val="ConsPlusNonformat"/>
        <w:ind w:right="2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880" w:right="22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. ПАСПОРТ</w:t>
      </w:r>
    </w:p>
    <w:p>
      <w:pPr>
        <w:pStyle w:val="ConsPlusNonformat"/>
        <w:ind w:left="880" w:right="22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дпрограмма 1.  «Развитие транспортной системы, жилищно-коммунального и дорожного хозяйства Тюкалинского муниципального района» муниципальной программы «Развитие экономического потенциала Тюкалинского муниципального района Омской области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423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муниципальной программы Тюкалинского муниципального района Омской области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экономического потенциала Тюкалинского муниципального района Омской области на период»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подпрограммы муниципальной программы Тюкалин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алее – программа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звитие транспортной системы, жилищно-коммунального, дорожного хозяйства Тюкалинского муниципального района»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сполнительно – распорядительного органа Тюкалинского МР, являющегося соисполнителем муниципальной программ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архитектуры градостроительства и газификации Администрации Тюкалинского муниципального района Омской области (далее Отдел ЖКХ)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сполнительно – распорядительного органа Тюкалинского МР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ЖКХ, Комитет по экономике и имущественным отношениям Администрации Тюкалинского муниципального района Омской области (далее Комитет по экономике),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 Администрации Тюкалинского муниципального района Омской области (далее Комитет по образованию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сполнительно – распорядительного органа Тюкалинского МР, являющегося исполнителем мероприят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ЖКХ, Комитет по экономике,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 по образованию </w:t>
            </w:r>
          </w:p>
        </w:tc>
      </w:tr>
      <w:tr>
        <w:trPr>
          <w:trHeight w:val="55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одпрограмм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1 - 2026 годы. Выделение отдельных этапов реализации не предполагается.</w:t>
            </w:r>
          </w:p>
        </w:tc>
      </w:tr>
      <w:tr>
        <w:trPr>
          <w:trHeight w:val="46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ь подпрограмм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, устойчивое функционирование жилищно-коммунального комплекса Тюкалин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надлежащего технического состояния автомобильных дорог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нижение дорожно-транспортных происшествий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 территории Тюкалинского муниципального района Омской област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 Обеспечение доступности пассажирских перевозок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вышения качества и надежности предоставления жилищно-коммунальных услуг объектам бюджетной сферы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ышение качества водоснабжения жителей Тюкалинского муниципального района Омской области.</w:t>
            </w:r>
          </w:p>
        </w:tc>
      </w:tr>
      <w:tr>
        <w:trPr>
          <w:trHeight w:val="41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сновных мероприятий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Модернизация и развитие автомобильных дорог Тюкалинского муниципального района Омской области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безопасности дорожного движения в Тюкалинском муниципальном районе Омской области.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еализация мероприятий по организации транспортного обслуживания населения.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звитие жилищно-коммунального комплекса.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еализация мероприятий, направленных на достижение целей федерального проекта "Чистая вода".</w:t>
            </w:r>
          </w:p>
        </w:tc>
      </w:tr>
      <w:tr>
        <w:trPr>
          <w:trHeight w:val="97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5"/>
              <w:rPr/>
            </w:pPr>
            <w:bookmarkStart w:id="0" w:name="_Hlk158112792"/>
            <w:bookmarkEnd w:id="0"/>
            <w:r>
              <w:rPr>
                <w:sz w:val="22"/>
                <w:szCs w:val="22"/>
                <w:lang w:val="ru-RU"/>
              </w:rPr>
              <w:t xml:space="preserve">Всего по подпрограмме 99 427 875,43 рублей, </w:t>
            </w:r>
          </w:p>
          <w:p>
            <w:pPr>
              <w:pStyle w:val="Normal"/>
              <w:ind w:right="66" w:firstLine="4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том числе по годам: </w:t>
            </w:r>
          </w:p>
          <w:p>
            <w:pPr>
              <w:pStyle w:val="Normal"/>
              <w:ind w:right="66" w:firstLine="45"/>
              <w:rPr/>
            </w:pPr>
            <w:r>
              <w:rPr>
                <w:sz w:val="22"/>
                <w:szCs w:val="22"/>
                <w:lang w:val="ru-RU"/>
              </w:rPr>
              <w:t>2021 год – 11 695 874,88 рублей;</w:t>
            </w:r>
          </w:p>
          <w:p>
            <w:pPr>
              <w:pStyle w:val="Normal"/>
              <w:ind w:right="66" w:firstLine="45"/>
              <w:rPr/>
            </w:pPr>
            <w:r>
              <w:rPr>
                <w:sz w:val="22"/>
                <w:szCs w:val="22"/>
                <w:lang w:val="ru-RU"/>
              </w:rPr>
              <w:t>2022 год – 18 656 389,72 рублей;</w:t>
            </w:r>
          </w:p>
          <w:p>
            <w:pPr>
              <w:pStyle w:val="Normal"/>
              <w:ind w:right="66" w:firstLine="45"/>
              <w:rPr/>
            </w:pPr>
            <w:r>
              <w:rPr>
                <w:sz w:val="22"/>
                <w:szCs w:val="22"/>
                <w:lang w:val="ru-RU"/>
              </w:rPr>
              <w:t>2023 год – 29 996 634,42 рублей;</w:t>
            </w:r>
          </w:p>
          <w:p>
            <w:pPr>
              <w:pStyle w:val="Normal"/>
              <w:ind w:right="66" w:firstLine="45"/>
              <w:rPr/>
            </w:pPr>
            <w:r>
              <w:rPr>
                <w:sz w:val="22"/>
                <w:szCs w:val="22"/>
                <w:lang w:val="ru-RU"/>
              </w:rPr>
              <w:t>2024 год – 34 706 894,33 рублей;</w:t>
            </w:r>
          </w:p>
          <w:p>
            <w:pPr>
              <w:pStyle w:val="Normal"/>
              <w:ind w:right="66" w:firstLine="45"/>
              <w:rPr/>
            </w:pPr>
            <w:r>
              <w:rPr>
                <w:sz w:val="22"/>
                <w:szCs w:val="22"/>
                <w:lang w:val="ru-RU"/>
              </w:rPr>
              <w:t>2025 год – 2 158 991,04 рублей;</w:t>
            </w:r>
          </w:p>
          <w:p>
            <w:pPr>
              <w:pStyle w:val="Normal"/>
              <w:ind w:right="66" w:firstLine="45"/>
              <w:rPr/>
            </w:pPr>
            <w:r>
              <w:rPr>
                <w:sz w:val="22"/>
                <w:szCs w:val="22"/>
                <w:lang w:val="ru-RU"/>
              </w:rPr>
              <w:t>2026 год – 2 213 091,04 рубле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" w:name="_Hlk158112792"/>
            <w:bookmarkEnd w:id="1"/>
            <w:r>
              <w:rPr>
                <w:sz w:val="22"/>
                <w:szCs w:val="22"/>
                <w:lang w:val="ru-RU"/>
              </w:rPr>
              <w:t>Финансовое обеспечение реализации подпрограммы осуществляется за счет средств бюджета муниципального района (налоговых и неналоговых доходов, поступлений в бюджет муниципального района целевого и нецелевого характера).</w:t>
            </w:r>
          </w:p>
        </w:tc>
      </w:tr>
      <w:tr>
        <w:trPr>
          <w:trHeight w:val="69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овышение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, в том числе по год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.- 15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г.- 20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г.- 25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г.- 3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- 30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- 3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 Обеспечение участия детей в мероприятиях по безопасности дорожного движения, в том числе по год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.- 15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г.- 20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г.- 25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г.- 3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- 30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- 3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. Обеспечение выполнения доли населенных пунктов, охваченных регулярным автомобильным сообщением на территории Тюкалинского муниципального района, в том числе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1 г. - 10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2 г. - 10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3 г. - 10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4 г. - 10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 - 10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 - 10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Обеспечить объекты культуры, образования источниками бесперебойного питания, водогрейными котлами, в том числе по год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.- 5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г.- 7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г.- 9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г.- 10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 -10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 -10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Обеспечить котельные узлами учёта, в том числе по год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.- 5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г.- 7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г.- 90 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4 г. - 10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 - 10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 - 100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6. Субсидия на компенсацию расходов по обеспечению населения Тюкалинского муниципального района питьевой водо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.- 9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г.- 0 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3 г.- 9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г.- 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- 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- 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7. Приобретение спецтехники для подвоза питьевой в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1 г.- 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г.- 0 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3 г.- 9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г.- 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- 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- 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8. Разработка проектной документации по объекту «Строительство водопроводных сетей и сооружений к пос. Октябрьский Тюкалинский район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.- 5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г.- 10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г.- 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г.- 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.- 0 %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 г.- 0 %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 2. Сфера социально-экономического развития Тюкал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</w:t>
      </w:r>
    </w:p>
    <w:p>
      <w:pPr>
        <w:pStyle w:val="Normal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right="184" w:firstLine="660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Настоящая подпрограмма разработана в соответствии со стратегическими целями, задачами и приоритетами, установленными в Стратегии социально-экономического развития Омской области до 2025 года, утвержденной Указом Губернатора Омской области от 24 июня 2013 год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93 (далее - Стратегия). </w:t>
      </w:r>
    </w:p>
    <w:p>
      <w:pPr>
        <w:pStyle w:val="Normal"/>
        <w:autoSpaceDE w:val="false"/>
        <w:ind w:right="184" w:firstLine="6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ассажироперевозки играют важную роль в развитии и сохранении социальной стабильности муниципального района. При имеющейся инфраструктуре, когда социально значимые объекты расположены в районном центре, связь отдаленных населенных пунктов с районным центром становится актуальнейшей задачей в деятельности органов местного самоуправления.  В связи с принятием Федерального закона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на органы местного самоуправления накладываются дополнительные задачи. </w:t>
      </w:r>
    </w:p>
    <w:p>
      <w:pPr>
        <w:pStyle w:val="ConsPlusNormal1"/>
        <w:ind w:right="2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Для активизации пассажирских перевозок требуется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юкалинского муниципального района Омской области.</w:t>
      </w:r>
    </w:p>
    <w:p>
      <w:pPr>
        <w:pStyle w:val="ConsPlusNormal1"/>
        <w:ind w:right="28" w:hanging="0"/>
        <w:rPr/>
      </w:pPr>
      <w:r>
        <w:rPr>
          <w:rFonts w:cs="Times New Roman" w:ascii="Times New Roman" w:hAnsi="Times New Roman"/>
        </w:rPr>
        <w:tab/>
        <w:t>Основными проблемами в дорожном хозяйстве Тюкалинского муниципального района Омской области являются:</w:t>
      </w:r>
    </w:p>
    <w:p>
      <w:pPr>
        <w:pStyle w:val="ConsPlusNormal1"/>
        <w:ind w:right="2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зкие транспортно-эксплуатационные характеристики автомобильных дорог;</w:t>
      </w:r>
    </w:p>
    <w:p>
      <w:pPr>
        <w:pStyle w:val="ConsPlusNormal1"/>
        <w:ind w:right="28" w:firstLine="708"/>
        <w:jc w:val="both"/>
        <w:rPr/>
      </w:pPr>
      <w:r>
        <w:rPr>
          <w:rFonts w:cs="Times New Roman" w:ascii="Times New Roman" w:hAnsi="Times New Roman"/>
        </w:rPr>
        <w:t>- наличие на территории Тюкалинского муниципального района Омской области грунтовых дорог с затрудненным проездом по ним;</w:t>
      </w:r>
    </w:p>
    <w:p>
      <w:pPr>
        <w:pStyle w:val="ConsPlusNormal1"/>
        <w:ind w:right="2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ной из основных проблем в жилищно-коммунальном комплексе является высокая степень износа объектов коммунальной инфраструктуры. В среднем уровень износа снижен до 51 процента, но по объектам водоснабжения и водоотведения он составляет 55 процентов. Нестабильно финансово-экономическое положение предприятий жилищно-коммунального комплекса, остается высоким объем кредиторской и дебиторской задолженности, доля рентабельных предприятий не превышает 50 процентов.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Тюкалинского муниципального района в 2010 – 2018 годах проводились мероприятия по энергоресурсосбережению. 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едены первые обязательные энергетические обследования объектов муниципальной собственности,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, рекомендуемых к проведению в органах местного самоуправления и муниципальных учреждениях Тюкалинского муниципального района Омской области, в целях обеспечения сокращения потребления топливно-энергетических ресурсов в перспективе до 2024 года.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смотря на достигнутые положительные результаты, некоторые проблемы в жилищно-коммунальном комплексе остаются нерешенными, в том числе: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ысокая энергоемкость промышленного и сельскохозяйственного производства и сферы жилищно-коммунальных услуг;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ысокий моральный и физический износ энергетического оборудования;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изкая степень вовлечения в хозяйственный оборот местных топливно-энергетических ресурсов;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лабая мотивация производителей и потребителей энергоресурсов к внедрению энергосберегающих технологий;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достаточное оборудование зданий, строений и сооружений приборами учета энергетических ресурсов и воды;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недостаточно высокий уровень качества жилищно-коммунальных услуг;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необходимость повышения уровня обеспеченности жилищного фонда муниципальных образований отоплением; 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низкая эффективность системы управления, преобладание административных методов хозяйствования над рыночными.</w:t>
      </w:r>
    </w:p>
    <w:p>
      <w:pPr>
        <w:pStyle w:val="Normal"/>
        <w:autoSpaceDE w:val="false"/>
        <w:ind w:right="184"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</w:t>
      </w:r>
    </w:p>
    <w:p>
      <w:pPr>
        <w:pStyle w:val="ConsPlusNormal1"/>
        <w:ind w:right="28"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 3. Цель и задачи подпрограммы</w:t>
      </w:r>
    </w:p>
    <w:p>
      <w:pPr>
        <w:pStyle w:val="Normal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1"/>
        <w:ind w:right="33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 Целью подпрограммы является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, устойчивое функционирование жилищно-коммунального комплекса Тюкалинского муниципального района Омской области.</w:t>
      </w:r>
    </w:p>
    <w:p>
      <w:pPr>
        <w:pStyle w:val="ConsPlusNormal1"/>
        <w:ind w:right="33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 Цель подпрограммы достигается решением поставленных подпрограммой задач:</w:t>
      </w:r>
    </w:p>
    <w:p>
      <w:pPr>
        <w:pStyle w:val="ConsPlusNormal1"/>
        <w:ind w:right="338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надлежащего технического состояния автомобильных дорог.</w:t>
      </w:r>
    </w:p>
    <w:p>
      <w:pPr>
        <w:pStyle w:val="ConsPlusNormal1"/>
        <w:ind w:right="338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нижение дорожно-транспортных происшествий на территории Тюкалинского муниципального района Омской области.</w:t>
      </w:r>
    </w:p>
    <w:p>
      <w:pPr>
        <w:pStyle w:val="ConsPlusNormal1"/>
        <w:ind w:right="338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еспечение доступности пассажирских перевозок.</w:t>
      </w:r>
    </w:p>
    <w:p>
      <w:pPr>
        <w:pStyle w:val="ConsPlusNormal1"/>
        <w:ind w:right="338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ышения качества и надежности предоставления жилищно-коммунальных услуг объектам бюджетной сферы.</w:t>
      </w:r>
    </w:p>
    <w:p>
      <w:pPr>
        <w:pStyle w:val="ConsPlusNormal1"/>
        <w:ind w:right="338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вышения качества водоснабжения жителей Тюкалинского муниципального района Омской области.</w:t>
      </w:r>
    </w:p>
    <w:p>
      <w:pPr>
        <w:pStyle w:val="ConsPlusNormal1"/>
        <w:ind w:right="338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660" w:right="338" w:firstLine="4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 Сроки реализации подпрограммы.</w:t>
      </w:r>
    </w:p>
    <w:p>
      <w:pPr>
        <w:pStyle w:val="ConsPlusNormal1"/>
        <w:ind w:left="660" w:right="338" w:firstLine="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338" w:firstLine="660"/>
        <w:jc w:val="both"/>
        <w:rPr/>
      </w:pPr>
      <w:r>
        <w:rPr>
          <w:sz w:val="22"/>
          <w:szCs w:val="22"/>
          <w:lang w:val="ru-RU"/>
        </w:rPr>
        <w:t>Реализация Программы будет осуществляться в течение 2021 - 2026 годов. Выделение отдельных этапов реализации не предполагается.</w:t>
      </w:r>
    </w:p>
    <w:p>
      <w:pPr>
        <w:pStyle w:val="Normal"/>
        <w:ind w:left="660" w:right="338" w:firstLine="4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 5. Описание входящих в состав подпрограммы</w:t>
      </w:r>
    </w:p>
    <w:p>
      <w:pPr>
        <w:pStyle w:val="Normal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ных мероприятий</w:t>
      </w:r>
    </w:p>
    <w:p>
      <w:pPr>
        <w:pStyle w:val="Normal"/>
        <w:autoSpaceDE w:val="false"/>
        <w:ind w:left="660" w:right="338" w:firstLine="4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right="294" w:firstLine="540"/>
        <w:jc w:val="both"/>
        <w:rPr/>
      </w:pPr>
      <w:r>
        <w:rPr>
          <w:sz w:val="22"/>
          <w:szCs w:val="22"/>
          <w:lang w:val="ru-RU"/>
        </w:rPr>
        <w:t xml:space="preserve">В целях решения задач подпрограммы в её составе реализуются основные мероприятия. Каждой задаче подпрограммы соответствует отдельное основное мероприятие. </w:t>
      </w:r>
    </w:p>
    <w:p>
      <w:pPr>
        <w:pStyle w:val="Normal"/>
        <w:autoSpaceDE w:val="false"/>
        <w:ind w:right="294"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Задаче 1 соответствует основное мероприятие: "Модернизация и развитие автомобильных дорог Тюкалинского муниципального района Омской области"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е 2 соответствует основное мероприятие: "Обеспечение безопасности дорожного движения в Тюкалинском муниципальном районе Омской области ".</w:t>
      </w:r>
    </w:p>
    <w:p>
      <w:pPr>
        <w:pStyle w:val="Normal"/>
        <w:autoSpaceDE w:val="false"/>
        <w:ind w:right="294"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адаче 3 соответствует основное мероприятие: </w:t>
      </w:r>
      <w:r>
        <w:rPr>
          <w:sz w:val="22"/>
          <w:szCs w:val="22"/>
          <w:lang w:val="ru-RU"/>
        </w:rPr>
        <w:t>«Реализация мероприятий по организации транспортного обслуживания населения»,</w:t>
      </w:r>
    </w:p>
    <w:p>
      <w:pPr>
        <w:pStyle w:val="Normal"/>
        <w:autoSpaceDE w:val="false"/>
        <w:ind w:right="294" w:firstLine="540"/>
        <w:jc w:val="both"/>
        <w:rPr/>
      </w:pPr>
      <w:r>
        <w:rPr>
          <w:color w:val="000000"/>
          <w:sz w:val="22"/>
          <w:szCs w:val="22"/>
          <w:lang w:val="ru-RU"/>
        </w:rPr>
        <w:t>Задаче 4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оответствует основное мероприятие: «</w:t>
      </w:r>
      <w:r>
        <w:rPr>
          <w:sz w:val="22"/>
          <w:szCs w:val="22"/>
          <w:lang w:val="ru-RU"/>
        </w:rPr>
        <w:t>Развитие жилищно-коммунального комплекса».</w:t>
      </w:r>
    </w:p>
    <w:p>
      <w:pPr>
        <w:pStyle w:val="Normal"/>
        <w:autoSpaceDE w:val="false"/>
        <w:ind w:right="294" w:firstLine="540"/>
        <w:jc w:val="both"/>
        <w:rPr/>
      </w:pPr>
      <w:r>
        <w:rPr>
          <w:sz w:val="22"/>
          <w:szCs w:val="22"/>
          <w:lang w:val="ru-RU"/>
        </w:rPr>
        <w:t>Задаче 5 соответствует основное мероприятие: «Реализация мероприятий, направленных на достижение целей федерального проекта "Чистая вода"».</w:t>
      </w:r>
    </w:p>
    <w:p>
      <w:pPr>
        <w:pStyle w:val="Normal"/>
        <w:autoSpaceDE w:val="false"/>
        <w:ind w:right="294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right="33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 6. Описание мероприятий и целевых индикаторов их выполнения.</w:t>
      </w:r>
    </w:p>
    <w:p>
      <w:pPr>
        <w:pStyle w:val="Normal"/>
        <w:autoSpaceDE w:val="false"/>
        <w:ind w:right="33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амках основного мероприятия - модернизация и развитие автомобильных дорог Тюкалинского муниципального района Омской области планируется провести мероприятия: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Содержание автомобильных дорог Тюкалинского муниципального района Омской области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ализация данного мероприятия позволит решить задачу по повышению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.</w:t>
      </w:r>
    </w:p>
    <w:p>
      <w:pPr>
        <w:pStyle w:val="Normal"/>
        <w:autoSpaceDE w:val="false"/>
        <w:ind w:firstLine="540"/>
        <w:jc w:val="both"/>
        <w:rPr/>
      </w:pPr>
      <w:bookmarkStart w:id="2" w:name="_Hlk129265061"/>
      <w:bookmarkEnd w:id="2"/>
      <w:r>
        <w:rPr>
          <w:sz w:val="22"/>
          <w:szCs w:val="22"/>
          <w:lang w:val="ru-RU"/>
        </w:rPr>
        <w:t xml:space="preserve">Для ежегодной оценки эффективности реализации данного мероприятия используется целевой индикатор: </w:t>
      </w:r>
    </w:p>
    <w:p>
      <w:pPr>
        <w:pStyle w:val="Normal"/>
        <w:autoSpaceDE w:val="false"/>
        <w:ind w:firstLine="540"/>
        <w:jc w:val="both"/>
        <w:rPr/>
      </w:pPr>
      <w:bookmarkStart w:id="3" w:name="_Hlk129265061"/>
      <w:bookmarkEnd w:id="3"/>
      <w:r>
        <w:rPr>
          <w:sz w:val="22"/>
          <w:szCs w:val="22"/>
          <w:lang w:val="ru-RU"/>
        </w:rPr>
        <w:t>- протяженность автомобильных дорог, соответствующих нормативному уровню (%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Значение целевого индикатора определяется как общая протяженность автомобильных дорог, соответствующих нормативному уровню,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счёте значения целевого индикатора используются данные мониторинга проведённого отделом ЖКХ, архитектуры, градостроительства и газификации Администрации Тюкал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Расчет и предоставление отдельных видов межбюджетных трансфертов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 xml:space="preserve">Для ежегодной оценки эффективности реализации данного мероприятия используется целевой индикатор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ровень освоения бюджетных средств, предоставленных в виде иных межбюджетных трансфертов (Р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евой индикатор мероприятия 4 измеряется в процентах и рассчитывается по формуле:</w:t>
      </w:r>
    </w:p>
    <w:p>
      <w:pPr>
        <w:pStyle w:val="Normal"/>
        <w:autoSpaceDE w:val="false"/>
        <w:ind w:left="550" w:hanging="0"/>
        <w:jc w:val="both"/>
        <w:rPr/>
      </w:pPr>
      <w:r>
        <w:rPr>
          <w:sz w:val="22"/>
          <w:szCs w:val="22"/>
          <w:lang w:val="ru-RU"/>
        </w:rPr>
        <w:t xml:space="preserve">Р = А / Б </w:t>
      </w: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 xml:space="preserve"> 100 %, гд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объём выделенных бюджетных ассигнований в виде иных межбюджетных трансфертов,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объём освоенных иных межбюджетных трансфертов, рублей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Источник данных внутриведомственная информация Комитета финансов и контроля из данных отчета об исполнении консолидированного бюджета Тюкалинского муниципального района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амках основного мероприятия - обеспечение безопасности дорожного движения в Тюкалинском муниципальном районе Омской области планируется провести мероприятия: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ind w:left="900" w:right="294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еспечение участия детей в мероприятиях по безопасности дорожного дви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  <w:lang w:val="ru-RU"/>
        </w:rPr>
        <w:t xml:space="preserve">Значение целевого индикатора определяется как доля мероприятий, проводимых по безопасности дорожного движения от общего количества мероприятий (%). </w:t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счёте значения целевого индикатора используются данные Комитета по образованию Администрации Тюкалин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Приобретение методических материалов, программ, печатных и электронных учебных пособий, периодических изданий по вопросам безопасности дорожного движе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чение целевого индикатора определяется как доля приобретённых методических материалов, программ, печатных и электронных учебных пособий, периодических изданий по вопросам безопасности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рожного движения от общего количества приобретённых методических материалов, программ, печатных и электронных учебных пособий, периодических изданий (%). </w:t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счёте значения целевого индикатора используются данные Комитета по образованию Администрации Тюкалин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амках основного мероприятия – реализация мероприятий по организации транспортного обслуживания населения планируется провести мероприятия:</w:t>
      </w:r>
    </w:p>
    <w:p>
      <w:pPr>
        <w:pStyle w:val="Normal"/>
        <w:autoSpaceDE w:val="false"/>
        <w:ind w:firstLine="567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  <w:lang w:val="ru-RU"/>
        </w:rPr>
        <w:t>1. Организация транспортного обслуживания насе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Для ежегодной оценки эффективности реализации мероприятия «Организация транспортного обслуживания населения используется целевой индикатор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обеспечение выполнения доли населенных пунктов, охваченных регулярным автомобильным сообщением на территории Тюкалинского муниципального района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яется как отношение фактического значения количества сельских (городских) населенных пунктов или городских административных районов (административных округов) в границах муниципального образования Омской области, охваченных регулярным транспортным сообщением автомобильным транспортом, к общему количеству сельских (городских) населенных пунктов или городских административных районов (административных округов) в границах соответствующего муниципального образования Омской области, имеющих твердое дорожное покрытие (по данным получателей субсидий Омской области), измеряется в процентах.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  <w:lang w:val="ru-RU"/>
        </w:rPr>
        <w:t>В рамках основного мероприятия «Развитие жилищно-коммунального комплекса» планируется провести следующие мероприят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Развитие жилищно-коммунального комплекса.</w:t>
      </w:r>
      <w:r>
        <w:rPr>
          <w:sz w:val="16"/>
          <w:szCs w:val="16"/>
          <w:lang w:val="ru-RU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ля ежегодной оценки эффективности реализации данного мероприятия используется целевой индикатор: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уровень обеспеченности котельных узлами учёта, процен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счёте значения целевого индикатора используются данные мониторинга проведённого отделом ЖКХ, архитектуры, градостроительства и газификации Администрации Тюкал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Субсидия на компенсацию расходов по обеспечению населения Тюкалинского муниципального района питьевой водо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ля ежегодной оценки эффективности реализации данного мероприятия используется целевой индикатор: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уровень обеспеченности населения Тюкалинского муниципального района питьевой водой, процен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счёте значения целевого индикатора используются данные мониторинга проведённого отделом ЖКХ, архитектуры, градостроительства и газификации Администрации Тюкал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Субсидия на финансирование непредвиденных расходов, связанных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 тарифами в январе, феврале и марте 2022 года, с учетом компенсации расходов по оплате пеней в 2021 год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ежегодной оценки эффективности данного мероприятия используется целевой индикатор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уровень освоения лимитов бюджетных обязательств, направленных на финансовое обеспечение затрат, связанных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 тарифами в январе, феврале и марте 2022 года, с учетом компенсации расходов по оплате пеней в 2021 году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начение целевого индикатора определяется как отношение суммы освоенных лимитов бюджетных обязательств к сумме выделенных лимитов бюджетных обязательств, выражается в процентах и 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= К1/К2*100%, где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- коэффициент освоения лимитов бюджетных обязательств,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1 - сумма выделенных лимитов бюджетных обязательств, рубл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2- сумма освоенных лимитов бюджетных обязательств, руб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4. Приобретение спецтехники для подвоза питьевой в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ля ежегодной оценки эффективности реализации данного мероприятия используется целевой индикатор: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доля поселений Тюкалинского муниципального района Омской области обеспеченных питьевой водой, процен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чение целевого индикатора определяется как отношение числа поселений обеспеченных питьевой водой к общему числу поселений и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= Копв/Кобщ.* 100%, где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- коэффицент оснащённости питьевой водой поселения Тюкал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опв - количество поселений, обеспеченных питьевой водой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общ. - общее число поселе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счёте значения целевого индикатора используются данные мониторинга проведённого отделом ЖКХ, архитектуры, градостроительства и газификации Администрации Тюкалинского муниципального района Омской обла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финансирование расходов  на  подготовку  и  прохождение  отопите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ериода для оплаты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требления   топливно-энергетических  ресурсов  муниципальных  учреждений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ля ежегодной оценки эффективности данного мероприятий используется целевой индикатор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Отсутствие у муниципальных учреждений кредиторской задолженности за тепловое снабжени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ru-RU"/>
        </w:rPr>
        <w:t>Значение целевого индикатора определяется в процентах и составляет 100% по данным муниципальных учреждений Тюкалинского муниципального района Омской области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6.  Приобретение и установка котла мощностью 2,0 Мвт в котельную, расположенную по адресу: Омская область, Тюкалинский район, пос.Оброскино, д.13 НПС Бекишево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ля ежегодной оценки эффективности данного мероприятий используется целевой индикатор: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- приобретение и установка котла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ru-RU" w:eastAsia="en-US"/>
        </w:rPr>
        <w:tab/>
        <w:t>7. Приобретение и установка резервного источника электроснабжения мощностью 6,5 кВт в котельную, размещенную в Здании Дома культуры, расположенного по адресу: Омская область, Тюкалинский р-н, с. Новый Кошкуль, ул. Ленина, д. 18А.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ля ежегодной оценки эффективности данного  мероприятий используется целевой индикатор: обеспеченность объектов культуры, образования источникам бесперебойного питания. Измеряется в процентах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  <w:lang w:val="ru-RU" w:eastAsia="en-US"/>
        </w:rPr>
        <w:t>8. Приобретение и установка резервного источника электроснабжения мощностью 6,5 кВт в котельную, размещенную в Здании Дома культуры, расположенного по адресу: Омская область, Тюкалинский р-н, пос. Октябрьский, ул. Советская, д. 14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ля ежегодной оценки эффективности данного  мероприятий используется целевой индикатор: обеспеченность объектов культуры, образования источникам бесперебойного питания. Измеряется в процентах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  <w:lang w:val="ru-RU" w:eastAsia="en-US"/>
        </w:rPr>
        <w:t>9. Приобретение и установка узла учета тепловой энергии на котельную, расположенную по адресу: Омская обл., Тюкалинский район, с. Атрачи, ул. Ленина, дом №34А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ля ежегодной оценки эффективности реализации данного мероприятия используется целевой индикатор: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-уровень обеспеченности котельных объектов образования, культуры узлами учёта тепловой энергии, процентов.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Значение целевого индикатора определяется как общие количество котельных объектов культуры и образования, обеспеченных узлами учёта тепловой энергии за отчётный период. 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При расчёте значения целевого индикатора используются данные мониторинга проведённого отделом ЖКХ, архитектуры, градостроительства и газификации Администрации Тюкалин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  <w:lang w:val="ru-RU" w:eastAsia="en-US"/>
        </w:rPr>
        <w:t>10. Приобретение и установка узла учета тепловой энергии на котельную, расположенную по адресу:Омская обл., Тюкалинский район, с. Новый Кошкуль, ул.Октябрьская, дом №30Б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ля ежегодной оценки эффективности реализации данного мероприятия используется целевой индикатор: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-уровень обеспеченности котельных объектов образования, культуры узлами учёта тепловой энергии, процентов.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Значение целевого индикатора определяется как общие количество котельных объектов культуры и образования, обеспеченных узлами учёта тепловой энергии за отчётный период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ru-RU" w:eastAsia="en-US"/>
        </w:rPr>
        <w:t>При расчёте значения целевого индикатора используются данные мониторинга проведённого отделом ЖКХ, архитектуры, градостроительства и газификации Администрации Тюкалинского муниципального района Омской области.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ab/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11. Обеспечение деятельности учреждений в сфере коммунального хозяйства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spacing w:lineRule="auto" w:line="276"/>
        <w:ind w:left="550" w:hanging="0"/>
        <w:jc w:val="center"/>
        <w:rPr/>
      </w:pPr>
      <w:r>
        <w:rPr>
          <w:sz w:val="22"/>
          <w:szCs w:val="22"/>
          <w:lang w:val="ru-RU"/>
        </w:rPr>
        <w:t xml:space="preserve">Р2 = А2 / Б2 </w:t>
      </w: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 xml:space="preserve"> 100 %, где: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val="ru-RU"/>
        </w:rPr>
        <w:t xml:space="preserve">Степень исполнения расходных обязательств обеспечения деятельности учреждений </w:t>
      </w:r>
      <w:r>
        <w:rPr>
          <w:rFonts w:eastAsia="Calibri"/>
          <w:sz w:val="22"/>
          <w:szCs w:val="22"/>
          <w:lang w:val="ru-RU" w:eastAsia="en-US"/>
        </w:rPr>
        <w:t>в сфере коммунального хозяйства</w:t>
      </w:r>
      <w:r>
        <w:rPr>
          <w:sz w:val="22"/>
          <w:szCs w:val="22"/>
          <w:lang w:val="ru-RU"/>
        </w:rPr>
        <w:t xml:space="preserve"> (Р2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val="ru-RU"/>
        </w:rPr>
        <w:t>А2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объем исполненных обязательств по обеспечению деятельности учреждений </w:t>
      </w:r>
      <w:r>
        <w:rPr>
          <w:rFonts w:eastAsia="Calibri"/>
          <w:sz w:val="22"/>
          <w:szCs w:val="22"/>
          <w:lang w:val="ru-RU" w:eastAsia="en-US"/>
        </w:rPr>
        <w:t>в сфере коммунального хозяйства</w:t>
      </w:r>
      <w:r>
        <w:rPr>
          <w:sz w:val="22"/>
          <w:szCs w:val="22"/>
          <w:lang w:val="ru-RU"/>
        </w:rPr>
        <w:t>, тыс. руб.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val="ru-RU"/>
        </w:rPr>
        <w:t>Б2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общий годовой объем бюджетных ассигнований на исполнение расходных обязательств по обеспечению деятельности учреждений </w:t>
      </w:r>
      <w:r>
        <w:rPr>
          <w:rFonts w:eastAsia="Calibri"/>
          <w:sz w:val="22"/>
          <w:szCs w:val="22"/>
          <w:lang w:val="ru-RU" w:eastAsia="en-US"/>
        </w:rPr>
        <w:t>в сфере коммунального хозяйства</w:t>
      </w:r>
      <w:r>
        <w:rPr>
          <w:sz w:val="22"/>
          <w:szCs w:val="22"/>
          <w:lang w:val="ru-RU"/>
        </w:rPr>
        <w:t>, тыс. руб.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autoSpaceDE w:val="false"/>
        <w:ind w:right="294" w:firstLine="540"/>
        <w:jc w:val="center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autoSpaceDE w:val="false"/>
        <w:ind w:right="294" w:firstLine="540"/>
        <w:jc w:val="center"/>
        <w:rPr/>
      </w:pPr>
      <w:r>
        <w:rPr>
          <w:sz w:val="22"/>
          <w:szCs w:val="22"/>
          <w:lang w:val="ru-RU"/>
        </w:rPr>
        <w:t>В рамках основного мероприятия «Реализация мероприятий, направленных на достижение целей федерального проекта "Чистая вода"» планируется провести мероприятие:</w:t>
      </w:r>
    </w:p>
    <w:p>
      <w:pPr>
        <w:pStyle w:val="Normal"/>
        <w:autoSpaceDE w:val="false"/>
        <w:ind w:right="294"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Строительство водопроводных сетей и сооружений к пос. Октябрьский Тюкалинского района, в том числе: проектно-изыскательские работ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ля ежегодной оценки эффективности данного мероприятий используется целевой индикатор: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дготовка проектной документации, на строительство водопроводных сетей и сооружений к пос. Октябрьский Тюкалинского райо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ная документация разработана - исполнение мероприятия - 100%, проектная документация в стадии подготовки - 50%, проектная документация не разработана - 0%.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расчёте значения целевого индикатора используются данные мониторинга проведённого отделом ЖКХ, архитектуры, градостроительства и газификации Администрации Тюкалинского муниципального района Омской области.</w:t>
      </w:r>
    </w:p>
    <w:p>
      <w:pPr>
        <w:pStyle w:val="Style15"/>
        <w:snapToGrid w:val="false"/>
        <w:ind w:left="660" w:right="338" w:firstLine="4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5"/>
        <w:snapToGrid w:val="false"/>
        <w:ind w:left="660" w:right="338" w:firstLine="49"/>
        <w:jc w:val="center"/>
        <w:rPr>
          <w:sz w:val="22"/>
          <w:szCs w:val="22"/>
        </w:rPr>
      </w:pPr>
      <w:r>
        <w:rPr>
          <w:sz w:val="22"/>
          <w:szCs w:val="22"/>
        </w:rPr>
        <w:t>Раздел 7. Объём финансовых ресурсов необходимых для реализа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Всего по подпрограмме 99 427 875,43 рублей,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том числе по годам: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1 год – 11 695 874,88 рублей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2 год – 18 656 389,72 рублей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3 год – 29 996 634,42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2024 год – 34 706 894,33 рублей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5 год – 2 158 991,04 рублей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6 год – 2 213 091,04 рублей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овое обеспечение реализации подпрограммы осуществляется за счет средств бюджета муниципального района (налоговых и неналоговых доходов, поступлений в бюджет муниципального района целевого и нецелевого характера).</w:t>
      </w:r>
    </w:p>
    <w:p>
      <w:pPr>
        <w:pStyle w:val="Normal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 8. Ожидаемые результаты реализации подпрограммы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жидаемые результаты реализации подпрограммы единицы их измерения и значения приведены в таблице.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жидаемые результаты реализации подпрограммы «Развитие дорожного хозяйства и транспортной системы Тюкалинского муниципального района"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4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443"/>
        <w:gridCol w:w="566"/>
        <w:gridCol w:w="709"/>
        <w:gridCol w:w="851"/>
        <w:gridCol w:w="992"/>
        <w:gridCol w:w="709"/>
        <w:gridCol w:w="708"/>
        <w:gridCol w:w="709"/>
      </w:tblGrid>
      <w:tr>
        <w:trPr>
          <w:trHeight w:val="79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«Развитие дорожного хозяйства и транспортной системы Тюкалинского муниципального района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далее – муниципальная подпрограмма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Значение</w:t>
            </w:r>
          </w:p>
        </w:tc>
      </w:tr>
      <w:tr>
        <w:trPr>
          <w:trHeight w:val="87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участия детей в мероприятиях по безопасности дорожного дви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 выполнения доли населенных пунктов, охваченных регулярным автомобильным  сообщением  на территории Тюкалинского муниципальн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ть объекты культуры, образования источниками бесперебойного питания, водогрейными котлами, узлами учёт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ть котельные узлами учё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я на компенсацию расходов по обеспечению населения Тюкалинского муниципального района питьевой водо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спецтехники для подвоза питьевой воды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ектной документации по объекту «Строительство водопроводных сетей и сооружений к пос. Октябрьский Тюкалинский райо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rFonts w:eastAsia="Calibri"/>
          <w:sz w:val="22"/>
          <w:szCs w:val="22"/>
          <w:lang w:val="ru-RU" w:eastAsia="en-US"/>
        </w:rPr>
        <w:t>Управление реализацией,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  </w:t>
      </w:r>
      <w:r>
        <w:rPr>
          <w:rFonts w:eastAsia="Calibri"/>
          <w:sz w:val="22"/>
          <w:szCs w:val="22"/>
          <w:lang w:val="ru-RU" w:eastAsia="en-US"/>
        </w:rPr>
        <w:t>Реализацию подпрограммы в целом и достижение утвержденных значений целевых индикаторов, формирование отчетности о ходе реализации подпрограммы, проведение оценки эффективности реализации подпрограммы обеспечивает ответственный исполнитель муниципальной программы»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28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44:00Z</dcterms:created>
  <dc:creator>Vorotnikova</dc:creator>
  <dc:description/>
  <cp:keywords/>
  <dc:language>en-US</dc:language>
  <cp:lastModifiedBy>Алгазина_ЕВ</cp:lastModifiedBy>
  <cp:lastPrinted>2024-09-19T12:02:00Z</cp:lastPrinted>
  <dcterms:modified xsi:type="dcterms:W3CDTF">2024-09-20T02:42:00Z</dcterms:modified>
  <cp:revision>4</cp:revision>
  <dc:subject/>
  <dc:title/>
</cp:coreProperties>
</file>