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5108"/>
      </w:tblGrid>
      <w:tr>
        <w:trPr/>
        <w:tc>
          <w:tcPr>
            <w:tcW w:w="44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 w:before="0" w:after="1"/>
              <w:jc w:val="right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0" w:after="1"/>
              <w:jc w:val="right"/>
              <w:outlineLvl w:val="0"/>
              <w:rPr/>
            </w:pPr>
            <w:r>
              <w:rPr>
                <w:rFonts w:eastAsia="Calibri"/>
                <w:lang w:eastAsia="en-US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0" w:before="0" w:after="1"/>
              <w:jc w:val="right"/>
              <w:outlineLvl w:val="0"/>
              <w:rPr/>
            </w:pPr>
            <w:r>
              <w:rPr>
                <w:rFonts w:eastAsia="Calibri"/>
                <w:lang w:eastAsia="en-US"/>
              </w:rPr>
              <w:t>к постановлению Администрации Тюкал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0" w:before="0" w:after="1"/>
              <w:jc w:val="right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м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0" w:before="0" w:after="1"/>
              <w:jc w:val="right"/>
              <w:outlineLvl w:val="0"/>
              <w:rPr/>
            </w:pPr>
            <w:r>
              <w:rPr>
                <w:rFonts w:eastAsia="Calibri"/>
                <w:lang w:eastAsia="en-US"/>
              </w:rPr>
              <w:t>от ____.12.2024 г. № 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0" w:before="0" w:after="1"/>
        <w:ind w:firstLine="539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00" w:before="0" w:after="1"/>
        <w:ind w:firstLine="53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00" w:before="0" w:after="1"/>
        <w:jc w:val="center"/>
        <w:rPr>
          <w:rFonts w:eastAsia="Calibri"/>
          <w:sz w:val="28"/>
          <w:szCs w:val="28"/>
          <w:lang w:eastAsia="en-US"/>
        </w:rPr>
      </w:pPr>
      <w:bookmarkStart w:id="0" w:name="P32"/>
      <w:bookmarkEnd w:id="0"/>
      <w:r>
        <w:rPr>
          <w:rFonts w:eastAsia="Calibri"/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бюджетных полномочий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районного бюдж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егулирует отношения по осуществлению бюджетных полномочий главными администраторами доходов районного бюджета, являющимися органами местного самоуправления Тюкалинского муниципального района Омской области (далее - главные администраторы доход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вные администраторы доходов осуществляют следующие бюджетные      полномоч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ируют и утверждают перечень администраторов доходов бюджетов, подведомственных главному администратору доходов (далее - администраторы доходов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яют порядок осуществления бюджетных полномочий администраторов доход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тверждают методику прогнозирования поступлений доходов в бюджеты бюджетной системы Российской Федерации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ируют и представляют в Комитет финансов и контроля Администрации Тюкалинского муниципального района Омской области (далее – Комитет финансов и контроля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необходимые для составления среднесрочного финансового плана и (или) проекта бюджета с обоснованиями и расчетам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о внесении изменений в решение о бюджете с обоснованиями и расче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о внесении изменений в закон (решение) о бюджете с обоснованиями и расчетам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необходимые для составления и ведения кассового план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 поступления доходов бюджет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ие материалы по исполнению бюджета по доход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ормируют и представляют в Комитет финансов и контроля бюджетную отчетность главного администратора доходов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едставляют для включения в перечень источников доходов Российской Федерации и реестр источников доходов бюджета сведения о закрепленных за ними источниках до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ределяют порядок принятия решений о признании безнадежной к взысканию задолженности по платежам в бюджеты бюджетной системы Российской Федерации в соответствии с общими требованиями, установленными Прави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полняют в случаях, установленных законодательством Российской Федерации, полномочия администратора доходов в соответствии с принятыми ими порядками осуществления бюджетных полномочий администраторов до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рядок осуществления бюджетных полномочий администраторов доходов, указанный подпункте 2 пункта 2 настоящего Порядка, должен содержать следующие полож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крепление источников доходов бюджетов бюджетной системы Российской Федерации за администраторами доходов с указанием кодов видов (подвидов) доходов классификации доходов бюджетов Российской Федерации и нормативных правовых актов, являющихся основанием для администрирования соответствующего вида платеж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деление администраторов доходов в отношении закрепленных за ними источников доходов бюджетов бюджетной системы Российской Федерации следующими бюджетными полномоч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, учет и контроль за правильностью исчисления, полнотой и своевременностью осуществления платежей в бюджеты бюджетной системы Российской Федерации, пеней и штрафов по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ыскание задолженности по платежам в бюджеты бюджетной системы Российской Федерации, пеней и штраф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возврате излишне уплаченных (взысканных) платежей в бюджеты бюджетной системы Российской Федерации, пеней и штрафов, а также процентов за несвоевременное осуществление такого возврата и процентов, начисленных на излишне взысканные суммы,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зачете (уточнении) платежей в бюджеты бюджетной системы Российской Федерации и представление уведомлений в Управление Федерального казначейства по Ом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, форм и сроков представления главному администратору доходов сведений и бюджетной отчетности, необходимых для осуществления полномочий главного администратора до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информации, необходимой для уплаты денежных средств физическими и юридическими лицами за государствен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бюджетные полномочия, установленные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принятыми в соответствии с ним нормативными правовыми актами (муниципальными правовыми актами)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пределение порядка заполнения (составления) и отражения в бюджетном учете первичных документов по администрируемым доходам бюджетов бюджетной системы Российской Федерации или указание нормативных правовых актов Российской Федерации, регулирующих данные вопрос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порядка и сроков сверки данных бюджетного учета администрируемых доходов бюджетов бюджетной системы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е порядка действий администраторов доходов при уточнении невыясненных поступлений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становление порядка, форм и сроков обмена информацией между структурными подразделениями администратора доходов при исполнении бюджетных полномочий администратора до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) определение порядка действий администраторов доходов по взысканию дебиторской задолженности по платежам в бюджеты бюджетной системы Российской Федерации, пеням и штрафам по ним в досудебном порядке (с момента истечения срока уплаты соответствующего платежа в бюджет бюджетной системы Российской Федерации (пеней, штрафов) до начала работы по их принудительному взысканию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) требование об установлении администраторами доходов регламента реализации полномочий по взысканию дебиторской задолженности по платежам в бюджеты бюджетной системы Российской Федерации, пеням и штрафам по ним, разработанного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ые положения, необходимые для реализации полномочий администратора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отношении районного бюджета формы предоставляемых главными администраторами доходов документов, указанных в </w:t>
      </w:r>
      <w:hyperlink r:id="rId3">
        <w:r>
          <w:rPr>
            <w:rStyle w:val="InternetLink"/>
            <w:sz w:val="28"/>
            <w:szCs w:val="28"/>
          </w:rPr>
          <w:t>подпункте 4 пункта 2</w:t>
        </w:r>
      </w:hyperlink>
      <w:r>
        <w:rPr>
          <w:sz w:val="28"/>
          <w:szCs w:val="28"/>
        </w:rPr>
        <w:t xml:space="preserve"> настоящего Порядка, устанавливаются Комитетом финансов и контро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В случаях изменения состава и (или) функций главных администраторов доходов, указанных в перечне, предусмотренного пунктом 1 настоящего постановления (далее соответственно - главные администраторы, перечень), поступления в районный бюджет безвозмездных поступлений целевого характера, не предусмотренных в районном бюджете, на текущий финансовый год и на плановый период, изменения в перечень, а также в состав закрепленных перечнем за главными администраторами кодов классификации доходов районного бюджета вносится в течение 15 рабочих дней со дня, когда Комитету финансов и контроля стало известно о наступлении данных случаев, на основании нормативного правового акта  без внесения  изменений в настоящее постанов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Главные администраторы доходов доводят до Комитета финансов и контроля информацию об изменении состава и (или) функций главных администраторов доходов не позднее 5 рабочих дней после принятия соответствующих нормативных правовых акт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144"/>
      <w:szCs w:val="14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sz w:val="144"/>
      <w:szCs w:val="14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1A09F41CDA04FA20FD52B9C11F3C04895391CD9314054AFBD8B46563C37A75BFD707DDB1D0490FA23E6F15A6d5k8J" TargetMode="External"/><Relationship Id="rId3" Type="http://schemas.openxmlformats.org/officeDocument/2006/relationships/hyperlink" Target="consultantplus://offline/ref=37F5866B8EF6D4DC5B4476A31C808A9B0DF5593D069BE8AD698A4A2832978199A772CCC979C8626936574780AD37879F161806271E38AD83E310F1DAB3R7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07:00Z</dcterms:created>
  <dc:creator>Admin</dc:creator>
  <dc:description/>
  <cp:keywords/>
  <dc:language>en-US</dc:language>
  <cp:lastModifiedBy>EvdokimenkoTI</cp:lastModifiedBy>
  <cp:lastPrinted>2023-11-22T15:08:00Z</cp:lastPrinted>
  <dcterms:modified xsi:type="dcterms:W3CDTF">2024-12-05T05:49:00Z</dcterms:modified>
  <cp:revision>177</cp:revision>
  <dc:subject/>
  <dc:title>ГЛАВА КРУТИНСКОГО МУНИЦИПАЛЬНОГО РАЙОНА</dc:title>
</cp:coreProperties>
</file>