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lineRule="auto" w:line="240" w:before="0" w:after="0"/>
        <w:ind w:left="5670" w:hanging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Тюкалинского </w:t>
      </w:r>
    </w:p>
    <w:p>
      <w:pPr>
        <w:pStyle w:val="Normal"/>
        <w:spacing w:lineRule="auto" w:line="240" w:before="0" w:after="0"/>
        <w:ind w:left="5670" w:hanging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5670" w:hanging="567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9.12.2024 г. № 111/12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Тюкалинского муниципального района                   Омской области 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комплекса 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 Омской области»</w:t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1. Паспорт муниципальной программы Тюкалинского муниципального района Омской области  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комплекса 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 Омской области»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5703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bookmarkStart w:id="0" w:name="P301"/>
            <w:bookmarkEnd w:id="0"/>
            <w:r>
              <w:rPr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Терлеев Петр Иванович – Первый заместитель Главы Тюкалинского муниципального района Омской области </w:t>
            </w:r>
          </w:p>
        </w:tc>
      </w:tr>
      <w:tr>
        <w:trPr>
          <w:trHeight w:val="1189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рожданов Алексей Анатольевич – начальник отдела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исполнитель муниципальной программы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Ирина Васильевна -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ёта 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30 гг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Цель подпрограммы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 населению Тюкалинского муниципального района Омской области</w:t>
            </w:r>
          </w:p>
        </w:tc>
      </w:tr>
      <w:tr>
        <w:trPr>
          <w:trHeight w:val="9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ъемы финансового обеспечения муниципальной программы за весь период реализации за счет средств местного бюдже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222 409 807,01 рублей </w:t>
            </w:r>
          </w:p>
          <w:p>
            <w:pPr>
              <w:pStyle w:val="Standard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вязь с национальными целями развития Российской Федерации /государственной программой Российской Федераци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andard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andard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2. Показатели муниципальной программы Тюкалинского муниципального района Омской области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комплекс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Тюкалинского муниципального района Омской области»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701"/>
        <w:gridCol w:w="850"/>
        <w:gridCol w:w="709"/>
        <w:gridCol w:w="709"/>
        <w:gridCol w:w="567"/>
        <w:gridCol w:w="709"/>
        <w:gridCol w:w="708"/>
        <w:gridCol w:w="709"/>
        <w:gridCol w:w="709"/>
        <w:gridCol w:w="709"/>
        <w:gridCol w:w="708"/>
        <w:gridCol w:w="2127"/>
        <w:gridCol w:w="2409"/>
        <w:gridCol w:w="1418"/>
      </w:tblGrid>
      <w:tr>
        <w:trPr>
          <w:trHeight w:val="619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1" w:name="P366"/>
            <w:bookmarkEnd w:id="1"/>
            <w:r>
              <w:rPr/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Уровень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Единица измерения (по </w:t>
            </w:r>
            <w:hyperlink r:id="rId2">
              <w:r>
                <w:rPr>
                  <w:rStyle w:val="InternetLink"/>
                  <w:color w:val="0000FF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Базовое значение 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начение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Документ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тветственный за достижение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вязь с показателями национальных целей </w:t>
            </w:r>
          </w:p>
        </w:tc>
      </w:tr>
      <w:tr>
        <w:trPr>
          <w:trHeight w:val="14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03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5</w:t>
            </w:r>
          </w:p>
        </w:tc>
      </w:tr>
      <w:tr>
        <w:trPr>
          <w:trHeight w:val="59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5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Цель муниципальной программы «Повышение качества и надежности предоставления жилищно-коммунальных услуг населению Тюкалинского муниципального района Омской области»</w:t>
            </w:r>
          </w:p>
        </w:tc>
      </w:tr>
      <w:tr>
        <w:trPr>
          <w:trHeight w:val="24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Снижение аварийности коммунальной инфраструктуры на территории Тюкалинского муниципального района Омской области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5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Государственная </w:t>
            </w:r>
            <w:hyperlink r:id="rId3">
              <w:r>
                <w:rPr>
                  <w:rStyle w:val="InternetLink"/>
                  <w:color w:val="0000FF"/>
                </w:rPr>
                <w:t>программ</w:t>
              </w:r>
            </w:hyperlink>
            <w:r>
              <w:rPr/>
              <w:t xml:space="preserve">а Омской области "Развитие жилищно-коммунального комплекса и энергетики Омской области" 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дел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-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руктура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Тюкалинского муниципального района Омской области  </w:t>
      </w:r>
    </w:p>
    <w:p>
      <w:pPr>
        <w:pStyle w:val="ConsPlusNonformat"/>
        <w:ind w:right="2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комплекса 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 Омской области»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9"/>
        <w:gridCol w:w="3294"/>
        <w:gridCol w:w="5528"/>
        <w:gridCol w:w="538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2" w:name="P416"/>
            <w:bookmarkEnd w:id="2"/>
            <w:r>
              <w:rPr/>
              <w:t>N 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дачи структурного элем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вязь с показателями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мплекс процессных мероприятий "Повышение качества и надежности предоставления жилищно-коммунальных услуг населению"</w:t>
            </w:r>
          </w:p>
        </w:tc>
      </w:tr>
      <w:tr>
        <w:trPr>
          <w:trHeight w:val="77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1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ветственный за реализацию: отдел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1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eastAsia="ru-RU"/>
              </w:rPr>
              <w:t>Обеспечение качественной и надежной работы объектов коммунальной инфраструктуры Тюкалинского муниципального района Омской области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eastAsia="ru-RU"/>
              </w:rPr>
              <w:t>Снижение аварийности коммунальной инфраструктуры за счет реализации мероприятий по строительству, реконструкции, ремонту объектов коммунальной инфраструктур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Снижение аварийности коммунальной инфраструктуры на территории Тюкалинского муниципального района Омской области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Параметры финансового обеспечение муниципальной программы Тюкалинского муниципального района                   Омской области «Развитие жилищно-коммунального комплекса 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 Омской области»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3118"/>
        <w:gridCol w:w="1701"/>
        <w:gridCol w:w="1560"/>
        <w:gridCol w:w="1559"/>
        <w:gridCol w:w="1672"/>
        <w:gridCol w:w="1672"/>
        <w:gridCol w:w="1672"/>
        <w:gridCol w:w="1559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 муниципальной программы</w:t>
            </w:r>
          </w:p>
        </w:tc>
        <w:tc>
          <w:tcPr>
            <w:tcW w:w="1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1"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1"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  <w:p>
            <w:pPr>
              <w:pStyle w:val="ConsPlusNormal1"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  <w:p>
            <w:pPr>
              <w:pStyle w:val="ConsPlusNormal1"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  <w:p>
            <w:pPr>
              <w:pStyle w:val="ConsPlusNormal1"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  <w:p>
            <w:pPr>
              <w:pStyle w:val="ConsPlusNormal1"/>
              <w:ind w:right="-1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Тюкалинского МР (всего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420378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5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8595,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66723,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всего)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420378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5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8595,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66723,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, поступления нецелевого характ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 целев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526"/>
      <w:bookmarkStart w:id="4" w:name="P525"/>
      <w:bookmarkStart w:id="5" w:name="P526"/>
      <w:bookmarkStart w:id="6" w:name="P525"/>
      <w:bookmarkEnd w:id="5"/>
      <w:bookmarkEnd w:id="6"/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37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spacing w:lineRule="auto" w:line="240" w:before="200" w:after="24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Приоритеты и цели политики Тюкалинского муниципального района Омской области в сфере реализации муниципальной программы Тюкалинского муниципального района Омской области «Развитие жилищно-коммунального комплекса Тюкалинского муниципального района Омской области»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ценка текущего состояния в сфере жилищно-коммунального комплекс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доснабжени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расль жилищно-коммунального комплекса является одной из самых значимых отраслей экономики, которая вносит непосредственный вклад в создание комфортных и удобных условий жизнедеятельности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Тюкалинского муниципального района Омской области, по состоянию на 01.01.2024 года, системы водоснабжения функционируют в 5 населенных пун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систем водоснабжения Тюкалинского муниципального района Омской области характеризуется следующими показател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водозаборных сооружений – 19 (подземных), 67 колодц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щая протяженность водопроводных сетей составляет 31,450 км, в том числе: в г. Тюкалинске – 22,65 км., в сельских поселениях – 8,8 км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тяженность ветхих водопроводных сетей составляет 1,1 км. или 3,8% от общей протяженности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щее количество водопроводных колодцев составляет 166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блюдается дефицит мощности систем водоснабжения на уровне 145,3 м3/сутк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тери воды в водопроводных сетях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оставили 8,6% от общего объема воды, поданной в сеть. Это может привести к недостатку водоснабжения, что может повлиять на комфорт и качество жизни жителей. Необходимо разработать меры по увеличению мощности систем водоснабжения, произвести замену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нейных объектов водоснаб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плоснаб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3 году всеми источниками тепла на территории Тюкалинского муниципального района Омской области было выработано 37297,7 Гкал тепловой энергии. Потребителям с коллекторов источников тепла было отпущено 36060,7 Гкал тепловой энергии. Потери тепловой энергии составили 5347 Гк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систем теплоснабжения характеризуется следующими показател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личество источников тепла – 3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ленная тепловая мощность всех источников тепла составляет 25,9 Гкал/ча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щая протяженность тепловых сетей в двухтрубном исчислении составляет 12,5 км, в том числе: в ОНП – 10,5 км., в ПНП – 2 км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тяженность ветхих тепловых сетей составляет 1,7 км. или 13,2% от общей протяженности, в том числе: в ОНП – 0,7 км. или 6,2 % от общей протяженности, в ПНП – 1 км. или 49,3% от общей протяж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меются значительные потери тепловой энергии (13% от объема отпущенной тепловой энергии) требуют внимания. Меры для снижения потерь, такие как: улучшение изоляции тепловых сетей, мониторинг и обслуживание, могут увеличить эффективность системы и снизить экологическое воздейств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ледует ориентироваться на повышение эффективности, снижение потерь, устойчивость к изменениям климата и росту населения, а также обеспечение качественных услуг для ж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приоритетов и целей политики Тюкалинского муниципального района Омской области в сфере реализации муниципальной программы Тюкалинского муниципального района Омской «Развитие жилищно-коммунального комплекса Тюкалинского муниципального района                        Омской области»</w:t>
      </w:r>
    </w:p>
    <w:p>
      <w:pPr>
        <w:pStyle w:val="Formattext"/>
        <w:shd w:fill="FFFFFF" w:val="clear"/>
        <w:suppressAutoHyphens w:val="true"/>
        <w:spacing w:before="0" w:after="0"/>
        <w:ind w:firstLine="48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ритеты и цели политики Тюкалинского муниципального района Омской области в сфере жилищно-коммунального комплекса определены в соответствии с  Конституцией Российской Федерации и иными нормативными правовыми актами федерального и областного уровня:</w:t>
      </w:r>
    </w:p>
    <w:p>
      <w:pPr>
        <w:pStyle w:val="Formattext"/>
        <w:shd w:fill="FFFFFF" w:val="clear"/>
        <w:suppressAutoHyphens w:val="true"/>
        <w:spacing w:before="0" w:after="0"/>
        <w:ind w:firstLine="48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каз Президента Российской Федерации от 7 мая 2024 года N 309 «О национальных целях развития Российской Федерации на период до 2030 года и на перспективу до 2036 года»;</w:t>
      </w:r>
    </w:p>
    <w:p>
      <w:pPr>
        <w:pStyle w:val="Formattext"/>
        <w:shd w:fill="FFFFFF" w:val="clear"/>
        <w:suppressAutoHyphens w:val="true"/>
        <w:spacing w:before="0" w:after="0"/>
        <w:ind w:firstLine="48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Омской области от 12 октября 2022 года N 543-п «О Стратегии социально-экономического развития Омской области до 2030 года»;</w:t>
      </w:r>
    </w:p>
    <w:p>
      <w:pPr>
        <w:pStyle w:val="Formattext"/>
        <w:shd w:fill="FFFFFF" w:val="clear"/>
        <w:suppressAutoHyphens w:val="true"/>
        <w:spacing w:before="0" w:after="0"/>
        <w:ind w:firstLine="48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Омской области от 31 июля 2019 года N 237-п «Об утверждении региональной программы Омской области по повышению качества водоснабжения на период с 2019 по 2024 год»;</w:t>
      </w:r>
    </w:p>
    <w:p>
      <w:pPr>
        <w:pStyle w:val="Formattext"/>
        <w:shd w:fill="FFFFFF" w:val="clear"/>
        <w:suppressAutoHyphens w:val="true"/>
        <w:spacing w:before="0" w:after="0"/>
        <w:ind w:firstLine="48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споряжение Губернатора Омской области от 20 апреля 2023 года N 41-р «Об утверждении Стратегии развития строительной отрасли и жилищно-коммунального хозяйства Омской области на период до 2030 года с прогнозом до 2035 года»;</w:t>
      </w:r>
    </w:p>
    <w:p>
      <w:pPr>
        <w:pStyle w:val="Formattext"/>
        <w:shd w:fill="FFFFFF" w:val="clear"/>
        <w:suppressAutoHyphens w:val="true"/>
        <w:spacing w:before="0" w:after="0"/>
        <w:ind w:firstLine="482"/>
        <w:jc w:val="both"/>
        <w:textAlignment w:val="baseline"/>
        <w:rPr/>
      </w:pPr>
      <w:r>
        <w:rPr>
          <w:sz w:val="28"/>
          <w:szCs w:val="28"/>
        </w:rPr>
        <w:t>- постановление Правительства Омской области от 28.10.2023 N 572-п "Об утверждении государственной программы Омской области "Развитие жилищно-коммунального комплекса и энергетики Омской области";</w:t>
      </w:r>
    </w:p>
    <w:p>
      <w:pPr>
        <w:pStyle w:val="Formattext"/>
        <w:shd w:fill="FFFFFF" w:val="clear"/>
        <w:suppressAutoHyphens w:val="true"/>
        <w:spacing w:before="0" w:after="0"/>
        <w:ind w:firstLine="48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Стратегия социально-экономического развития Тюкалинского муниципального района Омской области до 2030 года, утверждённая Решением Совета депутатов Тюкалинского муниципального района Омской области.    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24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дения о взаимосвязи со стратегическими приоритетами, целями и показателями государственных программ Российской Федерации и Омской области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Тюкалинского муниципального района Омской                          «Развитие жилищно-коммунального комплекса Тюкалинского муниципального района Омской области» (далее – муниципальная программа) имеет взаимосвязь с государственной программой Омской области «Развитие жилищно-коммунального комплекса и энергетики Омской области», утвержденной постановлением Правительства Омской области от 28.10.2023 N 572-п (далее - государственная программа).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муниципальной политики в сфере развития жилищно-коммунального комплекса Тюкалинского муниципального района Омской области будет обеспечиваться по следующим приоритетным направлениям:</w:t>
      </w:r>
    </w:p>
    <w:p>
      <w:pPr>
        <w:pStyle w:val="Standard"/>
        <w:ind w:firstLine="708"/>
        <w:jc w:val="both"/>
        <w:rPr/>
      </w:pPr>
      <w:r>
        <w:rPr>
          <w:sz w:val="28"/>
          <w:szCs w:val="28"/>
        </w:rPr>
        <w:t>- создание условий для бесперебойного обеспечения граждан коммунальными услугами;</w:t>
      </w:r>
    </w:p>
    <w:p>
      <w:pPr>
        <w:pStyle w:val="Standard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аварийности коммунальной инфраструктур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тяженность построенных, реконструированных, отремонтированных линейных объектов теплоснабжения и водоснабж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ля населения обеспеченного качественной питьевой водой из систем централизованного водоснабжения.</w:t>
      </w:r>
    </w:p>
    <w:p>
      <w:pPr>
        <w:pStyle w:val="Normal"/>
        <w:suppressAutoHyphens w:val="false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4. Задачи муниципального управления и способы их эффективного решения в сфере реализации муниципальной программы</w:t>
      </w:r>
      <w:r>
        <w:rPr/>
        <w:t xml:space="preserve">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Тюкалинского муниципального района Омской </w:t>
      </w:r>
      <w:r>
        <w:rPr>
          <w:b/>
          <w:sz w:val="28"/>
          <w:szCs w:val="28"/>
        </w:rPr>
        <w:t>«Развитие жилищно-коммунального комплекса Тюкалинского муниципального района Омской области»</w:t>
      </w:r>
      <w:r>
        <w:rPr>
          <w:rFonts w:eastAsia="Times New Roman"/>
          <w:b/>
          <w:bCs/>
          <w:sz w:val="28"/>
          <w:szCs w:val="28"/>
          <w:lang w:eastAsia="ru-RU"/>
        </w:rPr>
        <w:t>, в том числе задачи, определенные в соответствии с национальными целями развития Российской Федерации</w:t>
      </w:r>
    </w:p>
    <w:p>
      <w:pPr>
        <w:pStyle w:val="Standard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муниципальной программы предполагается посредством решения следующих задач:</w:t>
      </w:r>
    </w:p>
    <w:p>
      <w:pPr>
        <w:pStyle w:val="Standard"/>
        <w:ind w:firstLine="708"/>
        <w:jc w:val="both"/>
        <w:rPr/>
      </w:pPr>
      <w:r>
        <w:rPr>
          <w:sz w:val="28"/>
          <w:szCs w:val="28"/>
        </w:rPr>
        <w:t>- обеспечение деятельности подведомственных учреждений Администрации Тюкалинского муниципального района Омской области (обеспечение деятельности МКУ "Коммунальник");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резервных источников электроснабжения;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(или) установка (монтаж) технологического оборудования, трубной продукции теплотехнического и водохозяйственного назначени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48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spacing w:lineRule="auto" w:line="240" w:before="0" w:after="240"/>
        <w:jc w:val="center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 Описание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юкалинского муниципального района Омской «Развитие жилищно-коммунального комплекса Тюкалинского муниципального района Омской области» </w:t>
      </w:r>
    </w:p>
    <w:p>
      <w:pPr>
        <w:pStyle w:val="Standard"/>
        <w:ind w:firstLine="708"/>
        <w:jc w:val="both"/>
        <w:rPr/>
      </w:pPr>
      <w:r>
        <w:rPr>
          <w:sz w:val="28"/>
          <w:szCs w:val="28"/>
        </w:rPr>
        <w:t>Перечень мероприятий структурных элементов, участников муниципальной программы Тюкалинского муниципального района Омской «Развитие жилищно-коммунального комплекса Тюкалинского муниципального района Омской области», ответственных за реализацию мероприятий, наименование, единицы измерения и плановые значения результатов по каждому году реализации мероприятий структурных элементов, объем финансирования муниципальной программы в целом и по годам реализации в разрезе структурных элементов, мероприятий и источников финансирования предусмотрены приложениями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 № 1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а расчёта показателе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 Омской «Развитие жилищно-коммунального комплекса Тюкалинского муниципального района Омской области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 № 2 </w:t>
      </w:r>
      <w:r>
        <w:rPr>
          <w:rFonts w:cs="Times New Roman" w:ascii="Times New Roman" w:hAnsi="Times New Roman"/>
          <w:sz w:val="28"/>
          <w:szCs w:val="28"/>
        </w:rPr>
        <w:t xml:space="preserve">(КП 1 табл. </w:t>
      </w:r>
      <w:r>
        <w:rPr>
          <w:rFonts w:cs="Times New Roman" w:ascii="Times New Roman" w:hAnsi="Times New Roman"/>
          <w:sz w:val="28"/>
          <w:szCs w:val="28"/>
          <w:lang w:val="en-US"/>
        </w:rPr>
        <w:t>exel</w:t>
      </w:r>
      <w:r>
        <w:rPr>
          <w:rFonts w:cs="Times New Roman" w:ascii="Times New Roman" w:hAnsi="Times New Roman"/>
          <w:sz w:val="28"/>
          <w:szCs w:val="28"/>
        </w:rPr>
        <w:t>) – перечень мероприятий  комплекса процесс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 Омской «Развитие жилищно-коммунального комплекса Тюкалинского муниципального района Омской области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 № 3 – </w:t>
      </w:r>
      <w:r>
        <w:rPr>
          <w:rFonts w:cs="Times New Roman" w:ascii="Times New Roman" w:hAnsi="Times New Roman"/>
          <w:sz w:val="28"/>
          <w:szCs w:val="28"/>
        </w:rPr>
        <w:t>методика расчета  результатов реализации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 Омской «Развитие жилищно-коммунального комплекса Тюкалинского муниципального района Омской области.</w:t>
      </w:r>
    </w:p>
    <w:p>
      <w:pPr>
        <w:sectPr>
          <w:type w:val="nextPage"/>
          <w:pgSz w:w="11906" w:h="16838"/>
          <w:pgMar w:left="851" w:right="737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калинского муниципального района Омской области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«Развитие жилищно-коммунального комплекса 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Тюкалинского муниципального района Омской област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545"/>
      <w:bookmarkEnd w:id="7"/>
      <w:r>
        <w:rPr>
          <w:rFonts w:cs="Times New Roman" w:ascii="Times New Roman" w:hAnsi="Times New Roman"/>
          <w:sz w:val="28"/>
          <w:szCs w:val="28"/>
        </w:rPr>
        <w:t>МЕТОДИКА РАСЧЕТА</w:t>
      </w:r>
    </w:p>
    <w:p>
      <w:pPr>
        <w:pStyle w:val="Standard"/>
        <w:jc w:val="center"/>
        <w:rPr/>
      </w:pPr>
      <w:r>
        <w:rPr>
          <w:sz w:val="28"/>
          <w:szCs w:val="28"/>
        </w:rPr>
        <w:t>показателей муниципальной программы Тюкалинского муниципального района Омской области «Развитие жилищно-коммунального комплекса Тюкалинского муниципального района Ом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3012"/>
        <w:gridCol w:w="1701"/>
        <w:gridCol w:w="1757"/>
        <w:gridCol w:w="4792"/>
        <w:gridCol w:w="26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N 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Единица измерения (по </w:t>
            </w:r>
            <w:hyperlink r:id="rId4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ип показателя (возрастающий/убывающий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ула расчета показателя, источник исходных данных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Ответственный за расчет показателя </w:t>
            </w:r>
          </w:p>
        </w:tc>
      </w:tr>
      <w:tr>
        <w:trPr>
          <w:trHeight w:val="21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Снижение аварийности коммунальной инфраструктуры на территории Тюкалинского муниципального района Омской области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ш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бывающий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eastAsia="ru-RU"/>
              </w:rPr>
              <w:t xml:space="preserve">Значение показателя определяется как общее количество аварий произошедших в отопительный период текущего года на объектах теплоснабжения, водоснабжения. 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Источник исходных данных: система мониторинга и контроля устранения аварий и инцидентов на объектах жилищно-коммунального хозяйства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дел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bookmarkStart w:id="8" w:name="P865"/>
      <w:bookmarkEnd w:id="8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калинского муниципального района Омской области</w:t>
      </w:r>
    </w:p>
    <w:p>
      <w:pPr>
        <w:pStyle w:val="ConsPlusNormal1"/>
        <w:jc w:val="right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«Развитие жилищно-коммунального комплекса</w:t>
      </w:r>
    </w:p>
    <w:p>
      <w:pPr>
        <w:pStyle w:val="ConsPlusNormal1"/>
        <w:jc w:val="right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Тюкалинского муниципального района Омской области»</w:t>
      </w:r>
    </w:p>
    <w:p>
      <w:pPr>
        <w:pStyle w:val="ConsPlusNormal1"/>
        <w:jc w:val="right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889"/>
      <w:bookmarkEnd w:id="9"/>
      <w:r>
        <w:rPr>
          <w:rFonts w:cs="Times New Roman" w:ascii="Times New Roman" w:hAnsi="Times New Roman"/>
          <w:sz w:val="28"/>
          <w:szCs w:val="28"/>
        </w:rPr>
        <w:t>МЕТОДИКА РАСЧЕТА</w:t>
      </w:r>
      <w:bookmarkStart w:id="10" w:name="_GoBack"/>
      <w:bookmarkEnd w:id="10"/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реализации мероприятий муниципальной программы                     Тюкалинского муниципального района Омской области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комплекса 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 Омской област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716"/>
        <w:gridCol w:w="1253"/>
        <w:gridCol w:w="1843"/>
        <w:gridCol w:w="3866"/>
      </w:tblGrid>
      <w:tr>
        <w:trPr>
          <w:trHeight w:val="93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зультата реализации мероприят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Единица измерения (п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ОКЕИ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зультата (возрастающий/убывающий)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 расчета результата, источник исходных данных</w:t>
            </w:r>
          </w:p>
        </w:tc>
      </w:tr>
      <w:tr>
        <w:trPr>
          <w:trHeight w:val="322" w:hRule="atLeast"/>
        </w:trPr>
        <w:tc>
          <w:tcPr>
            <w:tcW w:w="10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Комплекс процессных мероприятий "Повышение качества и надежности предоставления жилищно-коммунальных услуг населению"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Администрации Тюкалинского муниципального района Омской области (обеспечение деятельности МКУ "Коммунальник"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ий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  <w:lang w:eastAsia="ru-RU"/>
              </w:rPr>
              <w:t>Уровень удовлетворенности граждан качеством предоставляемых жилищно-коммунальных услуг</w:t>
            </w:r>
          </w:p>
          <w:p>
            <w:pPr>
              <w:pStyle w:val="Standard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 = Ок / О1 x 100,</w:t>
            </w:r>
          </w:p>
          <w:p>
            <w:pPr>
              <w:pStyle w:val="Standard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де:</w:t>
            </w:r>
          </w:p>
          <w:p>
            <w:pPr>
              <w:pStyle w:val="Standard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 - удовлетворенность граждан качеством предоставляемых государственных услуг;</w:t>
            </w:r>
          </w:p>
          <w:p>
            <w:pPr>
              <w:pStyle w:val="Standard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 - число опрошенных граждан, получивших государственную услугу, удовлетворенных качеством государственной услуги, человек;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  <w:lang w:eastAsia="ru-RU"/>
              </w:rPr>
              <w:t>О1 - общее число опрошенных граждан, получивших государственную услугу, человек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Источник исходных данных: результаты мониторинга по данным телефонного опроса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иобретение и установка резервных источников электроснаб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ющий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яется как общие количество объектов культуры и образования, обеспеченных источниками бесперебойного питания за отчетный период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иобретение и (или) установка (монтаж) технологического оборудования, трубной продукции теплотехнического и водохозяйственного назна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ывающий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  <w:lang w:eastAsia="ru-RU"/>
              </w:rPr>
              <w:t xml:space="preserve">Снижение количества аварий произошедших в отопительный период текущего года на объектах теплоснабжения, водоснабжения. </w:t>
            </w:r>
          </w:p>
          <w:p>
            <w:pPr>
              <w:pStyle w:val="Standard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исходных данных: система мониторинга и контроля устранения аварий и инцидентов на объектах жилищно-коммунального хозяйства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850" w:right="849" w:gutter="0" w:header="709" w:top="993" w:footer="0" w:bottom="1134"/>
      <w:pgNumType w:fmt="decimal"/>
      <w:formProt w:val="false"/>
      <w:titlePg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1">
    <w:name w:val="Знак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сноски"/>
    <w:qFormat/>
    <w:rPr>
      <w:vertAlign w:val="superscript"/>
    </w:rPr>
  </w:style>
  <w:style w:type="character" w:styleId="Style19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концевой сноски Знак"/>
    <w:qFormat/>
    <w:rPr>
      <w:sz w:val="20"/>
      <w:szCs w:val="20"/>
    </w:rPr>
  </w:style>
  <w:style w:type="character" w:styleId="Style21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22">
    <w:name w:val="Абзац списка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Верхний и нижний колонтитулы"/>
    <w:basedOn w:val="Normal"/>
    <w:qFormat/>
    <w:pPr/>
    <w:rPr/>
  </w:style>
  <w:style w:type="paragraph" w:styleId="Style2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textAlignment w:val="auto"/>
    </w:pPr>
    <w:rPr>
      <w:rFonts w:eastAsia="SimSun;宋体" w:cs="Mangal"/>
      <w:kern w:val="0"/>
      <w:lang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before="180" w:after="0"/>
      <w:ind w:firstLine="28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Footnote">
    <w:name w:val="WW-Footnote"/>
    <w:basedOn w:val="Standard"/>
    <w:qFormat/>
    <w:pPr>
      <w:suppressLineNumbers/>
      <w:ind w:left="340" w:hanging="340"/>
      <w:textAlignment w:val="auto"/>
    </w:pPr>
    <w:rPr>
      <w:rFonts w:ascii="Liberation Serif;Cambria" w:hAnsi="Liberation Serif;Cambria" w:eastAsia="NSimSun" w:cs="Mangal"/>
      <w:kern w:val="2"/>
      <w:sz w:val="20"/>
      <w:szCs w:val="20"/>
      <w:lang w:bidi="hi-I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kern w:val="2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9">
    <w:name w:val="Маркированный список"/>
    <w:basedOn w:val="Normal"/>
    <w:qFormat/>
    <w:pPr>
      <w:spacing w:before="0" w:after="200"/>
      <w:ind w:left="360" w:hanging="360"/>
      <w:contextualSpacing/>
    </w:pPr>
    <w:rPr/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45C920C2255D6EE3AD837B969CF1F8BE4FBE28549C821046974B5172A283C6393652D8ED5E4408AAAA24DE08u5xBJ" TargetMode="External"/><Relationship Id="rId3" Type="http://schemas.openxmlformats.org/officeDocument/2006/relationships/hyperlink" Target="https://login.consultant.ru/link/?req=doc&amp;base=RLAW148&amp;n=218566&amp;dst=100009" TargetMode="External"/><Relationship Id="rId4" Type="http://schemas.openxmlformats.org/officeDocument/2006/relationships/hyperlink" Target="consultantplus://offline/ref=011DD8549A9372B9085ED7E85BF5698236070B727B6235194F592FBA44E7B88A0E7CE1D8578E91C5E9C7E9C920iF6BD" TargetMode="External"/><Relationship Id="rId5" Type="http://schemas.openxmlformats.org/officeDocument/2006/relationships/hyperlink" Target="consultantplus://offline/ref=011DD8549A9372B9085ED7E85BF5698236070B727B6235194F592FBA44E7B88A0E7CE1D8578E91C5E9C7E9C920iF6B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52:00Z</dcterms:created>
  <dc:creator>Windows User</dc:creator>
  <dc:description/>
  <cp:keywords/>
  <dc:language>en-US</dc:language>
  <cp:lastModifiedBy>Алгазина_ЕВ</cp:lastModifiedBy>
  <cp:lastPrinted>2024-12-12T16:52:00Z</cp:lastPrinted>
  <dcterms:modified xsi:type="dcterms:W3CDTF">2024-12-13T08:56:00Z</dcterms:modified>
  <cp:revision>26</cp:revision>
  <dc:subject/>
  <dc:title/>
</cp:coreProperties>
</file>