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ЮКАЛ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__________2024 г. №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Тюкалинского муниципального района Омской области на 2025 г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44 Федерального закона от 31 июля 2020 г. № 248-ФЗ </w:t>
      </w:r>
      <w:r>
        <w:rPr>
          <w:color w:val="000000"/>
          <w:sz w:val="28"/>
          <w:szCs w:val="28"/>
          <w:shd w:fill="FFFFFF" w:val="clear"/>
        </w:rPr>
        <w:t>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</w:t>
      </w:r>
      <w:r>
        <w:rPr>
          <w:sz w:val="28"/>
          <w:szCs w:val="28"/>
          <w:shd w:fill="FFFFFF" w:val="clear"/>
        </w:rPr>
        <w:t xml:space="preserve"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color w:val="000000"/>
          <w:sz w:val="28"/>
          <w:szCs w:val="28"/>
          <w:shd w:fill="FFFFFF" w:val="clear"/>
        </w:rPr>
        <w:t xml:space="preserve">руководствуясь Уставом Тюкалинского муниципального района Омской области, </w:t>
      </w:r>
      <w:r>
        <w:rPr>
          <w:color w:val="000000"/>
          <w:sz w:val="28"/>
          <w:szCs w:val="28"/>
        </w:rPr>
        <w:t>Администрация Тюкалинского муниципального района Ом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>Программу 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Тюкалинского муниципального района Омской области на 2025 год, согласно приложению к настоящему Постановлению.</w:t>
      </w:r>
    </w:p>
    <w:p>
      <w:pPr>
        <w:pStyle w:val="ConsPlusNonforma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Тюкалинского муниципального района Омской области» и разместить на официальном сайте Тюкалинского муниципального района в информационно-коммуникационной сети Интернет.</w:t>
      </w:r>
    </w:p>
    <w:p>
      <w:pPr>
        <w:pStyle w:val="ConsPlusNonforma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S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лава Тюкалин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мской области                                                                            И.И. Куцеви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 Тюкалинского муниципального района Ом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/>
      </w:pPr>
      <w:r>
        <w:rPr>
          <w:color w:val="000000"/>
          <w:sz w:val="24"/>
          <w:szCs w:val="24"/>
        </w:rPr>
        <w:t>от            2024 г. № 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Тюкалинского муниципального района Омской области на 2025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Тюкалинского муниципального района Омской области на 2024 год (далее – Программа) разработана в целях стимулирования добросовестного соблюдения обязательных требований юридическими лицами, индивидуальными предпринимателями и гражданами (далее – контролируемые лица)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разработана и подлежит исполнению Администрацией Тюкалинского муниципального района Омской области (далее – Администрация муниципального района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1. Вид муниципального контроля: 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Тюкалинского муниципального района Омской области на 2025 год (далее – муниципальный контроль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.3. Муниципальный контроль осуществляется посредством: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рганизации и проведения проверок выполнения теплоснабжающей организации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язательств по строительству, реконструкции и (или) модернизации объектов теплоснабжения на территории Тюкалинского муниципального района Омской области (далее – Тюкалинский муниципальный район)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4. Подконтрольные субъекты: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единая теплоснабжающая организац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5. Анализ и оценка рисков причинения вреда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ючевыми и наиболее значимыми рисками при реализации подпрограммы профилактики нарушений обязательных требований в сфере муниципального контроля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рушение подконтрольными субъектами обязательных требова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филактические мероприятия проводятся в целях стимулирования добросовестного соблюдения обязательных требований контролируемыми лицами и направлены на снижение риска причинения вреда (ущерба), а также являются приоритетным по отношению к проведению контрольных (надзорных) мероприят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и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и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прозрачности осуществляемой Управлением контрольной деятельности;</w:t>
      </w:r>
    </w:p>
    <w:p>
      <w:pPr>
        <w:pStyle w:val="Normal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sz w:val="24"/>
          <w:szCs w:val="24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hanging="0"/>
              <w:rPr/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муниципального района по вопросам соблюдения обязательных требований посредством размещения соответствующих сведений на официальном сайте Тюкалинского муниципального района Омской области в сети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лжностные лица Администрации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муниципального район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лжностные лица Администрации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69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1) организация и осуществление муниципального контрол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орядок осуществления контрольных мероприятий, 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3) порядок обжалования действий (бездействия) должностных лиц Администрации муниципального района в части осуществления муниципального контроля;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муниципального района в рамках муниципального контроля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Постоянно с учетом особенностей организации личного приема граждан в Администрации муниципального район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лжностные лица Администрации муниципальн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807"/>
        <w:gridCol w:w="4515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/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2" w:hanging="0"/>
              <w:jc w:val="both"/>
              <w:rPr/>
            </w:pPr>
            <w:r>
              <w:rPr/>
              <w:t>Доля граждан удовлетворённых консультированием в общем количестве граждан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autoSpaceDE w:val="false"/>
      <w:ind w:firstLine="709"/>
      <w:jc w:val="both"/>
    </w:pPr>
    <w:rPr>
      <w:rFonts w:ascii="Calibri" w:hAnsi="Calibri" w:eastAsia="Calibri" w:cs="Calibri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7:00Z</dcterms:created>
  <dc:creator>AutoBVT</dc:creator>
  <dc:description/>
  <dc:language>en-US</dc:language>
  <cp:lastModifiedBy>Пользователь Windows</cp:lastModifiedBy>
  <cp:lastPrinted>2023-12-21T09:13:00Z</cp:lastPrinted>
  <dcterms:modified xsi:type="dcterms:W3CDTF">2024-10-17T06:37:00Z</dcterms:modified>
  <cp:revision>2</cp:revision>
  <dc:subject/>
  <dc:title/>
</cp:coreProperties>
</file>