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20.03.2025 г.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66 от 20.12.2024 г. «О бюджете Тюкалинского муниципального района на 2025 год на плановый период 2026 и 2027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>в решение № № 66 от 20.12.2024 г. «О бюджете Тюкалинского муниципального района на 2025 год на плановый период 2026 и 2027 годов» (Бюллетень органов местного самоуправления Тюкалинского муниципального района Омской области № 698 от   20.12.2024 г., № 701 от   05.02.2025 г., № 704 от   21.02.2025 г.) следующие изменения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1 цифры «1 032 043 204,29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34 958 901,20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2 цифры «1 074 642 640,20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 079 734 630,19»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цифры «42 599 435,91» заменить цифрами «44 775 728,99»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sz w:val="24"/>
          <w:szCs w:val="24"/>
        </w:rPr>
        <w:t>В пункте 2 статьи 1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0" w:name="_Hlk189651642"/>
      <w:bookmarkEnd w:id="0"/>
      <w:r>
        <w:rPr>
          <w:sz w:val="24"/>
          <w:szCs w:val="24"/>
        </w:rPr>
        <w:t xml:space="preserve">в подпункте 1 цифры </w:t>
      </w:r>
      <w:bookmarkStart w:id="1" w:name="_Hlk150525412"/>
      <w:r>
        <w:rPr>
          <w:sz w:val="24"/>
          <w:szCs w:val="24"/>
        </w:rPr>
        <w:t xml:space="preserve">«1 051 705 849,44» заменить цифр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 051 713 609,44», цифры «911 843 339,81» заменить цифрами «911 891 919,81»;</w:t>
      </w:r>
      <w:bookmarkEnd w:id="1"/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bookmarkStart w:id="2" w:name="_Hlk189651642"/>
      <w:bookmarkEnd w:id="2"/>
      <w:r>
        <w:rPr>
          <w:sz w:val="24"/>
          <w:szCs w:val="24"/>
        </w:rPr>
        <w:t xml:space="preserve">в подпункте 2 цифры «1 051 705 849,44» заменить цифрам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 051 713 609,44», </w:t>
      </w:r>
      <w:bookmarkStart w:id="3" w:name="_Hlk193378849"/>
      <w:r>
        <w:rPr>
          <w:sz w:val="24"/>
          <w:szCs w:val="24"/>
        </w:rPr>
        <w:t>цифры «911 843 339,81» заменить цифрами «911 891 919,81»,</w:t>
      </w:r>
      <w:bookmarkEnd w:id="3"/>
      <w:r>
        <w:rPr/>
        <w:t xml:space="preserve"> </w:t>
      </w:r>
      <w:r>
        <w:rPr>
          <w:sz w:val="24"/>
          <w:szCs w:val="24"/>
        </w:rPr>
        <w:t>цифры «10 037 002,89» заменить цифрами «10 037 196,89», цифры «19 830 397,12» заменить цифрами «19 832 826,12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2 статьи 3 цифры «345 938,19» заменить цифрами «355 888,19»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цифры «167 090,00» заменить цифрами «174 810,00», цифры «174 690,00» заменить цифрами «223 340,0»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5"/>
        </w:numPr>
        <w:jc w:val="both"/>
        <w:rPr/>
      </w:pPr>
      <w:bookmarkStart w:id="4" w:name="_Hlk182495179"/>
      <w:bookmarkEnd w:id="4"/>
      <w:r>
        <w:rPr>
          <w:sz w:val="24"/>
          <w:szCs w:val="24"/>
        </w:rPr>
        <w:t xml:space="preserve">в подпункте 1 </w:t>
      </w:r>
      <w:bookmarkStart w:id="5" w:name="_Hlk164959753"/>
      <w:r>
        <w:rPr>
          <w:sz w:val="24"/>
          <w:szCs w:val="24"/>
        </w:rPr>
        <w:t>цифры «747 117 444,24» заменить цифрами «748 835 364,24»</w:t>
      </w:r>
      <w:bookmarkEnd w:id="5"/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6" w:name="_Hlk182495179"/>
      <w:bookmarkEnd w:id="6"/>
      <w:r>
        <w:rPr>
          <w:sz w:val="24"/>
          <w:szCs w:val="24"/>
        </w:rPr>
        <w:t>в подпункте 2 цифры «50 170 567,97» заменить цифрами «51 294 487,97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пункте 3 статьи 6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одпункте 1 цифры «7 627 906,97» заменить цифрами «8 751 826,97»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2 «Прогноз поступлений налоговых и неналоговых доходов в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bookmarkStart w:id="7" w:name="_Hlk170479681"/>
      <w:r>
        <w:rPr>
          <w:sz w:val="24"/>
          <w:szCs w:val="24"/>
        </w:rPr>
        <w:t xml:space="preserve">Приложение № 2 </w:t>
      </w:r>
      <w:bookmarkStart w:id="8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5 год </w:t>
      </w:r>
      <w:bookmarkStart w:id="9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6 и 2027 годов</w:t>
      </w:r>
      <w:r>
        <w:rPr>
          <w:sz w:val="24"/>
          <w:szCs w:val="24"/>
        </w:rPr>
        <w:t>» изложить в редакции согласно приложению     № 2 к настоящему решению</w:t>
      </w:r>
      <w:bookmarkEnd w:id="8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10" w:name="_Hlk170479681"/>
      <w:r>
        <w:rPr>
          <w:sz w:val="24"/>
          <w:szCs w:val="24"/>
        </w:rPr>
        <w:tab/>
        <w:t>8.</w:t>
      </w:r>
      <w:bookmarkEnd w:id="10"/>
      <w:bookmarkEnd w:id="9"/>
      <w:r>
        <w:rPr>
          <w:sz w:val="24"/>
          <w:szCs w:val="24"/>
        </w:rPr>
        <w:t xml:space="preserve">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1" w:name="_Hlk189652805"/>
      <w:r>
        <w:rPr>
          <w:sz w:val="24"/>
          <w:szCs w:val="24"/>
        </w:rPr>
        <w:t>на 2025 год и на плановый период 2026 и 2027 годов</w:t>
      </w:r>
      <w:bookmarkEnd w:id="11"/>
      <w:r>
        <w:rPr>
          <w:sz w:val="24"/>
          <w:szCs w:val="24"/>
        </w:rPr>
        <w:t xml:space="preserve">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9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риложение № 6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2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2-05T13:05:00Z</cp:lastPrinted>
  <dcterms:modified xsi:type="dcterms:W3CDTF">2025-03-20T10:57:00Z</dcterms:modified>
  <cp:revision>156</cp:revision>
  <dc:subject/>
  <dc:title>Совет депутатов</dc:title>
</cp:coreProperties>
</file>