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6"/>
          <w:szCs w:val="36"/>
          <w:lang w:eastAsia="ru-RU"/>
        </w:rPr>
      </w:pPr>
      <w:r>
        <w:rPr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.05.2025 № 18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66 от 20.12.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Рассмотрев и обсудив отчё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 внесении изменений в решение № 66 от 20.12.2024 г. «О бюджете Тюкалинского муниципального района на 2025 год и на плановый период 2026 и 2027 годов», руководствуясь ст.18, 34 Устава Тюкалинского муниципального района, Совет Тюкалинского район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ШИЛ: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66 от 20.12.2024 г. «О бюджете Тюкалинского муниципального района на 2025 год и  на плановый период 2026 и 2027 годов» (Бюллетень органов местного самоуправления Тюкалинского муниципального района Омской области № 698 от   20.12.2024 г., № 701 от   05.02.2025 г., № 704 от   21.02.2025 г., № 708 от   20.03.2025 г.) следующие изменения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«1 034 958 901,20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1 066 577 472,52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цифры «1 079 734 630,19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 119 628 859,16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3 цифры «44 775 728,99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53 051 386,64»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2 статьи 1: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189651642"/>
      <w:bookmarkEnd w:id="0"/>
      <w:r>
        <w:rPr>
          <w:sz w:val="28"/>
          <w:szCs w:val="28"/>
        </w:rPr>
        <w:t xml:space="preserve">в подпункте 1 цифры </w:t>
      </w:r>
      <w:bookmarkStart w:id="1" w:name="_Hlk150525412"/>
      <w:r>
        <w:rPr>
          <w:sz w:val="28"/>
          <w:szCs w:val="28"/>
        </w:rPr>
        <w:t xml:space="preserve">«1 051 713 609,44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1 051 913 569,44», цифры «911 891 919,81» заменить цифрами «911 918 475,22»;</w:t>
      </w:r>
      <w:bookmarkEnd w:id="1"/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2" w:name="_Hlk189651642"/>
      <w:bookmarkEnd w:id="2"/>
      <w:r>
        <w:rPr>
          <w:sz w:val="28"/>
          <w:szCs w:val="28"/>
        </w:rPr>
        <w:t xml:space="preserve">в подпункте 2 цифры «1 051 713 609,44» заменить цифр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1 051 913 569,44», цифры «10 037 196,89» заменить цифрами «10 037 195,89» цифры «911 891 919,81» заменить цифрами «911 918 475,22» </w:t>
      </w:r>
      <w:bookmarkStart w:id="3" w:name="_Hlk198025473"/>
      <w:bookmarkStart w:id="4" w:name="_Hlk193378849"/>
      <w:r>
        <w:rPr>
          <w:sz w:val="28"/>
          <w:szCs w:val="28"/>
        </w:rPr>
        <w:t>цифры «19 832 826,12» заменить цифрами «</w:t>
      </w:r>
      <w:bookmarkEnd w:id="4"/>
      <w:r>
        <w:rPr>
          <w:sz w:val="28"/>
          <w:szCs w:val="28"/>
        </w:rPr>
        <w:t>19 832 829,62»</w:t>
      </w:r>
      <w:bookmarkEnd w:id="3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3 цифры «12 445 903,00» заменить цифр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1 493 580,00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В пункте 5 статьи 3 цифры «35 000 000,00» заменить цифр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3 291 771,62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В пункте 1 статьи 4 цифры «2 985 000,00» заменить цифр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 945 000,00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В пункте 1 статьи 6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5" w:name="_Hlk182495179"/>
      <w:bookmarkEnd w:id="5"/>
      <w:r>
        <w:rPr>
          <w:sz w:val="28"/>
          <w:szCs w:val="28"/>
        </w:rPr>
        <w:t xml:space="preserve">в подпункте 1 </w:t>
      </w:r>
      <w:bookmarkStart w:id="6" w:name="_Hlk164959753"/>
      <w:r>
        <w:rPr>
          <w:sz w:val="28"/>
          <w:szCs w:val="28"/>
        </w:rPr>
        <w:t xml:space="preserve">цифры </w:t>
      </w:r>
      <w:bookmarkStart w:id="7" w:name="_Hlk198026519"/>
      <w:r>
        <w:rPr>
          <w:sz w:val="28"/>
          <w:szCs w:val="28"/>
        </w:rPr>
        <w:t xml:space="preserve">«748 835 364,24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80 453 965,56»</w:t>
      </w:r>
      <w:bookmarkEnd w:id="6"/>
      <w:r>
        <w:rPr>
          <w:sz w:val="28"/>
          <w:szCs w:val="28"/>
        </w:rPr>
        <w:t xml:space="preserve">, </w:t>
      </w:r>
      <w:bookmarkEnd w:id="7"/>
      <w:r>
        <w:rPr>
          <w:sz w:val="28"/>
          <w:szCs w:val="28"/>
        </w:rPr>
        <w:t>«753 600 717,12» заменить цифрами «753 800 717,12»,</w:t>
      </w:r>
      <w:r>
        <w:rPr/>
        <w:t xml:space="preserve"> </w:t>
      </w:r>
      <w:r>
        <w:rPr>
          <w:sz w:val="28"/>
          <w:szCs w:val="28"/>
        </w:rPr>
        <w:t>«600 865 197,49» заменить цифрами «600 891 682,90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8" w:name="_Hlk182495179"/>
      <w:bookmarkEnd w:id="8"/>
      <w:r>
        <w:rPr>
          <w:sz w:val="28"/>
          <w:szCs w:val="28"/>
        </w:rPr>
        <w:t xml:space="preserve">в подпункте 2 цифры «51 294 487,97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8 284 368,19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пункте 3 статьи 6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дпункте 1 цифры «8 751 826,97» заменить цифрам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5 741 707,19»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1 «Прогноз поступлений налоговых и неналоговых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bookmarkStart w:id="9" w:name="_Hlk170479681"/>
      <w:r>
        <w:rPr>
          <w:sz w:val="28"/>
          <w:szCs w:val="28"/>
        </w:rPr>
        <w:t xml:space="preserve">Приложение № 2 </w:t>
      </w:r>
      <w:bookmarkStart w:id="10" w:name="_Hlk170479740"/>
      <w:r>
        <w:rPr>
          <w:sz w:val="28"/>
          <w:szCs w:val="28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оступления</w:t>
        </w:r>
      </w:hyperlink>
      <w:r>
        <w:rPr>
          <w:iCs/>
          <w:sz w:val="28"/>
          <w:szCs w:val="28"/>
        </w:rPr>
        <w:t xml:space="preserve"> в районный бюдже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 xml:space="preserve">на 2025 год </w:t>
      </w:r>
      <w:bookmarkStart w:id="11" w:name="_Hlk31621791"/>
      <w:r>
        <w:rPr>
          <w:iCs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>» изложить в редакции согласно приложению     № 2 к настоящему решению</w:t>
      </w:r>
      <w:bookmarkEnd w:id="1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12" w:name="_Hlk170479681"/>
      <w:r>
        <w:rPr>
          <w:sz w:val="28"/>
          <w:szCs w:val="28"/>
        </w:rPr>
        <w:tab/>
        <w:t>10.</w:t>
      </w:r>
      <w:bookmarkEnd w:id="12"/>
      <w:bookmarkEnd w:id="11"/>
      <w:r>
        <w:rPr>
          <w:sz w:val="28"/>
          <w:szCs w:val="28"/>
        </w:rPr>
        <w:t xml:space="preserve">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3" w:name="_Hlk189652805"/>
      <w:r>
        <w:rPr>
          <w:sz w:val="28"/>
          <w:szCs w:val="28"/>
        </w:rPr>
        <w:t>на 2025 год и на плановый период 2026 и 2027 годов</w:t>
      </w:r>
      <w:bookmarkEnd w:id="13"/>
      <w:r>
        <w:rPr>
          <w:sz w:val="28"/>
          <w:szCs w:val="28"/>
        </w:rPr>
        <w:t xml:space="preserve">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риложение № 8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Тюкалин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мской области                                                                                  И.И. Куцевич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5-13T11:12:00Z</cp:lastPrinted>
  <dcterms:modified xsi:type="dcterms:W3CDTF">2025-05-12T08:43:00Z</dcterms:modified>
  <cp:revision>163</cp:revision>
  <dc:subject/>
  <dc:title>Совет депутатов</dc:title>
</cp:coreProperties>
</file>