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06.12.2024 г. №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58 от 07.12.2023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58 от 07.12.2023 г. «О бюджете Тюкалинского муниципального района на 2024 год на плановый период 2025 и 2026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 xml:space="preserve">в решение № 58 от 07.12.2023 г. «О бюджете Тюкалинского муниципального района на 2024 год на плановый период 2025 и 2026 годов» (Бюллетень органов местного самоуправления Тюкалинского муниципального района Омской области № 637 от   07.12.2023 г., № 652 от   29.02.2024 г., </w:t>
      </w:r>
      <w:bookmarkStart w:id="0" w:name="_Hlk170479407"/>
      <w:r>
        <w:rPr>
          <w:sz w:val="24"/>
          <w:szCs w:val="24"/>
        </w:rPr>
        <w:t>№ 659 от   25.04.2024 г</w:t>
      </w:r>
      <w:bookmarkEnd w:id="0"/>
      <w:r>
        <w:rPr>
          <w:sz w:val="24"/>
          <w:szCs w:val="24"/>
        </w:rPr>
        <w:t>.,</w:t>
      </w:r>
      <w:r>
        <w:rPr/>
        <w:t xml:space="preserve"> </w:t>
      </w:r>
      <w:r>
        <w:rPr>
          <w:sz w:val="24"/>
          <w:szCs w:val="24"/>
        </w:rPr>
        <w:t xml:space="preserve">№ 663 от   04.06.2024 г., № 668 от   28.06.2024 г., № 677 от   23.08.2024 г., </w:t>
      </w:r>
      <w:bookmarkStart w:id="1" w:name="_Hlk184387869"/>
      <w:r>
        <w:rPr>
          <w:sz w:val="24"/>
          <w:szCs w:val="24"/>
        </w:rPr>
        <w:t>№ 683 от   01.10.2024 г.</w:t>
      </w:r>
      <w:bookmarkEnd w:id="1"/>
      <w:r>
        <w:rPr>
          <w:sz w:val="24"/>
          <w:szCs w:val="24"/>
        </w:rPr>
        <w:t>,    № 690 от   13.11.2024 г.) следующие изменения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 w:val="24"/>
          <w:szCs w:val="24"/>
        </w:rPr>
      </w:pPr>
      <w:bookmarkStart w:id="2" w:name="_Hlk175555120"/>
      <w:bookmarkEnd w:id="2"/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3" w:name="_Hlk49782887"/>
      <w:r>
        <w:rPr>
          <w:sz w:val="24"/>
          <w:szCs w:val="24"/>
        </w:rPr>
        <w:t xml:space="preserve">в подпункте 1 </w:t>
      </w:r>
      <w:bookmarkStart w:id="4" w:name="_Hlk40696233"/>
      <w:r>
        <w:rPr>
          <w:sz w:val="24"/>
          <w:szCs w:val="24"/>
        </w:rPr>
        <w:t xml:space="preserve">цифры «1 018 555 795,48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24 761 661,85»;</w:t>
      </w:r>
      <w:bookmarkEnd w:id="4"/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 цифры «1 057 506 994,70» заменить цифра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 046 804 629,45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5" w:name="_Hlk175555120"/>
      <w:bookmarkEnd w:id="5"/>
      <w:r>
        <w:rPr>
          <w:sz w:val="24"/>
          <w:szCs w:val="24"/>
        </w:rPr>
        <w:t>в подпункте 3 цифры «38 951 199,22» заменить цифрами «22 042 967,60»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>2. В пункте 2 статьи 1: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в подпункте 1 цифры «701 688 261,70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793 766 784,43»;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</w:t>
        <w:tab/>
        <w:t xml:space="preserve">в подпункте 2 цифры </w:t>
      </w:r>
      <w:bookmarkEnd w:id="3"/>
      <w:r>
        <w:rPr>
          <w:sz w:val="24"/>
          <w:szCs w:val="24"/>
        </w:rPr>
        <w:t xml:space="preserve">«701 688 261,70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793 766 784,43»;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ункт 2 пункта 1 статьи 2 исключит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статьи 3 цифры «12 825 985,00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1 047 862,47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ункте 2 статьи 3 цифры «174 078,21» заменить цифрами «854 078,21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6" w:name="_Hlk182495179"/>
      <w:bookmarkEnd w:id="6"/>
      <w:r>
        <w:rPr>
          <w:sz w:val="24"/>
          <w:szCs w:val="24"/>
        </w:rPr>
        <w:t xml:space="preserve">в подпункте 1 </w:t>
      </w:r>
      <w:bookmarkStart w:id="7" w:name="_Hlk164959753"/>
      <w:r>
        <w:rPr>
          <w:sz w:val="24"/>
          <w:szCs w:val="24"/>
        </w:rPr>
        <w:t>цифры «782 535 874,44» заменить цифрами «780 279 783,23»</w:t>
      </w:r>
      <w:bookmarkEnd w:id="7"/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цифры «474 415 226,92» заменить цифрами «566 493 749,65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8" w:name="_Hlk182495179"/>
      <w:bookmarkEnd w:id="8"/>
      <w:r>
        <w:rPr>
          <w:sz w:val="24"/>
          <w:szCs w:val="24"/>
        </w:rPr>
        <w:t>в подпункте 2 цифры «86 721 362,34» заменить цифрами «75 425 010,63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одпункте 1 пункта 3 статьи 6</w:t>
      </w:r>
      <w:r>
        <w:rPr/>
        <w:t xml:space="preserve"> </w:t>
      </w:r>
      <w:r>
        <w:rPr>
          <w:sz w:val="24"/>
          <w:szCs w:val="24"/>
        </w:rPr>
        <w:t xml:space="preserve">цифры «45 083 627,34» заменить цифр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3 787 275,63»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ункт 4 статьи 6 дополнить подпунктом 4 «на проведение мероприяти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анных с дорожным хозяйством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е № 1 «Прогноз поступлений налоговых и неналоговых до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9" w:name="_Hlk170479681"/>
      <w:bookmarkEnd w:id="9"/>
      <w:r>
        <w:rPr>
          <w:sz w:val="24"/>
          <w:szCs w:val="24"/>
        </w:rPr>
        <w:t xml:space="preserve">Приложение № 2 </w:t>
      </w:r>
      <w:bookmarkStart w:id="10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4 год </w:t>
      </w:r>
      <w:bookmarkStart w:id="11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5 и 2026 годов</w:t>
      </w:r>
      <w:r>
        <w:rPr>
          <w:sz w:val="24"/>
          <w:szCs w:val="24"/>
        </w:rPr>
        <w:t>» изложить в редакции согласно приложению     № 2 к настоящему решению</w:t>
      </w:r>
      <w:bookmarkEnd w:id="10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2" w:name="_Hlk170479681"/>
      <w:bookmarkEnd w:id="12"/>
      <w:bookmarkEnd w:id="11"/>
      <w:r>
        <w:rPr>
          <w:sz w:val="24"/>
          <w:szCs w:val="24"/>
        </w:rPr>
        <w:t xml:space="preserve">10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1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3. Приложение № 8 «Распределение иных межбюджетных трансфертов бюджетам поселений на 2024 год и на плановый период 2025 и 2026 годов» изложить в редакции согласно приложению   № 6 к настоящему решению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5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4-02-29T11:58:00Z</cp:lastPrinted>
  <dcterms:modified xsi:type="dcterms:W3CDTF">2024-12-06T10:52:00Z</dcterms:modified>
  <cp:revision>142</cp:revision>
  <dc:subject/>
  <dc:title>Совет депутатов</dc:title>
</cp:coreProperties>
</file>