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Тюкалинского муниципального района «О бюджете Тюкалинского муниципального района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 решения Совета депутатов Тюкалинского муниципального района  «О бюджете Тюкалинского муниципального района на 2025 год и на плановый период  2026 и 2027 годов» (далее – проект решения) сформирован в соответствии с требованиями, установленными Бюджетным кодексом Российской Федерации (далее – БК РФ), законами Омской области "О бюджетном процессе в Омской области" </w:t>
      </w:r>
      <w:r>
        <w:rPr>
          <w:color w:val="000000"/>
          <w:sz w:val="28"/>
          <w:szCs w:val="28"/>
        </w:rPr>
        <w:t>(далее – Закон о бюджетном  процессе)</w:t>
      </w:r>
      <w:r>
        <w:rPr>
          <w:sz w:val="28"/>
          <w:szCs w:val="28"/>
        </w:rPr>
        <w:t xml:space="preserve"> и "О межбюджетных отношениях в Омской области", положением «О бюджетном процессе в Тюкалинском муниципальном районе»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проекта районного бюджета (исходя из основных направлений бюджетной и налоговой политики Тюкалинского муниципального района Омской области на 2025 год </w:t>
        <w:br/>
        <w:t xml:space="preserve">и на плановый период  2026 и 2027 годов) нацелены на увеличение налоговых доходов консолидированного бюджета </w:t>
      </w:r>
      <w:r>
        <w:rPr>
          <w:bCs/>
          <w:sz w:val="28"/>
          <w:szCs w:val="28"/>
        </w:rPr>
        <w:t xml:space="preserve">Тюкалинского муниципального района </w:t>
      </w:r>
      <w:r>
        <w:rPr>
          <w:sz w:val="28"/>
          <w:szCs w:val="28"/>
        </w:rPr>
        <w:t xml:space="preserve">Омской области, а также создание благоприятных условий для развития экономического потенциала, ведения предпринимательской и инвестиционной деятельности </w:t>
      </w:r>
      <w:r>
        <w:rPr>
          <w:bCs/>
          <w:sz w:val="28"/>
          <w:szCs w:val="28"/>
        </w:rPr>
        <w:t xml:space="preserve">Тюкалинского муниципального района </w:t>
      </w:r>
      <w:r>
        <w:rPr>
          <w:sz w:val="28"/>
          <w:szCs w:val="28"/>
        </w:rPr>
        <w:t xml:space="preserve">Ом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пределяют подходы к формированию основных характеристик и прогнозируемых параметров проекта районного бюджета на 2025 – 2027 годы, обеспечивающих устойчивость и сбалансированность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ориентированы на достижение стратегических целей социально-экономического развития </w:t>
      </w:r>
      <w:r>
        <w:rPr>
          <w:bCs/>
          <w:sz w:val="28"/>
          <w:szCs w:val="28"/>
        </w:rPr>
        <w:t xml:space="preserve">Тюкалинского муниципального района </w:t>
      </w:r>
      <w:r>
        <w:rPr>
          <w:sz w:val="28"/>
          <w:szCs w:val="28"/>
        </w:rPr>
        <w:t>Ом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правлены на обеспечение преемственности бюджетной и налоговой политики </w:t>
      </w:r>
      <w:r>
        <w:rPr>
          <w:bCs/>
          <w:sz w:val="28"/>
          <w:szCs w:val="28"/>
        </w:rPr>
        <w:t xml:space="preserve">Тюкалинского муниципального района </w:t>
      </w:r>
      <w:r>
        <w:rPr>
          <w:sz w:val="28"/>
          <w:szCs w:val="28"/>
        </w:rPr>
        <w:t xml:space="preserve">Омской области с учетом необходимости достижения целей муниципальных программ </w:t>
      </w:r>
      <w:r>
        <w:rPr>
          <w:bCs/>
          <w:sz w:val="28"/>
          <w:szCs w:val="28"/>
        </w:rPr>
        <w:t xml:space="preserve">Тюкалинского муниципального района </w:t>
      </w:r>
      <w:r>
        <w:rPr>
          <w:sz w:val="28"/>
          <w:szCs w:val="28"/>
        </w:rPr>
        <w:t xml:space="preserve">Омской области и обеспечения устойчивого развития экономики и социальной стабильности в </w:t>
      </w:r>
      <w:r>
        <w:rPr>
          <w:bCs/>
          <w:sz w:val="28"/>
          <w:szCs w:val="28"/>
        </w:rPr>
        <w:t xml:space="preserve">Тюкалинском муниципальном районе </w:t>
      </w:r>
      <w:r>
        <w:rPr>
          <w:sz w:val="28"/>
          <w:szCs w:val="28"/>
        </w:rPr>
        <w:t>Омской области при эффективном использовании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ланирование районного бюджета на 2025 – 2027 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, сдерживания роста расходов районного бюджета, а также повышения их эффективности.</w:t>
      </w:r>
      <w:r>
        <w:br w:type="page"/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I. Основные характеристики проекта районного бюджета 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сновные характеристики районного бюджета на 2025 год и на плановый период 2026 и 2027 годов сформированы на осно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сновных показателей прогноза социально-экономического развития Тюкалинского муниципального района Омской области на 2025 год и на период до 2027 года, утвержденных Распоряжением Администрации Тюкалинского МР от 29.10.2024 г. № 152 -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) основных направлений бюджетной и налоговой политики Тюкалинского муниципального района Омской области на 2025 год </w:t>
        <w:br/>
        <w:t>и на плановый период 2026 и 2027 годов, утвержденных Распоряжением Администрации Тюкалинского МР от 20.08.2024 г. № 121 -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муниципальных программ Тюкалинского муниципального района.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Основные параметры бюджета Тюкалинского МР на 202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2114"/>
        <w:gridCol w:w="2114"/>
        <w:gridCol w:w="2114"/>
      </w:tblGrid>
      <w:tr>
        <w:trPr>
          <w:trHeight w:val="1431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, рублей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, рублей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, рублей</w:t>
            </w:r>
          </w:p>
        </w:tc>
      </w:tr>
      <w:tr>
        <w:trPr>
          <w:trHeight w:val="375" w:hRule="atLeast"/>
        </w:trPr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 414 987,2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 508 780,6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810 734,44</w:t>
            </w:r>
          </w:p>
        </w:tc>
      </w:tr>
      <w:tr>
        <w:trPr>
          <w:trHeight w:val="375" w:hRule="atLeast"/>
        </w:trPr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 925 760,0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 105 132,3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978 142,32</w:t>
            </w:r>
          </w:p>
        </w:tc>
      </w:tr>
      <w:tr>
        <w:trPr>
          <w:trHeight w:val="840" w:hRule="atLeast"/>
        </w:trPr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0 489 227,1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18 403 648,3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 832 592,12</w:t>
            </w:r>
          </w:p>
        </w:tc>
      </w:tr>
      <w:tr>
        <w:trPr>
          <w:trHeight w:val="375" w:hRule="atLeast"/>
        </w:trPr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 414 987,2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16 508 780,6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11 810 734,44</w:t>
            </w:r>
          </w:p>
        </w:tc>
      </w:tr>
      <w:tr>
        <w:trPr>
          <w:trHeight w:val="1289" w:hRule="atLeast"/>
        </w:trPr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за счёт налоговых и неналоговых доходов, поступлений нецелевого характе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 570 937,0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 480 115,3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07 942,32</w:t>
            </w:r>
          </w:p>
        </w:tc>
      </w:tr>
      <w:tr>
        <w:trPr>
          <w:trHeight w:val="1289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 844 050,16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028 665,35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202 792,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184.1 БК РФ в составе расходов районного бюджета установлен общий объем условно утверждаемых расходов. На первый год планового периода (2026 год) он запланирован в сумме 10 037 002,89 рублей, что составляет 2,5 % от общего объема расходов районного бюджета (без учета расходов бюджета, предусмотренных за счёт межбюджетных трансфертов из других бюджетов бюджетной системы, имеющих целевое назначение), на второй год планового периода (2027 год) – 19 830 397,12 рублей, или 5,0 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 пояснительной записке расходы бюджета Тюкалинского МР на 2025 год и на плановый период 2026 и 2027 годов указаны без условно утверждаемых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и в плановом периоде 2026 и 2027 годов сохраняется тенденция сбалансированности район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Доходы бюджета Тюкалинского муниципального райо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проекта районного бюджета определены исходя из стратегических целей и приоритетов бюджетной и налоговой политики Тюкалинского муниципального района на 2025 год и на плановый период 2026 и 2027 годов, основными из которых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ой устойчивости районного бюдже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основных направлений социально-экономического развития Тюкалин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предоставления муниципальных услу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части налоговой политики приоритеты в области доходов остаются прежними, а именно увеличение бюджетных доходов на основе экономического роста и развития налогового потенциала, расширение налоговой базы за счет привлечения новых налогоплательщиков и проведения активной работы с уже имеющими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ми остаются вопросы повышения собираемости налогов и качества налогового администрирован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бщий объем доходов районного бюджета на 2025 год составляет        885 414 987,21 рублей, на 2026 год – 816 508 780,67 рублей, на 2027 год –   811 810 734,44 рубл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районного бюджета в 2025 году доля налоговых и неналоговых доходов в общем объеме доходов районного бюджета занимает 32,17 процентов, в 2026 году – 36,51 процентов, в 2027 году – 38,31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Формирование доходной базы районного бюджета на 2025 год и на плановый период 2026 и 2027 г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расчете прогнозной оценки поступления доходов на 2025 год и на плановый период 2026 и 2027 годов учитывались показатели, отражающие экономическое развитие района и характеризующие поступление платежей в бюджеты всех уровн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алоговых и неналоговых доходов районного бюджета на 2025 год составляет 284 925 760,05 рублей (на 29,5 процентов выше уровня уточненного районного бюджета на 2024 год и на 13,4 процентов выше оценки ожидаемого исполнения за 2024 год), в том числе объем налоговых доходов – 241 918 080,00 рублей, объем неналоговых доходов – 43 007 680,05 рубле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ъем налоговых и неналоговых доходов районного бюджета на 2026 год составляет 298 105 132,32 рублей (на 4,6 процентов выше уровня налоговых и неналоговых доходов 2025 года), в том числе объем налоговых доходов – 255 417 560,00 рублей, объем неналоговых доходов – 42 687 572,32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ъем налоговых и неналоговых доходов районного бюджета на 2027 год составляет 310 978 142,32 рублей (на 4,3 процентов выше уровня налоговых и неналоговых доходов 2026 года), в том числе объем налоговых доходов – 268 320 370,00 рублей, объем неналоговых доходов – 42 657 772,32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труктуре налоговых и неналоговых доходов наибольшую долю занимают следующие доход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(более 79,9 процентов налоговых и неналоговых доходов на 2025 – 2027 годы)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налог, взимаемый в связи с применением упрощенной системы налогообложения (более 2,8 процентов налоговых и неналоговых доходов на 2025 – 2027 годы)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государственная пошлина (более 1,1 процента налоговых и неналоговых доходов на 2025 – 2027 годы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сформированы из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лога на доходы физических лиц (основной - в части суммы налога, относящейся к части налоговой базы равной 2,4 миллиона рублей или менее 2,4 миллиона рублей в размере 15 процентов, согласно Бюджетного кодекса РФ, собираемого на территориях городского и сельских поселений и за счет дополнительного норматива отчислений от налога на доходы физических лиц, заменяющего часть дотаций на выравнивание бюджетной обеспеченности (на 2025-2027 годы дополнительный норматив составит 80 процентов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цизов на автомобильный и прямогонный бензин, дизельное топливо, моторные масла для дизельных и (или) карбюраторных (инжекторных) двигателей по дифференцированным нормативам 0,0023 процентов в бюджет муниципальн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налога, взимаемого в связи с применением упрощенной системы налогообложения, в размере 25 процентов в бюджет муниципального района;</w:t>
        <w:tab/>
        <w:t>- единого сельскохозяйственного налога в размере 50 процентов в бюджет муниципальн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лога, взимаемого в связи с применением патентной системы налогообложения, зачисляемый в бюджет муниципального района в размере 100 процен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ы в размере 100 процентов в бюджет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рассчитан в соответствии с главой 23 части второй НК РФ «Налог на доходы физических лиц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гноз налога на доходы физических лиц определен прогнозными данными на плановый период 2025 – 2027 годов, предоставленными Межрайонной ИФНС России № 8 по Ом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на 2025 год планируется в объеме 227 845 42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на 2026 год планируется в объеме 241 180 47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на 2027 год планируется в объеме – 253 901 68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гноз поступлений акцизов на автомобильный и прямогонный бензин, дизельное топливо, моторные масла для дизельных и (или) карбюраторных (инжекторных) двигателей рассчитан в соответствии с главой 22 части второй НК РФ «Акцизы». Прогноз акцизов определен прогнозными данными на плановый период 2025 – 2027 годов, предоставленными Межрайонной ИФНС России № 8 по Ом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акцизов в районный бюджет будет осуществляться по дифференцированным нормативам в размере 0,0023, установленным законом Омской области «Об областном бюджете на 2025 год и на плановый период 2026 -2027 годов»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змер дифференцированных норматив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устанавливается в соответствии со ст. 3 Закона Омской области от 12.07.2007г № 947- ОЗ «О межбюджетных отношениях в Омской области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умма поступлений акцизов на 2025 год планируется в объеме            170 660,00 рублей, на 2026 год планируется в объеме 167 090,00 рублей, на 2027 год планируется в объеме 174 690,00 рубл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ходы от упрощенной системы налогооблож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, взимаемого в связи с применением упрощенной системы налогообложения рассчитан в соответствии с главой 26.2 части второй НК РФ «Упрощенная система налогообложения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определен прогнозными данными, предоставленными Межрайонной ИФНС России № 8 по Ом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числение доходов от упрощенной системы налогообложения в районный бюджет осуществляется по единым нормативам отчислений в размере 25 процентов от налога, взимаемого в связи с применением упрощенной системы налогообложения, в том числе минимального налога, подлежащих зачислению в соответствии с законодательством в областной бюдж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единого норматива отчислений установлен ст. 3 Закона Омской области от 12.07.2007г № 947-ОЗ «О межбюджетных отношениях в Омской области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умма налога от применения упрощенной системы налогообложения на 2025 год прогнозируется в объеме 8 077 000,00 рублей, на 2026 год в объеме 8 190 000,00 рублей, на 2027 год в объеме 8 297 00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единого сельскохозяйственного налога рассчитан в соответствии с главой 26.1 части второй НК РФ «Единый сельскохозяйственный налог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Единый сельскохозяйственный налог   определен прогнозными данными, предоставленными Межрайонной ИФНС России № 8 по Омской област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единого сельскохозяйственного налога на 2025 год планируется в объеме 708 000,00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умма единого сельскохозяйственного налога на 2026 год планируется в объеме 718 00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единого сельскохозяйственного налога на 2027 год планируется в объеме 727 00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ходы от патентной системы налогооблож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от патентной системы налогообложения определен в соответствии с главой 26.5 части второй НК РФ «Патентная система налогообложения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ходы от патентной системы рассчитывались с учетом прогнозных поступлений, предоставленных Межрайонной ИФНС России № 8 по Омской област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умма доходов от патентной системы на 2025 год планируется в объеме 1 904 000,00 рублей, на 2026 год в сумме 1 930 000,00 рублей, на 2027 год в сумме 1 956 000,00 рубл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доходов от государственной пошлины рассчитан в соответствии с главой 25.3 части второй НК РФ «Государственная пошлин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государственной пошлины рассчитывался с учетом прогнозных поступлений, предоставленных Межрайонной ИФНС России № 8 по Ом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бъем поступлений государственной пошлины на 2025 год планируется в сумме 3 213 000,00 рублей, на 2026 год –3 232 000,00 рублей, на 2027 год – 3 264 000,00 рублей. </w:t>
        <w:tab/>
        <w:t xml:space="preserve">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налоговые доход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налоговые доходы на 2025 год предусмотрены в объеме 43 007 680,05 рубл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 неналоговых доходов на 2026 год составляет в сумме 42 687 572,32 рублей, на 2027 год в сумме 42 657 772,32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неналоговых доходов определен в соответствии с прогнозом поступлений, представленным главными администраторами доходов районного бюдж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налоговые доходы сформированы за сч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 xml:space="preserve">- прогноза доходов от использования имущества, находящегося в государственной и муниципальной собственности на 2025 - 2027 годы в сумме 1 887 822,32 рублей на каждый год соответственно, предоставленного Комитетом по экономике и имущественным отношениям Администрации Тюкалинского МР Омской области;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гноза поступлений платы за негативное воздействие на окружающую среду на 2025 год в сумме 280 507,73 рублей, предоставленного Сибирским межрегиональным управлением Росприроднадзора;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>- доходов от оказания платных услуг и компенсации затрат на 2025-2027 годы в сумме 39 075 060 рублей, предоставленных прогнозными данными Администрацией Тюкалинского МР Ом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 xml:space="preserve">- доходов от продажи материальных и нематериальных активов на 2025 - 2027 годы в объеме 390 000,00 на каждый год соответственно, предоставленных прогнозными данными Комитетом по экономике и имущественным отношениям Администрации Тюкалинского МР Омской области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 xml:space="preserve">- прогнозов поступлений от штрафов, санкций, возмещений ущерба на 2025 год в сумме 1 374 290,00 рублей, на 2026 год в объеме 1 334 690,00 рублей, на 2027 год в объеме 1 304 890,00 рублей, предоставленных Главным государственно-правовым управлением Омской области, Министерством образования Омской области, Министерством природных ресурсов и экологии Омской области.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районный бюджет на 2025 год и на плановый период 2026 и 2027 год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езвозмездных поступлений в районный бюджет на 2025 год определен в размере 600 489 227,16 рублей, на 2026 год – 518 403 648,35 рублей, на 2027 год –  500 832 592,12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проектом Закона Омской области «Об областном бюджете на 2025 год и на плановый период 2026-2027 годов» безвозмездные поступления целевого характера отражены субвенциями в доходной части районного бюджета по соответствующим кодам бюджетной классификации на 2025 год в сумме 421 827 514,16 рублей, на 2026 год в сумме 415 028 665,35 рублей, на 2027 год в сумме 415 202 792,12 рублей,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осуществление государственных полномочий по обеспечению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 на 2025 год в сумме 2 112 865,00 рублей, на 2026 год в сумме 2 210 009,00 рублей,  на 2027 год в сумме 2 298 477,00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 осуществление государственных полномочий по предоставлению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 на 2025 - 2027 годы в сумме 5 153 897,00 рублей на каждый год соответственн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 на осуществление государственных полномочий по предоставлению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 на 2025 - 2027 годы в сумме 2 479 141,00 рублей на каждый год соответственн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5 год в сумме  363 788 968,00 рублей, на 2026 год в сумме 365 312 782,00 рублей, на 2027 год в сумме 365 280 222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государственных полномочий по организации и осуществлении деятельности по опеке и попечительству над несовершеннолетними на 2025 – 2027 годы в сумме 1 984 328,00 рублей на каждый год соответственн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 осуществление государственных полномочий по финансовому обеспечению по расчету и предоставлению дотаций бюджетам поселений, входящих в состав муниципальных районов Омской области, на выравнивание бюджетной обеспеченности на 2025 год в сумме 42 542 661,00 рублей, на 2026-2027 годы в сумме 34 034 128,00 рублей на каждый год соответственн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существление государственных полномочий по предоставлению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 на 2025 – 2027 годы в сумме 2 152 481,00 рублей на каждый год соответственн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 осуществление государственного полномочия по созданию административных комиссий, в том числе обеспечению их деятельности на 2025 год в сумме 337 246,00 рублей, на 2026 год в сумме 337 681,00 рублей, на 2027 год в сумме 338 133,00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 осуществление государственного полномочия по созданию и организации, в том числе обеспечению, деятельности муниципальных комиссий по делам несовершеннолетних и защите их прав на 2025 - 2027 годы в сумме 685 376,00 рублей на каждый год соответственн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 известны на территории города Омска и территориях муниципальных районов Омской области на 2025 год в сумме 590 088,84 рублей, на 2026 год в сумме 599 248,80 рублей, на 2027 год в сумме 613 118,34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25 год в сумме 462,32 рублей, на 2026 год в сумме 79 593,55 рублей,  на 2027 год в сумме 468,64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государственных полномочий по определению исполнителей услуг по перемещению транспортных средств на специализированную стоянку, их хранению и возврату на 2027 год в сумме 9 430,14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 на осуществление государственного полномочия по предоставлению денежной выплаты граждана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 на 2027 год в сумме 173 592,00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дотации на выравнивание бюджетной обеспеченности в районный бюджет из областного бюджета запланирован на 2025 год в сумме 176 645 177,00 рублей, на 2026 год в сумме 103 374 983,00 рублей, на 2027 год в сумме 85 629 800,00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запланированы на 2025 год в сумме 2 016 536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Расходы бюджета Тюкалин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ходов районного бюджета осуществлялось с учетом принципов бюджетирования, ориентированного на результат, и раздельного планирования бюджета по действующим и принимаемым обязательствам в увязке с показателями непосредственных и конечных резуль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ланирование ассигнований на оказание муниципальных услуг и исполнение публично-нормативных обязательств проводилось с учетом оценки потребности в оказании каждой услуги и количества получателей социальных услуг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подходы к формированию расходов бюджета Тюкалинского муниципального района определены Порядком и Методикой планирования бюджетных ассигнований бюджета Тюкалинского муниципального района на очередной финансовый год и на плановый период, утвержденных Приказом Комитета финансов и контроля Администрации Тюкалинского муниципального района Омской области от 17.07.2024 г. № 17/1-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рограммных расходов районного бюджета в 2025 году и в плановом периоде 2026 и 2027 годов равна 100%. В проекте решения предусмотрена реализация 13 муниципальных программ с общим объемом ассигнований на 2025 год – </w:t>
      </w:r>
      <w:r>
        <w:rPr>
          <w:color w:val="000000"/>
          <w:sz w:val="28"/>
          <w:szCs w:val="28"/>
        </w:rPr>
        <w:t>885 414 987,21</w:t>
      </w:r>
      <w:r>
        <w:rPr>
          <w:sz w:val="28"/>
          <w:szCs w:val="28"/>
        </w:rPr>
        <w:t xml:space="preserve"> рублей, на 2026 год – 806 471 777,78 рублей и на 2027 год – 791 980 337,32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районного бюджета в разрезе разделов классификации расходов бюджетов характеризуется следующими данными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бюджета Тюкалинского МР по разделам классификации расходов бюджетов на 2025 год и на плановый период 2026 и 2027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6"/>
        <w:gridCol w:w="1966"/>
        <w:gridCol w:w="2443"/>
        <w:gridCol w:w="239"/>
      </w:tblGrid>
      <w:tr>
        <w:trPr>
          <w:trHeight w:val="366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расходов, 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всего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 414 987,2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 471 777,78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 980 337,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ёт поступлений целевого характ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 844 050,1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 028 665,35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 202 792,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333 474,1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574 089,2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_Hlk181287007"/>
            <w:r>
              <w:rPr>
                <w:color w:val="000000"/>
                <w:sz w:val="28"/>
                <w:szCs w:val="28"/>
              </w:rPr>
              <w:t>85 872 535,34</w:t>
            </w:r>
            <w:bookmarkEnd w:id="0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ёт поступлений целевого характ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54 244,3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 274,55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 601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 30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 153,66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 442,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ёт поступлений целевого характ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58 912,8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64 114,45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17 025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ёт поступлений целевого характ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 088,8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 248,8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 548,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87 06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956 775,6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013 942,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ёт поступлений целевого характ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 337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ёт поступлений целевого характ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 559 616,0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 699 924,53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 986 725,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ом числе за счёт поступлений целевого характ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788 968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 312 782,0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 280 22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590 309,7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 544 714,18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360 392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ёт поступлений целевого характ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575 446,3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599 419,6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91 793,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ёт поступлений целевого характ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68 088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665 232,0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27 29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706 87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16 458,53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30 352,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ёт поступлений целевого характ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7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542 661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034 128,0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034 12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ёт поступлений целевого характ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542 661,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034 128,0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034 12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Arial CYR" w:hAnsi="Arial CYR" w:cs="Arial CYR"/>
        </w:rPr>
      </w:pPr>
      <w:r>
        <w:rPr>
          <w:sz w:val="28"/>
          <w:szCs w:val="28"/>
        </w:rPr>
        <w:t>Расходы на социально-культурную сферу предусмотрены на 2025 год в сумме 663 432 242,16 рублей, на 2026 год 635 460 516,86 рублей, на 2027 год 623 669 263,09 рублей, что составляет 75, 79 и 79 процента от объёма расходов районного бюджета</w:t>
      </w:r>
      <w:r>
        <w:rPr>
          <w:rFonts w:cs="Arial CYR" w:ascii="Arial CYR" w:hAnsi="Arial CYR"/>
        </w:rPr>
        <w:t>.</w:t>
      </w:r>
    </w:p>
    <w:p>
      <w:pPr>
        <w:pStyle w:val="Normal"/>
        <w:autoSpaceDE w:val="false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TextBody"/>
        <w:spacing w:lineRule="auto" w:line="288"/>
        <w:ind w:firstLine="720"/>
        <w:rPr>
          <w:szCs w:val="28"/>
        </w:rPr>
      </w:pPr>
      <w:r>
        <w:rPr>
          <w:szCs w:val="28"/>
        </w:rPr>
        <w:t>Общегосударственные вопросы</w:t>
      </w:r>
    </w:p>
    <w:p>
      <w:pPr>
        <w:pStyle w:val="TextBody"/>
        <w:spacing w:lineRule="auto" w:line="288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Тюкалинского муниципального района по разделу 01 00 «Общегосударственные вопросы» учтены расходы на обеспечение функционирования органов местного самоуправления Тюкалинского района, формирование резервного фонда Администрации Тюкалинского муниципального района и другие общегосударственные вопросы. Общий объём расходов по данному разделу составляет на 2025 год </w:t>
      </w:r>
      <w:r>
        <w:rPr>
          <w:color w:val="000000"/>
          <w:sz w:val="28"/>
          <w:szCs w:val="28"/>
        </w:rPr>
        <w:t>128 333 474,16</w:t>
      </w:r>
      <w:r>
        <w:rPr>
          <w:sz w:val="28"/>
          <w:szCs w:val="28"/>
        </w:rPr>
        <w:t xml:space="preserve"> рублей, на 2026 год </w:t>
      </w:r>
      <w:r>
        <w:rPr>
          <w:color w:val="000000"/>
          <w:sz w:val="28"/>
          <w:szCs w:val="28"/>
        </w:rPr>
        <w:t>87 574 089,20</w:t>
      </w:r>
      <w:r>
        <w:rPr>
          <w:sz w:val="28"/>
          <w:szCs w:val="28"/>
        </w:rPr>
        <w:t xml:space="preserve"> рублей, на 2027 год </w:t>
      </w:r>
      <w:r>
        <w:rPr>
          <w:color w:val="000000"/>
          <w:sz w:val="28"/>
          <w:szCs w:val="28"/>
        </w:rPr>
        <w:t>85 872 535,34</w:t>
      </w:r>
      <w:r>
        <w:rPr>
          <w:sz w:val="28"/>
          <w:szCs w:val="28"/>
        </w:rPr>
        <w:t xml:space="preserve"> рублей, в том числе за счет поступлений целевого характера на 2025 год -  </w:t>
      </w:r>
      <w:r>
        <w:rPr>
          <w:color w:val="000000"/>
          <w:sz w:val="28"/>
          <w:szCs w:val="28"/>
        </w:rPr>
        <w:t>2 354 244,32</w:t>
      </w:r>
      <w:r>
        <w:rPr>
          <w:sz w:val="28"/>
          <w:szCs w:val="28"/>
        </w:rPr>
        <w:t xml:space="preserve"> рублей, на 2026 год – </w:t>
      </w:r>
      <w:r>
        <w:rPr>
          <w:color w:val="000000"/>
          <w:sz w:val="28"/>
          <w:szCs w:val="28"/>
        </w:rPr>
        <w:t>417 274,55</w:t>
      </w:r>
      <w:r>
        <w:rPr>
          <w:sz w:val="28"/>
          <w:szCs w:val="28"/>
        </w:rPr>
        <w:t xml:space="preserve"> рублей, на 2027 год – </w:t>
      </w:r>
      <w:r>
        <w:rPr>
          <w:color w:val="000000"/>
          <w:sz w:val="28"/>
          <w:szCs w:val="28"/>
        </w:rPr>
        <w:t>338 601,64</w:t>
      </w:r>
      <w:r>
        <w:rPr>
          <w:sz w:val="28"/>
          <w:szCs w:val="28"/>
        </w:rPr>
        <w:t xml:space="preserve"> рубле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02 «Функционирование высшего должностного лица субъекта Российской Федерации и муниципального образования» на функционирование высшего должностного лица Тюкалинского муниципального района на 2025 год запланированы расходы 3 843 507,20 рублей, на 2026 год - 3 749 763,13 рублей, на 2027 год – 3 660 483,05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одразделу 03 «Функционирование законодательных (представительных) органов государственной власти и представительных органов муниципальных образований» на функционирование представительных органов местного самоуправления на 2025 год запланированы расходы в сумме 1 351 766,74 рублей, на 2026 год – 1 318 796,83 рублей, на 2027 год – 1 287 396,88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одразделу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обеспечение деятельности местной администрации </w:t>
      </w:r>
      <w:bookmarkStart w:id="1" w:name="_Hlk23861540"/>
      <w:r>
        <w:rPr>
          <w:sz w:val="28"/>
          <w:szCs w:val="28"/>
        </w:rPr>
        <w:t xml:space="preserve">на 2025 год запланированы расходы в сумме 19 796 380,15 рублей, на 2026 год – 19 313 541,62 рублей, на 2027 год – 18 853 695,38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По подразделу 05 «Судебная система» на осуществление полномочий по составлению (изменению) списков кандидатов в присяжные заседатели федеральных судов общей юрисдикции запланированы расходы на </w:t>
      </w:r>
      <w:bookmarkStart w:id="2" w:name="_Hlk54017038"/>
      <w:r>
        <w:rPr>
          <w:sz w:val="28"/>
          <w:szCs w:val="28"/>
        </w:rPr>
        <w:t>2025 год в сумме 462,32 рублей, на 2026 год 79 593,55 рублей, на 2027 год                          468,64 рублей</w:t>
      </w:r>
      <w:bookmarkEnd w:id="2"/>
      <w:r>
        <w:rPr>
          <w:sz w:val="28"/>
          <w:szCs w:val="28"/>
        </w:rPr>
        <w:t>, в том числе за счет поступлений целевого характера на 2025 год в сумме 462,32 рублей, на 2026 год 79 593,55 рублей, на 2027 год                          468,64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 на обеспечение деятельности Комитета финансов и контроля запланированы расходы на 2025 год в сумме 13 028 259,93 рублей, на 2026 год 13 003 259,93 рублей, на 2027 год – 13 003 259,93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7 «Обеспечение проведения выборов и референдумов» на обеспечение проведения выборов запланированы расходы на 2025 год в сумме 500 000,00 рублей, на 2026 год – 487 804,88 рублей, на 2027 год –         476 190,4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ового обеспечения непредвиденных расходов по подразделу 11 «Резервные фонды» предусматривается формирование в 2025 – 2027 годах резервного фонда Администрации Тюкалинского муниципального района в объеме 3 000 000,00 рублей на каждый год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запланированы расходы на 2025 год в сумме 86 813 097,82 рублей, на 2026 год 46 621 329,26 рублей, на 2027 год 45 591 040,98 рублей, в том числе за счет поступлений целевого характера на 2025 год в сумме 2 353 782,00 рублей, на 2026 год 337 681,00 рублей, на 2027 год 338 133,00 рублей. В состав подраздела включены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функционирование и содержание учреждений по обеспечению хозяйственного обслуживания на 2025 год в сумме 26 109 175,92 рублей, на 2026 год – 25 472 366,75 рублей, на 2027 год – 24 865 881,8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государственного полномочия по созданию административных комиссий, в том числе обеспечению их деятельности, на 2025 год  в сумме 337 246,00 рублей  на 2026 год в сумме 337 681,00,00 рублей, на 2027 год  в сумме 338 133,00 рублей, в том числе за счет поступлений целевого характера на 2025 год  в сумме 337 246,00 рублей  на 2026 год в сумме 337 681,00,00 рублей, на 2027 год  в сумме 338 133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бязательства по выполнению функций органами местного самоуправления на 2025 год в сумме 52 203 005,83 рублей, на 2026 год в сумме 12 651 513,88 рублей, на 2027 год в сумме 12 230 975,12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беспечение деятельности Комитета по экономике и имущественным отношениям Тюкалинского МР на 2025-2027 годы в сумме 8 003 670,07 рублей на каждый год соответств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мероприятий по охране труда на 2025 год запланировано 160 000,00 рублей, на 2026 год в сумме 156 097,56 рублей, на 2027 год - 152 380,95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зделу 03 00 «Национальная </w:t>
      </w:r>
      <w:r>
        <w:rPr>
          <w:bCs/>
          <w:sz w:val="28"/>
          <w:szCs w:val="28"/>
        </w:rPr>
        <w:t>безопасность и правоохранительная деятельность</w:t>
      </w:r>
      <w:r>
        <w:rPr>
          <w:sz w:val="28"/>
          <w:szCs w:val="28"/>
        </w:rPr>
        <w:t xml:space="preserve">» предусмотрен общий объём расходов на 2025 год в сумме    391 300,00 рублей, на 2026 год в сумме 382 153,66 рублей, на 2027 год в сумме 373 442,86 рублей, все расходы в полном объеме отражены по подразделу 03 14 «Другие вопросы в области национальной безопасности и правоохранительной деятельности». </w:t>
      </w:r>
      <w:r>
        <w:rPr>
          <w:bCs/>
          <w:sz w:val="28"/>
          <w:szCs w:val="28"/>
        </w:rPr>
        <w:t xml:space="preserve">Бюджетные ассигнования на обеспечение расходных обязательств в сфере </w:t>
      </w:r>
      <w:r>
        <w:rPr>
          <w:sz w:val="28"/>
          <w:szCs w:val="28"/>
        </w:rPr>
        <w:t>национальной безопасности и правоохранительной деятельности включают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реализацию мероприятий по обеспечению безопасности дорожного движения в Тюкалинском МР на 2025 год в сумме 30 000,00 рублей, на 2026 год в сумме 29 268,29 рублей, на 2027 год 28 571,43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профилактике правонарушений, проявлений террористической деятельности и экстремизма, охране общественного порядка и противодействию злоупотреблению наркотическими средствами и их незаконному обороту в Тюкалинском МР на 2025 год в сумме 361 300,00 рублей, на 2026 год – 352 885,37 рублей, на 2027 год – 344 871,43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4 00 «Национальная экономика» общий объём расходов составит на </w:t>
      </w:r>
      <w:bookmarkStart w:id="3" w:name="_Hlk181443772"/>
      <w:r>
        <w:rPr>
          <w:sz w:val="28"/>
          <w:szCs w:val="28"/>
        </w:rPr>
        <w:t>2025 год 11 158 912,89 рублей, на 2026 год 11 064 114,45 рублей, на 2027 год 11 017 025,18 рублей</w:t>
      </w:r>
      <w:bookmarkEnd w:id="3"/>
      <w:r>
        <w:rPr>
          <w:sz w:val="28"/>
          <w:szCs w:val="28"/>
        </w:rPr>
        <w:t>, в том числе за счет поступлений целевого характера на 2025 год 590 088,84 рублей, на 2026 год 599 248,80 рублей, на 2027 год 622 548,48 рублей.</w:t>
      </w:r>
    </w:p>
    <w:p>
      <w:pPr>
        <w:pStyle w:val="Normal"/>
        <w:ind w:firstLine="720"/>
        <w:jc w:val="both"/>
        <w:rPr/>
      </w:pPr>
      <w:bookmarkStart w:id="4" w:name="_Hlk149214088"/>
      <w:bookmarkEnd w:id="4"/>
      <w:r>
        <w:rPr>
          <w:sz w:val="28"/>
          <w:szCs w:val="28"/>
        </w:rPr>
        <w:t xml:space="preserve">По подразделу 01 «Общеэкономические вопросы» отражены расходы на 2025 год в сумме 2 065 924,42 рублей, на 2026 год в сумме 2 015 536,02 рублей, на 2027 год -1 967 547,07 рублей. </w:t>
      </w:r>
      <w:r>
        <w:rPr>
          <w:bCs/>
          <w:sz w:val="28"/>
          <w:szCs w:val="28"/>
        </w:rPr>
        <w:t xml:space="preserve">Бюджетные ассигнования на обеспечение расходных обязательств в сфере </w:t>
      </w:r>
      <w:r>
        <w:rPr>
          <w:sz w:val="28"/>
          <w:szCs w:val="28"/>
        </w:rPr>
        <w:t>национальной экономики включают расходы:</w:t>
      </w:r>
    </w:p>
    <w:p>
      <w:pPr>
        <w:pStyle w:val="Normal"/>
        <w:ind w:firstLine="720"/>
        <w:jc w:val="both"/>
        <w:rPr/>
      </w:pPr>
      <w:bookmarkStart w:id="5" w:name="_Hlk149214088"/>
      <w:bookmarkEnd w:id="5"/>
      <w:r>
        <w:rPr>
          <w:sz w:val="28"/>
          <w:szCs w:val="28"/>
        </w:rPr>
        <w:t>- на участие в организации и финансировании проведения общественных работ на 2025 год в сумме 610 884,00,00 рублей, на 2026 год – 595 984,39 рублей, на 2027 год – 581 794,29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временной занятости несовершеннолетних в возрасте от 14 до 18 лет в свободное от учебы время на 2025 год в сумме 1 455 040,42 рублей, на 2026 год в сумме 1 419 551,63 рублей, на 2027 год – 1 385 752,78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одразделу 05 «Сельское хозяйство и рыболовство» отражены расходы на 2025 год в сумме 6 697 328,47 рублей, на 2026 год в сумме 6 706 488,43 рублей, на 2027 год - 6 720 357,97 рублей, </w:t>
      </w:r>
      <w:bookmarkStart w:id="6" w:name="_Hlk23923025"/>
      <w:r>
        <w:rPr>
          <w:sz w:val="28"/>
          <w:szCs w:val="28"/>
        </w:rPr>
        <w:t xml:space="preserve">в том числе за счет поступлений целевого характера на </w:t>
      </w:r>
      <w:bookmarkEnd w:id="6"/>
      <w:r>
        <w:rPr>
          <w:sz w:val="28"/>
          <w:szCs w:val="28"/>
        </w:rPr>
        <w:t>2025 год в сумме 590 088,84 рублей, на 2026 год в сумме 599 248,80 рублей, на 2027 год – 613 118,34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подраздела «Сельское хозяйство и рыболовство» включены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ржание аппарата управления на 2025–2027 годы в сумме 5 042 239,63 рублей на каждый год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рганизацию проведения мероприятий при осуществлении деятельности по обращению с животными, которые не имеют владельцев, а также с животными, владельцы которых неизвестны на 2025 год в сумме 590 088,84 рублей, на 2026 год в сумме 599 248,80 рублей, на 2027 год – 613 118,34 рублей, на каждый период </w:t>
      </w:r>
      <w:bookmarkStart w:id="7" w:name="_Hlk181446852"/>
      <w:r>
        <w:rPr>
          <w:sz w:val="28"/>
          <w:szCs w:val="28"/>
        </w:rPr>
        <w:t>в полном объеме за счет поступлений целевого характера</w:t>
      </w:r>
      <w:bookmarkEnd w:id="7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бязательства по выполнению функций органами местного самоуправления на 2025 -2027 годы в сумме 648 000,00 рублей на каждый год соответствен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предоставление субсидий на возмещение части затрат по производству молока на 2025-2027 годы в сумме 405 000,00 рублей </w:t>
      </w:r>
      <w:bookmarkStart w:id="8" w:name="_Hlk23927068"/>
      <w:r>
        <w:rPr>
          <w:sz w:val="28"/>
          <w:szCs w:val="28"/>
        </w:rPr>
        <w:t>на каждый год соответственно</w:t>
      </w:r>
      <w:bookmarkEnd w:id="8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субсидий на 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 на 2025-2027 годы в сумме 2 000,00 рублей на каждый год соответствен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мер социальной поддержки обучающимся по образовательным программам высшего образования по направлению подготовки «Сельское хозяйство», заключившим договор о целевом обучении на 2025-2027 годы в сумме 10 000,00 рублей на каждый год соответствен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одразделу 08 «Транспорт» </w:t>
      </w:r>
      <w:bookmarkStart w:id="9" w:name="_Hlk118197328"/>
      <w:r>
        <w:rPr>
          <w:sz w:val="28"/>
          <w:szCs w:val="28"/>
        </w:rPr>
        <w:t>на 2025-2026 годы предусмотрены расходы в сумме 1 900 000,00 рублей на каждый год соответственно</w:t>
      </w:r>
      <w:bookmarkEnd w:id="9"/>
      <w:r>
        <w:rPr>
          <w:sz w:val="28"/>
          <w:szCs w:val="28"/>
        </w:rPr>
        <w:t>, на 2027 год в сумме 1 909 430,14, в том числе за счет поступлений целевого характера 9 430,14 рублей. Средства запланированы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ю транспортного обслуживания населения в 2025-2027 годах по 1 900 000,00 рублей на каждый год соответствен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 на 2027 год в сумме 9 430,14 рублей</w:t>
      </w:r>
      <w:r>
        <w:rPr/>
        <w:t xml:space="preserve"> </w:t>
      </w:r>
      <w:r>
        <w:rPr>
          <w:sz w:val="28"/>
          <w:szCs w:val="28"/>
        </w:rPr>
        <w:t>в полном объеме за счет поступлений целевого характера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подразделу 09 «Дорожное хозяйство (дорожные фонды)» запланированы расходы на реализацию мероприятий подпрограммы «Развитие транспортной системы, жилищно-коммунального и дорожного хозяйства Тюкалинского муниципального района» в части расходов дорожного фонда на 2025 год в сумме 170 660,00,00 рублей, на 2026 год в сумме </w:t>
      </w:r>
      <w:bookmarkStart w:id="10" w:name="_Hlk86316879"/>
      <w:r>
        <w:rPr>
          <w:rFonts w:cs="Times New Roman" w:ascii="Times New Roman" w:hAnsi="Times New Roman"/>
          <w:sz w:val="28"/>
          <w:szCs w:val="28"/>
        </w:rPr>
        <w:t>167 090,00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рублей,  на 2027 год -174 690,00 рублей, в том числе за счет  поступления по акцизам на нефтепродукты </w:t>
      </w:r>
      <w:bookmarkStart w:id="11" w:name="_Hlk23929188"/>
      <w:r>
        <w:rPr>
          <w:rFonts w:cs="Times New Roman" w:ascii="Times New Roman" w:hAnsi="Times New Roman"/>
          <w:sz w:val="28"/>
          <w:szCs w:val="28"/>
        </w:rPr>
        <w:t xml:space="preserve">на 2025 год в сумме 170 660,00,00 рублей, на 2026 год в сумме 167 090,00 рублей,  на 2027 год -174 690,00 рублей. 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запланированы расходы: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на ремонт и содержание автомобильных дорог на 2025 год в сумме 170 660,00,00 рублей, на 2026 год в сумме 167 090,00 рублей, на 2027 год -174 690,00 рублей;</w:t>
      </w:r>
    </w:p>
    <w:p>
      <w:pPr>
        <w:pStyle w:val="Normal"/>
        <w:ind w:firstLine="720"/>
        <w:jc w:val="both"/>
        <w:rPr/>
      </w:pPr>
      <w:bookmarkEnd w:id="11"/>
      <w:r>
        <w:rPr>
          <w:sz w:val="28"/>
          <w:szCs w:val="28"/>
        </w:rPr>
        <w:t>По подразделу 12 «Другие вопросы в области национальной экономики» запланированы расходы на 2025 год в сумме 325 000,00 рублей, на 2026 год в сумме 275 000,00 рублей, на 2027 год – 245 000,00 рублей. В состав подраздела включены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реализацию мероприятий по поддержке субъектов малого и среднего предпринимательства в Тюкалинском муниципальном районе на 2025-2027 годы в сумме 225 000,00 рублей на каждый год соответствен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деятельности в сферах земельных и имущественных отношений на 2025 год в сумме 100 000,00 рублей, на 2026 год в сумме 50 000,00 рублей, на 2027 год – 20 000,00 рублей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05 00 «Жилищно-коммунальное хозяйство» запланированы расходы за счет районного бюджета на 2025 год 39 187 060,00 рублей, на 2026 год в сумме 37 956 775,61 рублей, </w:t>
      </w:r>
      <w:bookmarkStart w:id="12" w:name="_Hlk23929828"/>
      <w:r>
        <w:rPr>
          <w:rFonts w:cs="Times New Roman" w:ascii="Times New Roman" w:hAnsi="Times New Roman"/>
          <w:sz w:val="28"/>
          <w:szCs w:val="28"/>
        </w:rPr>
        <w:t>на 2027 год – 37 013 942,85 рублей.</w:t>
      </w:r>
      <w:bookmarkEnd w:id="12"/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1 «Жилищное хозяйство» запланированы расходы 2025 год 255 000,00 рублей, на 2026 год в сумме 100 000,00 рублей, на 2027 год – 50 000,00 рублей. Средства в полном объеме предусмотрены на уплату взносов в региональный фонд капитального ремонта многоквартирных домов.</w:t>
      </w:r>
    </w:p>
    <w:p>
      <w:pPr>
        <w:pStyle w:val="Normal"/>
        <w:ind w:firstLine="720"/>
        <w:jc w:val="both"/>
        <w:rPr/>
      </w:pPr>
      <w:bookmarkStart w:id="13" w:name="_Hlk181448640"/>
      <w:bookmarkEnd w:id="13"/>
      <w:r>
        <w:rPr>
          <w:sz w:val="28"/>
          <w:szCs w:val="28"/>
        </w:rPr>
        <w:t>По подразделу 02 «Коммунальное хозяйство» запланированы расходы на реализацию мероприятий по развитию коммунального комплекса на 2025 год в сумме 38 445 060,00 рублей, на 2026 год в сумме 37 507 375,61 рублей, на 2027 год – 36 614 342,85 рублей. Средства направлены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еятельности учреждений в сфере коммунального хозяйства (МКУ «Коммунальник») </w:t>
      </w:r>
      <w:bookmarkStart w:id="14" w:name="_Hlk181450876"/>
      <w:r>
        <w:rPr>
          <w:sz w:val="28"/>
          <w:szCs w:val="28"/>
        </w:rPr>
        <w:t>на 2025 год в сумме 38 395 060,00 рублей, на 2026 год в сумме 37 458 595,12 рублей, на 2027 год – 36 566 723,80 рублей;</w:t>
      </w:r>
    </w:p>
    <w:p>
      <w:pPr>
        <w:pStyle w:val="Normal"/>
        <w:ind w:firstLine="720"/>
        <w:jc w:val="both"/>
        <w:rPr/>
      </w:pPr>
      <w:bookmarkEnd w:id="14"/>
      <w:r>
        <w:rPr>
          <w:sz w:val="28"/>
          <w:szCs w:val="28"/>
        </w:rPr>
        <w:t>- развитие жилищно-коммунального хозяйства на 2025 год в сумме 50 000,00 рублей, на 2026 год в сумме 48 780,49 рублей, на 2027 год – 47 619,05 рублей;</w:t>
      </w:r>
    </w:p>
    <w:p>
      <w:pPr>
        <w:pStyle w:val="Normal"/>
        <w:ind w:firstLine="720"/>
        <w:jc w:val="both"/>
        <w:rPr/>
      </w:pPr>
      <w:bookmarkStart w:id="15" w:name="_Hlk181448640"/>
      <w:bookmarkEnd w:id="15"/>
      <w:r>
        <w:rPr>
          <w:sz w:val="28"/>
          <w:szCs w:val="28"/>
        </w:rPr>
        <w:t>По подразделу 03 «Благоустройство» расходы предусмотрены на 2025 год в сумме 487 000,00 рублей, на 2026 год в сумме 349 400,00 рублей, на 2027 год – 349 600,00 рублей. Расходы будут направл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обеспечению экологической безопасности на 2025- 2027 годы запланированы расходы в сумме 87 000,00 рублей на каждый год соответствен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мест (площадок) накопления твердых коммунальных отходов и (или) на приобретение контейнеров (бункеров) на 2025 год в сумме 400 000,00 рублей, на 2026 год в сумме 262 400,00 рублей, на 2027 год – 262 6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храна окружающей сре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асходы по разделу 06 00 «Охрана окружающей среды» составляют на 2025 год 369 337,00 рублей, на 2026 год 0,00 рублей, на 2027 год 0,00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я сумма в полном объеме предусмотрена на ликвидацию мест несанкционированного размещения твердых коммунальных от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07 00 «Образование» составляют </w:t>
      </w:r>
      <w:bookmarkStart w:id="16" w:name="_Hlk181690344"/>
      <w:r>
        <w:rPr>
          <w:sz w:val="28"/>
          <w:szCs w:val="28"/>
        </w:rPr>
        <w:t xml:space="preserve">на 2025 год 557 559 616,06 рублей, на 2026 год 536 699 924,53 рублей, на 2027 год 526 986 725,31 рублей, в том числе за счет поступлений целевого характера на 2025 год в сумме 363 788 968,00 рублей, на 2026 год в сумме 365 312 782,00 рублей, на 2027 год – 365 280 222,00 </w:t>
      </w:r>
      <w:bookmarkStart w:id="17" w:name="_Hlk54096360"/>
      <w:r>
        <w:rPr>
          <w:sz w:val="28"/>
          <w:szCs w:val="28"/>
        </w:rPr>
        <w:t>рублей</w:t>
      </w:r>
      <w:bookmarkEnd w:id="16"/>
      <w:bookmarkEnd w:id="17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ланирование бюджетных ассигнований по отрасли «Образование» осуществлялось с учётом необходимости обеспечения высокого качества образования</w:t>
      </w:r>
      <w:r>
        <w:rPr/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1 «Дошкольное образование» запланированы расходы на 2025 год 96 690 222,15 рублей, на 2026 год 95 606 799,34 рублей, на 2027 год 95 438 660,94 рублей, в том числе за счет поступлений целевого характера на 2025 год в сумме 56 745 400,00 рублей, на 2026 год в сумме 56 753 976,00 рублей, на 2027 год – 56 768 688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bookmarkStart w:id="18" w:name="_Hlk23948402"/>
      <w:bookmarkStart w:id="19" w:name="_Hlk23948356"/>
      <w:r>
        <w:rPr>
          <w:sz w:val="28"/>
          <w:szCs w:val="28"/>
        </w:rPr>
        <w:t>Запланированные бюджетные ассигнования направлены на реализацию следующих мероприятий:</w:t>
      </w:r>
      <w:bookmarkEnd w:id="18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20" w:name="_Hlk86332568"/>
      <w:r>
        <w:rPr>
          <w:sz w:val="28"/>
          <w:szCs w:val="28"/>
        </w:rPr>
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</w:r>
      <w:bookmarkEnd w:id="20"/>
      <w:r>
        <w:rPr>
          <w:sz w:val="28"/>
          <w:szCs w:val="28"/>
        </w:rPr>
        <w:t>на 2025 год 56 745 400,00 рублей, на 2026 год 56 753 976,00 рублей, на 2027 год 56 768 688,00 рублей, в том числе за счет поступлений целевого характера на 2025 год в сумме 56 745 400,00 рублей, на 2026 год в сумме 56 753 976,00 рублей, на 2027 год – 56 768 688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участия детей в мероприятиях по безопасности дорожного движения на 2025-2027 годы в сумме 8 458,56 рублей на каждый год соответственн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ение деятельности учреждений дошкольного образования на 2025 год 38 952 800,49 рублей, на 2026 год 37 884 793,26 рублей, на 2027 год 37 724 786,2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реализацию мероприятий по охране труда </w:t>
      </w:r>
      <w:bookmarkStart w:id="21" w:name="_Hlk181692260"/>
      <w:r>
        <w:rPr>
          <w:sz w:val="28"/>
          <w:szCs w:val="28"/>
        </w:rPr>
        <w:t>на 2025 год запланировано 199 550,00 рублей, на 2026 год в сумме 194 682,00 рублей, на 2027 год – 190 048,00 рублей;</w:t>
      </w:r>
    </w:p>
    <w:p>
      <w:pPr>
        <w:pStyle w:val="Normal"/>
        <w:ind w:firstLine="708"/>
        <w:jc w:val="both"/>
        <w:rPr/>
      </w:pPr>
      <w:bookmarkEnd w:id="2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ализацию мероприятий по профилактике и предотвращению террористической деятельности и экстремизма на 2025 год запланировано 751 363,10 рублей, на 2026 год в сумме 733 035,52 рублей, на 2027 год – 715 584,1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ощрение лучших по профессии на 2025 год запланировано 32 650,00 рублей, на 2026 год в сумме 31 854,00 рублей, на 2027 год – 31 096,00 рубл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2 «Общее образование» запланированы расходы на 2025 год 347 314 722,39 рублей, на 2026 год 335 932 450,66 рублей, на 2027 год 329 206 869,28 рублей, в том числе за счет поступлений целевого характера на 2025 год в сумме 294 021 682,00 рублей, на 2026 год в сумме 295 536 920,00 рублей, на 2027 год – 295 489 648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bookmarkStart w:id="22" w:name="_Hlk54105216"/>
      <w:r>
        <w:rPr>
          <w:sz w:val="28"/>
          <w:szCs w:val="28"/>
        </w:rPr>
        <w:t>Запланированные бюджетные ассигнования направлены на реализацию следующих мероприятий:</w:t>
      </w:r>
    </w:p>
    <w:p>
      <w:pPr>
        <w:pStyle w:val="Normal"/>
        <w:ind w:firstLine="708"/>
        <w:jc w:val="both"/>
        <w:rPr/>
      </w:pPr>
      <w:bookmarkEnd w:id="22"/>
      <w:r>
        <w:rPr>
          <w:sz w:val="28"/>
          <w:szCs w:val="28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2025 год в сумме 294 021 682,00 рублей, на 2026 год в сумме 295 536 920,00 рублей, на 2027 год –295 489 648,00 рублей, в том числе за счет поступлений целевого характера на 2025 год в сумме 294 021 682,00 рублей, на 2026 год в сумме 295 536 920,00 рублей, на 2027 год – 295 489 648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ение деятельности учреждений общего образования на 2025 год в сумме 37 404 653,40 рублей, на 2026 год в сумме 24 429 274,15 рублей, на 2027 год в сумме 19 274 746,53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рганизацию горячего питания учащихся на 2025-2027 годы в сумме 566 100,00 рублей на каждый год соответств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ю бесплатного горячего питания обучающихся, получающих начальное общее образование в муниципальных образовательных организациях на 2025-2027 годы в сумме 843 030,00 рублей на каждый год соответств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ю питания детей с ОВЗ на 2025 год в сумме 1 083 316,50 рублей, на 2026 год в сумме 1 056 886,80 рублей, на 2027 год в сумме 1 031 726,9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ацию подвоза учащихся </w:t>
      </w:r>
      <w:bookmarkStart w:id="23" w:name="_Hlk54101208"/>
      <w:r>
        <w:rPr>
          <w:sz w:val="28"/>
          <w:szCs w:val="28"/>
        </w:rPr>
        <w:t>на 2025 год в сумме 9 182 959,27 рублей, на 2026 год в сумме 8 658 959,74 рублей, на 2027 год в сумме 8 187 305,75 рублей;</w:t>
      </w:r>
      <w:bookmarkEnd w:id="2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лучших по профессии на 2025 год запланировано 158 700,00 рублей, на 2026 год в сумме 154 801,00 рублей, на 2027 год – 151 143,00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ощрение талантливых детей и молодёжи, обучающихся в     образовательных учреждениях на 2025 год в сумме 358 510,0 рублей, на 2026 год в сумме 149 765,00 рублей, на 2027 год в сумме 141 438,00 рублей;</w:t>
      </w:r>
    </w:p>
    <w:p>
      <w:pPr>
        <w:pStyle w:val="Normal"/>
        <w:ind w:firstLine="708"/>
        <w:jc w:val="both"/>
        <w:rPr/>
      </w:pPr>
      <w:bookmarkStart w:id="24" w:name="_Hlk148604232"/>
      <w:bookmarkStart w:id="25" w:name="_Hlk54105537"/>
      <w:bookmarkEnd w:id="24"/>
      <w:bookmarkEnd w:id="25"/>
      <w:r>
        <w:rPr>
          <w:sz w:val="28"/>
          <w:szCs w:val="28"/>
        </w:rPr>
        <w:t>- обеспечение участия детей в мероприятиях по безопасности дорожного движения на 2025-2027 годы в сумме 41 068,90 рублей на каждый год соответственно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6" w:name="_Hlk148604232"/>
      <w:bookmarkStart w:id="27" w:name="_Hlk181714430"/>
      <w:bookmarkEnd w:id="26"/>
      <w:bookmarkEnd w:id="27"/>
      <w:r>
        <w:rPr>
          <w:sz w:val="28"/>
          <w:szCs w:val="28"/>
        </w:rPr>
        <w:t xml:space="preserve">- на реализацию мероприятий по охране труда на 2025 год запланировано 2 011 994,00 рублей, на 2026 год в сумме 1 962 922,00 рублей, на 2027 год – 1 916 185,33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8" w:name="_Hlk181714430"/>
      <w:bookmarkEnd w:id="28"/>
      <w:r>
        <w:rPr>
          <w:sz w:val="28"/>
          <w:szCs w:val="28"/>
        </w:rPr>
        <w:t>- на реализацию мероприятий по профилактике и предотвращению террористической деятельности и экстремизма на 2025 год в сумме 1 642 708,32 рублей, на 2026 год в сумме 1 602 637,02 рублей, на 2027 год в сумме 1 564 476,82 рубл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29" w:name="_Hlk54105537"/>
      <w:bookmarkEnd w:id="29"/>
      <w:r>
        <w:rPr>
          <w:sz w:val="28"/>
          <w:szCs w:val="28"/>
        </w:rPr>
        <w:t xml:space="preserve">По подразделу 03 «Дополнительное образование» запланированы расходы на 2025 год в сумме 43 448 200,35 рублей, на 2026 год в сумме 41 171 797,81 рублей, на 2027 год 40 803 836,92 рублей, в том числе за счет поступлений целевого характера на 2025 -2027 годы в сумме 13 021 886,00 рублей на каждый год соответственно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бюджетные ассигнования направлены на реализацию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 2025-2027 годы в сумме 13 021 886,00 рублей на каждый год соответственно, в полном объеме за счет поступлений целев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ение деятельности учреждений дополнительного образования на 2025 год в сумме 6 044 083,42 рублей, на 2026 год в сумме 3 975 632,31 рублей, на 2027 год – 3 713 412,11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на 2025-2027 годы в сумме 8 712 257,07 рублей на каждый год соответств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функционирования модели персонифицированного финансирования дополнительного образования детей на 2025-2027 годы в сумме 3 872 354,32 рублей на каждый год соответственн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ощрение талантливых детей и молодёжи, обучающихся в образовательных учреждениях </w:t>
      </w:r>
      <w:bookmarkStart w:id="30" w:name="_Hlk86336256"/>
      <w:r>
        <w:rPr>
          <w:sz w:val="28"/>
          <w:szCs w:val="28"/>
        </w:rPr>
        <w:t>на 2025 год в сумме 48 455,00 рублей, на 2026 год в сумме 47 273,00 рублей, на 2027 год – 46 148,00 рублей;</w:t>
      </w:r>
      <w:bookmarkEnd w:id="30"/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ение деятельности детской школы искусств на 2025 год в сумме 4 842 537,70 рублей, на 2026 год в сумме 4 798 276,71 рублей, на 2027 год в сумме 4 744 499,71 рублей;</w:t>
      </w:r>
    </w:p>
    <w:p>
      <w:pPr>
        <w:pStyle w:val="TextBody"/>
        <w:ind w:right="-109" w:firstLine="72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на 2025-2027 годы в сумме 4 767 507,00 рублей на каждый год соответств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гарантий по оплате труда в сфере культуры, предусмотренных трудовым законодательством и иными нормативными правовыми актами Российской Федерации </w:t>
      </w:r>
      <w:bookmarkStart w:id="31" w:name="_Hlk181714233"/>
      <w:r>
        <w:rPr>
          <w:sz w:val="28"/>
          <w:szCs w:val="28"/>
        </w:rPr>
        <w:t>на 2025 год в сумме 5 300,00 рублей, на 2026 год в сумме 5 268,71 рублей, на 2027 год в сумме 5 268,71 рублей</w:t>
      </w:r>
      <w:bookmarkEnd w:id="31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подвоза учащихся на 2025 год в сумме 540 558,73 рублей, на 2026 год в сумме 417 373,91 рублей, на 2027 год в сумме 404 819,0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ощрение лучших по профессии на 2025 год в сумме 75 359,50 рублей, на 2026 год в сумме 73 508,00 рублей, на 2027 год в сумме 71 716,00 рублей;</w:t>
      </w:r>
    </w:p>
    <w:p>
      <w:pPr>
        <w:pStyle w:val="TextBody"/>
        <w:ind w:right="-109" w:firstLine="720"/>
        <w:jc w:val="left"/>
        <w:rPr/>
      </w:pPr>
      <w:r>
        <w:rPr>
          <w:szCs w:val="28"/>
        </w:rPr>
        <w:t>-  проведение конкурсов, фестивалей, праздников и реализация других творческих проектов на 2025 год в сумме 50 000,00 рублей, на 2026 год в сумме 48 750,00 рублей, на 2027 год в сумме 47 5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19"/>
      <w:r>
        <w:rPr>
          <w:sz w:val="28"/>
          <w:szCs w:val="28"/>
        </w:rPr>
        <w:t>- на реализацию мероприятий по охране труда на 2025 год запланировано 230 388,00 рублей, на 2026 год в сумме 224 721,00 рублей, на 2027 год – 219 23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ализацию мероприятий по профилактике и предотвращению террористической деятельности и экстремизма на 2025 год в сумме 1 237 513,61 рублей, на 2026 год в сумме 1 206 989,78 рублей, на 2027 год в сумме 1 177 238,9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подразделу 07 «Молодежная политика» запланированы расходы на 2025 год в сумме 14 231 014,45 рублей, на 2026 год в сумме 13 883 916,55 рублей, на 2027 год 13 553 347,09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ланированные бюджетные ассигнования будут направлены на реализацию следующих мероприяти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обеспечение деятельности учреждения по работе с молодежью на </w:t>
      </w:r>
      <w:bookmarkStart w:id="32" w:name="_Hlk181716562"/>
      <w:r>
        <w:rPr>
          <w:sz w:val="28"/>
          <w:szCs w:val="28"/>
        </w:rPr>
        <w:t>2025 год в сумме 13 461 014,45 рублей, на 2026 год в сумме 13 132 697,03 рублей, на 2027 год -12 820 013,76 рублей</w:t>
      </w:r>
      <w:bookmarkEnd w:id="32"/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гражданско-патриотическое воспитание молодёжи на 2025 год в сумме 715 000,00 рублей, на 2026 год в сумме 697 560,98 рублей, на 2027 год -680 952,38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творчества и досуга на 2025 год в сумме 55 000,00 рублей, на 2026 год в сумме 53 658,54 рублей, на 2027 год -52 380,95 рубл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33" w:name="_Hlk54182398"/>
      <w:bookmarkEnd w:id="33"/>
      <w:r>
        <w:rPr>
          <w:sz w:val="28"/>
          <w:szCs w:val="28"/>
        </w:rPr>
        <w:t xml:space="preserve">По подразделу 09 «Другие вопросы в области образования» запланированы расходы на 2025 год в сумме 55 875 456,72 рублей, на 2026 год в сумме 50 104 960,17 рублей, на 2027 год - 47 984 011,08 рублей. </w:t>
      </w:r>
    </w:p>
    <w:p>
      <w:pPr>
        <w:pStyle w:val="Normal"/>
        <w:jc w:val="both"/>
        <w:rPr>
          <w:sz w:val="28"/>
          <w:szCs w:val="28"/>
        </w:rPr>
      </w:pPr>
      <w:bookmarkStart w:id="34" w:name="_Hlk54182398"/>
      <w:bookmarkEnd w:id="34"/>
      <w:r>
        <w:rPr>
          <w:sz w:val="28"/>
          <w:szCs w:val="28"/>
        </w:rPr>
        <w:tab/>
        <w:t>Бюджетные ассигнования направлены на реализацию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еспечение деятельности учреждения по финансовому и хозяйственному обслуживанию учреждений образования на </w:t>
      </w:r>
      <w:bookmarkStart w:id="35" w:name="_Hlk23954110"/>
      <w:r>
        <w:rPr>
          <w:sz w:val="28"/>
          <w:szCs w:val="28"/>
        </w:rPr>
        <w:t>2025 год в сумме 24 991 799,33 рублей, на 2026 год в сумме 19 432 154,00 рублей, на 2027 год -17 331 539,4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на 2025-2027 годы в сумме 24 064 521,00 рублей на каждый год соответствен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ппарата управления на 2025-2027 годы в сумме 5 312 103,02 рублей на каждый год соответственн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а организацию и осуществлению мероприятий по работе с детьми и молодежью в каникулярное время на 2025 год в сумме 1 044 152,80 рублей, на 2026 год в сумме 1 033 301,58 рублей, на 2027 год – 1 022 967,0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меры поддержки гражданам, заключавшим договор о целевом обучении с Комитетом по образованию Администрации Тюкалинского муниципального района Омской области на 2025 год в сумме 80 500,00 рублей, на 2026 год в сумме 30 500,00 рублей, на 2027 год – 20 5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по выполнению функций органами местного самоуправления на 2025 год в сумме 244 945,00 рублей, на 2026 год в сумме 94 945,00 рублей, на 2027 год – 94 945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 2025-2027 годы в сумме 38 971,57 рублей на каждый год соответствен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профилактике и предотвращению террористической деятельности и экстремизма на 2025-2027 годы в сумме 16 000,00 рублей на каждый год соответств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мероприятий по охране труда на 2025 - 2027 годы запланировано по 82 464,00 рублей на каждый год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3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льтура, кинематограф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, предусмотренных по разделу 08 00 «Культура, кинематография» составляет на 2025 год сумму 84 590 309,75 рублей, на 2026 год сумму 77 544 714,18 рублей, на 2027 год – 75 360 392,18 рублей.</w:t>
      </w:r>
    </w:p>
    <w:p>
      <w:pPr>
        <w:pStyle w:val="TextBody"/>
        <w:ind w:right="-109" w:firstLine="720"/>
        <w:jc w:val="both"/>
        <w:rPr>
          <w:szCs w:val="28"/>
        </w:rPr>
      </w:pPr>
      <w:r>
        <w:rPr>
          <w:szCs w:val="28"/>
        </w:rPr>
        <w:t>По подразделу 01 «Культура» запланированы расходы на 2025 год в сумме 56 173 302,15 рублей, на 2026 год в сумме 49 190 027,58 рублей, на 2027 год – 47 421 999,58 рублей.</w:t>
      </w:r>
    </w:p>
    <w:p>
      <w:pPr>
        <w:pStyle w:val="TextBody"/>
        <w:ind w:right="-109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планированные бюджетные ассигнования направлены на реализацию следующих мероприятий:</w:t>
      </w:r>
    </w:p>
    <w:p>
      <w:pPr>
        <w:pStyle w:val="TextBody"/>
        <w:ind w:right="-109" w:firstLine="720"/>
        <w:jc w:val="left"/>
        <w:rPr/>
      </w:pPr>
      <w:bookmarkStart w:id="36" w:name="_Hlk23948624"/>
      <w:bookmarkEnd w:id="36"/>
      <w:r>
        <w:rPr>
          <w:szCs w:val="28"/>
        </w:rPr>
        <w:t>-  обеспечение      деятельности     музея    на       2025 год в сумме 2 370 382,76 рублей, на 2026 год в сумме 2 311 122,00 рублей, на 2027 год в сумме 2 251 864,00 рублей;</w:t>
      </w:r>
    </w:p>
    <w:p>
      <w:pPr>
        <w:pStyle w:val="TextBody"/>
        <w:ind w:right="-109" w:firstLine="720"/>
        <w:jc w:val="left"/>
        <w:rPr/>
      </w:pPr>
      <w:bookmarkStart w:id="37" w:name="_Hlk23948624"/>
      <w:bookmarkEnd w:id="37"/>
      <w:r>
        <w:rPr>
          <w:szCs w:val="28"/>
        </w:rPr>
        <w:t>-обеспечение деятельности библиотек на   2025 год в сумме   1 542 445,81 рублей, на 2026 год в сумме 1 503 884 рублей, на 2027 год в сумме 1 465 323,00 рублей;</w:t>
      </w:r>
    </w:p>
    <w:p>
      <w:pPr>
        <w:pStyle w:val="TextBody"/>
        <w:ind w:right="-109" w:firstLine="720"/>
        <w:jc w:val="left"/>
        <w:rPr>
          <w:szCs w:val="28"/>
        </w:rPr>
      </w:pPr>
      <w:r>
        <w:rPr>
          <w:szCs w:val="28"/>
        </w:rPr>
        <w:t>-обеспечение деятельности культурно-досуговых учреждений на 2025 год в сумме 18 556 903,32 рублей, на 2026 год в сумме 11 800 458,32 рублей, на 2027 год в сумме 10 209 256,32 рублей;</w:t>
      </w:r>
    </w:p>
    <w:p>
      <w:pPr>
        <w:pStyle w:val="TextBody"/>
        <w:ind w:right="-109" w:firstLine="720"/>
        <w:jc w:val="left"/>
        <w:rPr>
          <w:szCs w:val="28"/>
        </w:rPr>
      </w:pPr>
      <w:r>
        <w:rPr>
          <w:szCs w:val="28"/>
        </w:rPr>
        <w:t>-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на 2025-2027 годы в сумме 32 332 681,00 рублей на каждый год соответственно;</w:t>
      </w:r>
    </w:p>
    <w:p>
      <w:pPr>
        <w:pStyle w:val="TextBody"/>
        <w:ind w:right="-109" w:firstLine="720"/>
        <w:jc w:val="left"/>
        <w:rPr/>
      </w:pPr>
      <w:r>
        <w:rPr>
          <w:szCs w:val="28"/>
        </w:rPr>
        <w:t>-  проведение конкурсов, фестивалей, праздников и реализация других творческих проектов на 2025 год в сумме 363 000,00 рублей, на 2026 год в сумме 258 925,00 рублей, на 2027 год в сумме 204 850,00 рублей;</w:t>
      </w:r>
    </w:p>
    <w:p>
      <w:pPr>
        <w:pStyle w:val="TextBody"/>
        <w:ind w:right="-109" w:firstLine="720"/>
        <w:jc w:val="both"/>
        <w:rPr>
          <w:szCs w:val="28"/>
        </w:rPr>
      </w:pPr>
      <w:r>
        <w:rPr>
          <w:szCs w:val="28"/>
        </w:rPr>
        <w:t xml:space="preserve">- комплектование книжных фондов библиотек на 2025 год в сумме     200 000,00 рублей, на 2026 год в сумме 195 000,00 рублей, на 2027 год в сумме 190 000,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ощрение лучших по профессии на 2025-2027 годы в сумме 10 668,26 рублей на каждый год соответствен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реализацию мероприятий по профилактике и предотвращению террористической деятельности и экстремизма на 2025 год в сумме 408 471,00 рублей, на 2026 год в сумме 398 258,00, на 2027 год в сумме 388 045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мероприятий по охране труда на 2025 год запланировано 388 750,00 рублей, на 2026 год в сумме 379 031,00 рублей, на 2027 год – 369 312,00 рубл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4 «Другие вопросы в области культуры, кинематографии» запланированы расходы на 2025 год в сумме 28 417 007,60 рублей, на 2026 год в сумме 28 354 686,60 рублей, на 2027 год – 27 938 392,60 рублей. </w:t>
      </w:r>
    </w:p>
    <w:p>
      <w:pPr>
        <w:pStyle w:val="TextBody"/>
        <w:ind w:right="-109" w:firstLine="708"/>
        <w:jc w:val="left"/>
        <w:rPr/>
      </w:pPr>
      <w:r>
        <w:rPr>
          <w:szCs w:val="28"/>
        </w:rPr>
        <w:t>Бюджетные ассигнования по подразделу «Другие вопросы в области культуры» направлены на реализацию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деятельности учреждения по финансовому и хозяйственному обслуживанию учреждений культуры</w:t>
      </w:r>
      <w:r>
        <w:rPr>
          <w:szCs w:val="28"/>
        </w:rPr>
        <w:t xml:space="preserve"> </w:t>
      </w:r>
      <w:r>
        <w:rPr>
          <w:sz w:val="28"/>
          <w:szCs w:val="28"/>
        </w:rPr>
        <w:t>на 2025 год в сумме 25 548 797,00 рублей, на 2026 год в сумме 25 507 749,00 рублей, на 2027 год – 25 112 726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гарантий по оплате труда в сфере культуры, предусмотренных трудовым законодательством и иными нормативными правовыми актами Российской Федерации на 2025-2027 годы в сумме 98 350,00 рублей на каждый год соответствен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ппарата управления на 2025 год в сумме 2 509 020,60 рублей, на 2026 год в сумме 2 494 268,60 рублей, на 2027 год – 2 479 518,6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язательства по выполнению функций органами местного самоуправления на 2025 год в сумме 3 000,00 рублей, на 2026 год в сумме 2 925,00 рублей, на 2027 год – 2 85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ализацию мероприятий по охране труда на 2025 год запланировано 257 840,00 рублей, на 2026 год в сумме 251 394,00 рублей, на 2027 год – 244 948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9" w:firstLine="708"/>
        <w:rPr>
          <w:szCs w:val="28"/>
        </w:rPr>
      </w:pPr>
      <w:r>
        <w:rPr>
          <w:szCs w:val="28"/>
        </w:rPr>
        <w:t>Социальная политика</w:t>
      </w:r>
    </w:p>
    <w:p>
      <w:pPr>
        <w:pStyle w:val="TextBody"/>
        <w:spacing w:lineRule="auto" w:line="288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>Общий объём расходов по разделу 10 00 «Социальная политика»  составляет: на 2025 год в сумме 17 575 446,35 рублей, на 2026 год в сумме 17 599 419,62 рублей, на 2027 год – 17 791 793,21 рублей, в том числе за счет поступлений целевого характера на 2025 год в сумме 14 568 088,00 рублей, на 2026 год в сумме 14 665 232,00 рублей, на 2027 год – 14 927 292,00 рублей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По подразделу 01 «Пенсионное обеспечение» предусмотрено исполнение расходных обязательств Тюкалинского МР на доплаты к пенсиям муниципальных служащих на 2025 год в сумме 2 650 000,00 рублей, на 2026 год в сумме 2 585 365,85 рублей, на 2027 год – 2 523 809,52 рублей</w:t>
      </w:r>
      <w:bookmarkStart w:id="38" w:name="_Hlk24017556"/>
      <w:r>
        <w:rPr>
          <w:szCs w:val="28"/>
        </w:rPr>
        <w:t>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По подразделу 03 «Социальное обеспечение населения» предусмотрено на 2025 год в сумме 50 000,00 рублей, на 2026 год в сумме 48 780,49 рублей, на 2027 год – 221 211,05 рублей, в том числе за счет поступлений целевого характера на 2027 год в сумме 173 592,00 рублей. Расходы запланированы на: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 xml:space="preserve">- выплаты за звание «Почётный гражданин Тюкалинского МР» </w:t>
      </w:r>
      <w:bookmarkEnd w:id="38"/>
      <w:r>
        <w:rPr>
          <w:szCs w:val="28"/>
        </w:rPr>
        <w:t>на 2025 год в сумме 50 000,00 рублей, на 2026 год в сумме 48 780,49 рублей, на 2027 год – 47 619,05 рублей;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- предоставление денежной выплаты граждана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 на 2027 год в сумме 173 592,00 рублей, все средства в полном объеме за счет поступлений целевого характера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По подразделу 04 «Охрана семьи и детства» предусмотрены бюджетные ассигнования на 2025 год в сумме 11 905 742,35 рублей, на 2026 год в сумме 12 002 886,35 рублей, на 2027 год – 12 091 354,35 рублей, в том числе за счет поступлений целевого характера на 2025 год в сумме 11 898 384,00 рублей, на 2026 год в сумме 11 995 528,00 рублей, на 2027 год – 12 083 996,00 рублей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>По данному подразделу предусмотрены ассигнования на реализацию следующих мероприятий: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- 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 на 2025–2027 годы в сумме 2 152 481,00 рублей на каждый год соответственно;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-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 на 2025–2027 годы в сумме 2 479 141,00 рублей на каждый год соответственно;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-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 на 2024–2026 годы в сумме 5 153 897,00 рублей на каждый год соответственно;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- 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 на 2025 год в сумме 2 112 865,00 рублей, на 2026 год в сумме 2 210 009,00 рублей, на 2027 год в сумме 2 298 477,00 рублей;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- предоставление дополнительных мер социальной поддержки членам семей участников специальной военной операции на 2025-2027 годы в сумме 7 358,35 рублей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 xml:space="preserve">По подразделу 06 «Другие вопросы в области социальной политики» предусмотрены бюджетные ассигнования на 2025 год в сумме 2 969 704,00 рублей, на 2026 год в сумме 2 962 386,93 рублей, на 2027 год – 2 955 418,29 рублей, в том числе за счет поступлений целевого характера на 2025-2027 годы в сумме 2 669 704,00 рублей на каждый год соответственно. 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По данному подразделу предусмотрены ассигнования на реализацию следующих мероприятий: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- предоставление субсидий общественным организациям на 2025 год в сумме 300 000,00 рублей, на 2026 год в сумме 292 682,93 рублей, на 2027 год – 285 714,29 рублей;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- осуществление государственного полномочия по созданию и организации, в том числе обеспечению, деятельности муниципальных комиссий по делам несовершеннолетних и защите их прав на 2025–2027 годы в сумме 685 376,00 рублей на каждый год соответственно;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-организация и осуществление деятельности по опеке и попечительству над несовершеннолетними на 2025–2027 годы в сумме      1 984 328,00 рублей на каждый год соответств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1 00 «Физическая культура и спорт», подразделу               02 «Массовый спорт» на 2025 год 3 706 870,00 рублей, на 2026 год 3 616 458,53 рублей, на 2027 год 3 530 352,39 рублей. Расходы предусмотр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развитие массового спорта </w:t>
      </w:r>
      <w:bookmarkStart w:id="39" w:name="_Hlk181721602"/>
      <w:r>
        <w:rPr>
          <w:sz w:val="28"/>
          <w:szCs w:val="28"/>
        </w:rPr>
        <w:t>на 2025 год в сумме 2 014 500,00 рублей, на 2026 год в сумме 1 965 365,85 рублей, на 2027 год – 1 918 571,44 рублей</w:t>
      </w:r>
      <w:bookmarkEnd w:id="39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субсидий НКО, осуществляющих деятельность в сфере физической культуры и спорта на 2025 год в сумме 1 692 370,00 рублей, на 2026 год в сумме 1 651 092,68 рублей, на 2027 год – 1 611 780,95 рублей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общего характера бюдже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9" w:firstLine="720"/>
        <w:jc w:val="both"/>
        <w:rPr/>
      </w:pPr>
      <w:r>
        <w:rPr>
          <w:szCs w:val="28"/>
        </w:rPr>
        <w:t xml:space="preserve">Общий объём расходов </w:t>
      </w:r>
      <w:r>
        <w:rPr/>
        <w:t xml:space="preserve">по разделу 14 00 «Межбюджетные трансферты бюджетам </w:t>
      </w:r>
      <w:r>
        <w:rPr>
          <w:szCs w:val="28"/>
        </w:rPr>
        <w:t>бюджетной системы</w:t>
      </w:r>
      <w:r>
        <w:rPr/>
        <w:t xml:space="preserve"> Российской Федерации», подразделу 01 «Дотации на выравнивание бюджетной обеспеченности субъектов Российской Федерации и муниципальных образований» составляет на 2025 год 42 542 661,00 рублей, на 2026-2027 годы по 34 034 128,00 рублей на каждый год соответственно. Все расходы в полном объеме предусмотрены на предоставление дотации бюджетам поселений, входящих в состав муниципальных районов Омской области, на выравнивание бюджетной обеспеченности;</w:t>
      </w:r>
    </w:p>
    <w:p>
      <w:pPr>
        <w:pStyle w:val="TextBody"/>
        <w:ind w:right="-109" w:hanging="0"/>
        <w:jc w:val="both"/>
        <w:rPr/>
      </w:pPr>
      <w:r>
        <w:rPr/>
      </w:r>
    </w:p>
    <w:p>
      <w:pPr>
        <w:pStyle w:val="TextBody"/>
        <w:ind w:right="-109" w:firstLine="720"/>
        <w:jc w:val="both"/>
        <w:rPr/>
      </w:pPr>
      <w:r>
        <w:rPr>
          <w:lang w:val="en-US"/>
        </w:rPr>
        <w:t>IV</w:t>
      </w:r>
      <w:r>
        <w:rPr/>
        <w:t xml:space="preserve">. Источники финансирования дефицита бюджета муниципального района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 Тюкалинского муниципального района на 2025 год и на плановый период 2026 и 2027 годов не предусмотр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</w:t>
        <w:tab/>
        <w:t xml:space="preserve">                                   Н.В. Ворот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и контро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юкали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387465</wp:posOffset>
              </wp:positionH>
              <wp:positionV relativeFrom="paragraph">
                <wp:posOffset>-2095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-1.6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Msgbodyblock">
    <w:name w:val="msg-body-block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Style17">
    <w:name w:val="Обычный (веб)"/>
    <w:basedOn w:val="Normal"/>
    <w:qFormat/>
    <w:pPr>
      <w:spacing w:before="94" w:after="94"/>
      <w:ind w:firstLine="94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 Знак Знак Знак Знак Знак Знак Знак Знак 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52:00Z</dcterms:created>
  <dc:creator>Kureza</dc:creator>
  <dc:description/>
  <cp:keywords/>
  <dc:language>en-US</dc:language>
  <cp:lastModifiedBy>Durnopyanova L</cp:lastModifiedBy>
  <cp:lastPrinted>2024-11-06T12:54:00Z</cp:lastPrinted>
  <dcterms:modified xsi:type="dcterms:W3CDTF">2024-11-08T08:11:00Z</dcterms:modified>
  <cp:revision>947</cp:revision>
  <dc:subject/>
  <dc:title>РАСХ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08121729</vt:r8>
  </property>
</Properties>
</file>