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ТЮКАЛ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5.2025 г.  № 77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юкалинск, 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сроках составления проекта бюджета Тюкалинского муниципального района на 2026 год и на плановый период 2027 и 2028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.3 ст.184 Бюджетного кодекса Российской Федерации, Положением о бюджетном процессе в Тюкалинском муниципальном районе Омской области, утвержденным решением Совета депутатов Тюкалинского муниципального района от 30.08.2013 г. № 64, руководствуясь Уставом муниципальн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роки составления проекта бюджета Тюкалинского муниципального района на 2026 год и на плановый период 2027 и 2028 годов, согласно приложению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комендовать органам местного самоуправления городского и сельских поселений Тюкалинского муниципального района организовать работу по составлению проектов бюджетов поселений на 2026 год и на плановый период 2027 и 2028 годов и в срок до 20 июня 2025 года представить в Комитет финансов и контроля Администрации Тюкалинского муниципального района Омской области основные параметры проектов бюджетов поселений на 2026 год и на плановый период 2027 и 2028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Структурным подразделениям Администрации Тюкалинского муниципального района Омской области обеспечить реализацию мероприятий по составлению проекта бюджета Тюкалинского муниципального района на 2026 год и на плановый период 2027 и 2028 годов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аспоряжения возложить на заместителя Главы муниципального района – председателя Комитета финансов и контроля Администрации муниципального района                    Н.В. Воротникову.</w:t>
      </w:r>
    </w:p>
    <w:p>
      <w:pPr>
        <w:pStyle w:val="ConsPlusNormal"/>
        <w:widowControl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юкалинского                                                                          И.И. Куц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26:00Z</dcterms:created>
  <dc:creator>Комитет</dc:creator>
  <dc:description/>
  <cp:keywords/>
  <dc:language>en-US</dc:language>
  <cp:lastModifiedBy>Durnopyanova L</cp:lastModifiedBy>
  <cp:lastPrinted>2025-05-23T09:17:00Z</cp:lastPrinted>
  <dcterms:modified xsi:type="dcterms:W3CDTF">2025-05-28T08:18:00Z</dcterms:modified>
  <cp:revision>44</cp:revision>
  <dc:subject/>
  <dc:title>АДМИНИСТРАЦИЯ  ТЮКАЛИНСКОГО МУНИЦИПАЛЬНОГО РАЙОНА ОМСКОЙ ОБЛАСТИ</dc:title>
</cp:coreProperties>
</file>