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ВЕТ</w:t>
      </w:r>
    </w:p>
    <w:p>
      <w:pPr>
        <w:pStyle w:val="Normal"/>
        <w:jc w:val="center"/>
        <w:rPr/>
      </w:pPr>
      <w:r>
        <w:rPr>
          <w:b/>
          <w:sz w:val="36"/>
        </w:rPr>
        <w:t>ТЮКАЛИН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М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5.2025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юкалинск, Омской об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а Тюкалинского района Омской области «Об исполнении бюджета Тюкалинского муниципального района Омской области за 2024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требований Федерального закона «Об общих принципах организации местного самоуправления в Российской Федерации» от 06.10.2003 года № 131-ФЗ, руководствуясь Уставом Тюкалинского муниципального района Омской области, Совет Тюкали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Е Ш И Л</w:t>
      </w:r>
      <w:r>
        <w:rPr>
          <w:sz w:val="36"/>
          <w:szCs w:val="36"/>
        </w:rPr>
        <w:t>:</w:t>
      </w:r>
    </w:p>
    <w:p>
      <w:pPr>
        <w:pStyle w:val="ConsNormal"/>
        <w:ind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Назначить проведение публичных слушаний по проекту решения Совета Тюкалинского района «Об исполнении бюджета Тюкалинского муниципального района Омской области за 2024 год» на 26 мая 2025 года в    14 часов 30 минут в кабинете № 27 Администрации Тюкалинского муниципального района Омской области по адресу: г. Тюкалинск, ул. Ленина, 28.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твердить состав рабочей группы по подготовке и проведению публичных слушаний по проекту решения Совета Тюкалинского района «Об исполнении бюджета Тюкалинского муниципального района Омской области за 2024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ледующем составе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 w:cs="Tahoma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bidi="en-US"/>
              </w:rPr>
              <w:t>Руководитель рабочей группы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 w:cs="Tahoma"/>
                <w:color w:val="000000"/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eastAsia="ar-SA"/>
              </w:rPr>
              <w:t>Воротникова Наталья Валерь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Тюкалинского муниципального района, председатель Комитета финансов и контроля Администрации Тюкалинс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</w:t>
            </w:r>
            <w:r>
              <w:rPr>
                <w:rFonts w:eastAsia="Arial Unicode MS" w:cs="Tahoma"/>
                <w:color w:val="000000"/>
                <w:sz w:val="28"/>
                <w:szCs w:val="28"/>
                <w:lang w:bidi="en-US"/>
              </w:rPr>
              <w:t>рабочей групп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bidi="en-US"/>
              </w:rPr>
              <w:t>Шабанов Игорь Леонид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Тюкалинского район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унов Сергей Яковле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Тюкалинского район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убин Павел Александрович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правляющий делами</w:t>
            </w:r>
            <w:r>
              <w:rPr>
                <w:sz w:val="28"/>
                <w:szCs w:val="28"/>
              </w:rPr>
              <w:t xml:space="preserve"> Администрации Тюкалинского муниципального района</w:t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соответствии с Положением</w:t>
      </w:r>
      <w:r>
        <w:rPr>
          <w:bCs/>
          <w:color w:val="000000"/>
          <w:spacing w:val="3"/>
          <w:sz w:val="28"/>
          <w:szCs w:val="28"/>
        </w:rPr>
        <w:t xml:space="preserve"> о порядке организа</w:t>
      </w:r>
      <w:r>
        <w:rPr>
          <w:sz w:val="28"/>
          <w:szCs w:val="28"/>
        </w:rPr>
        <w:t xml:space="preserve">ции и проведения публичных слушаний на территории Тюкалинского района Омской области публичные слушания проводятся с использованием информационно-телекоммуникационных технологий </w:t>
      </w:r>
      <w:r>
        <w:rPr>
          <w:b/>
          <w:sz w:val="28"/>
          <w:szCs w:val="28"/>
        </w:rPr>
        <w:t>(</w:t>
      </w:r>
      <w:r>
        <w:rPr>
          <w:rStyle w:val="Fontstyle01"/>
          <w:b w:val="false"/>
        </w:rPr>
        <w:t>федеральная государственная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</w:t>
      </w:r>
      <w:r>
        <w:rPr>
          <w:rStyle w:val="Fontstyle01"/>
          <w:b w:val="false"/>
        </w:rPr>
        <w:t>информационная система «Единый портал государственных и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 </w:t>
      </w:r>
      <w:r>
        <w:rPr>
          <w:rStyle w:val="Fontstyle01"/>
          <w:b w:val="false"/>
        </w:rPr>
        <w:t>муниципальных услуг (функций)»</w:t>
      </w:r>
      <w:r>
        <w:rPr>
          <w:rStyle w:val="Fontstyle01"/>
        </w:rPr>
        <w:t xml:space="preserve"> -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Платформа обратной связи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роект решения Совета Тюкалинского района «Об исполнении  бюджета Тюкалинского муниципального района Омской области за 2024 год» опубликовать в периодическом печатном издании «Бюллетень органов местного самоуправления Тюкалинского муниципального района Омской области» и разместить на официальном сайте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61"/>
        <w:widowControl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Настоящее решение вступает в силу после официального опубликования в периодическом печатном издании «Бюллетень органов местного самоуправления Тюкалинского муниципального района Омской области»</w:t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юкал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И.И. Куцевич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36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4:17:00Z</dcterms:created>
  <dc:creator>н5</dc:creator>
  <dc:description/>
  <cp:keywords/>
  <dc:language>en-US</dc:language>
  <cp:lastModifiedBy>Алгазина_ЕВ</cp:lastModifiedBy>
  <cp:lastPrinted>2025-05-12T17:38:00Z</cp:lastPrinted>
  <dcterms:modified xsi:type="dcterms:W3CDTF">2025-05-13T06:17:00Z</dcterms:modified>
  <cp:revision>22</cp:revision>
  <dc:subject/>
  <dc:title>Совет депутатов</dc:title>
</cp:coreProperties>
</file>