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ОВЕТ</w:t>
      </w:r>
    </w:p>
    <w:p>
      <w:pPr>
        <w:pStyle w:val="Normal"/>
        <w:jc w:val="center"/>
        <w:rPr/>
      </w:pPr>
      <w:r>
        <w:rPr>
          <w:b/>
          <w:sz w:val="36"/>
        </w:rPr>
        <w:t>ТЮКАЛ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ОМСКОЙ ОБЛАСТИ</w:t>
      </w:r>
    </w:p>
    <w:p>
      <w:pPr>
        <w:pStyle w:val="Heading1"/>
        <w:ind w:left="0" w:hanging="432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ind w:left="0" w:hanging="432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ind w:left="0" w:hanging="432"/>
        <w:rPr>
          <w:b/>
          <w:b/>
          <w:bCs/>
          <w:szCs w:val="36"/>
        </w:rPr>
      </w:pPr>
      <w:r>
        <w:rPr>
          <w:b/>
          <w:szCs w:val="36"/>
        </w:rPr>
        <w:t>РЕШЕНИЕ</w:t>
      </w:r>
    </w:p>
    <w:p>
      <w:pPr>
        <w:pStyle w:val="Normal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05.2025 №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Тюкалинск, Омской обл.</w:t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тогах исполнения бюджета Тюкалинского муниципального района Омской области за 1 квартал 202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и обсудив информацию заместителя Главы   муниципального района, председателя Комитета финансов и контроля Администрации Тюкалинского муниципального района Омской области Н.В. Воротниковой об итогах исполнения бюджета Тюкалинского муниципального района Омской области за 1 квартал 2025 года, Совет Тюкалинского района отмечает, что доходы бюджета Тюкалинского муниципального района Омской области за    1 квартал 2025 года составили 185 301 040,48 рублей при плане 1 060 094 376,52 рублей, что составляет 17,5 %,  расходы по данным отчета исполнены на 21,7 % в сумме 239 448 330,72 рублей при плане 1 104 870 135,52 рублей, руководствуясь ст.18, 34 Устава Тюкалинского муниципального района, Совет Тюка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 Е Ш И Л</w:t>
      </w:r>
      <w:r>
        <w:rPr>
          <w:sz w:val="36"/>
          <w:szCs w:val="36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тчет заместителя Главы   муниципального района, председателя Комитета финансов и контроля Администрации Тюкалинского муниципального района Омской области Н.В. Воротниковой об итогах исполнения бюджета Тюкалинского муниципального района Омской области за 1 квартал 2025 года, согласно </w:t>
      </w:r>
      <w:hyperlink r:id="rId2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принять к свед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2.</w:t>
      </w:r>
      <w:bookmarkStart w:id="0" w:name="_Hlk197361664"/>
      <w:r>
        <w:rPr>
          <w:rFonts w:eastAsia="Calibri"/>
          <w:color w:val="000000"/>
          <w:sz w:val="28"/>
          <w:szCs w:val="28"/>
        </w:rPr>
        <w:t xml:space="preserve"> Настоящее решение </w:t>
      </w:r>
      <w:r>
        <w:rPr>
          <w:sz w:val="28"/>
          <w:szCs w:val="28"/>
        </w:rPr>
        <w:t>опубликовать в периодическом печатном издании «Бюллетень органов местного самоуправления Тюкалинского муниципального района Омской области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End w:id="0"/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Тюкалинского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муниципального района    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rPr/>
      </w:pPr>
      <w:r>
        <w:rPr>
          <w:sz w:val="28"/>
          <w:szCs w:val="28"/>
        </w:rPr>
        <w:t>Омской области                                                                                    И.И. Куцевич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uppressAutoHyphens w:val="false"/>
      <w:spacing w:lineRule="exact" w:line="240"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80;&#1083;&#1086;&#1078;&#1077;&#1085;&#1080;&#1077;%201.xls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00:00Z</dcterms:created>
  <dc:creator>н5</dc:creator>
  <dc:description/>
  <cp:keywords/>
  <dc:language>en-US</dc:language>
  <cp:lastModifiedBy>Durnopyanova L</cp:lastModifiedBy>
  <cp:lastPrinted>2025-05-07T08:54:00Z</cp:lastPrinted>
  <dcterms:modified xsi:type="dcterms:W3CDTF">2025-05-15T10:43:00Z</dcterms:modified>
  <cp:revision>137</cp:revision>
  <dc:subject/>
  <dc:title>Совет депутатов</dc:title>
</cp:coreProperties>
</file>