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08.04. 2025 года № 29/4</w:t>
      </w:r>
    </w:p>
    <w:p>
      <w:pPr>
        <w:pStyle w:val="Normal"/>
        <w:rPr/>
      </w:pPr>
      <w:r>
        <w:rPr>
          <w:sz w:val="28"/>
          <w:szCs w:val="28"/>
        </w:rPr>
        <w:t>г. Тюкалинск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Тюкали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за </w:t>
      </w:r>
      <w:bookmarkStart w:id="0" w:name="_Hlk53661967"/>
      <w:r>
        <w:rPr>
          <w:sz w:val="28"/>
          <w:szCs w:val="28"/>
        </w:rPr>
        <w:t xml:space="preserve">1 </w:t>
      </w:r>
      <w:bookmarkEnd w:id="0"/>
      <w:r>
        <w:rPr>
          <w:sz w:val="28"/>
          <w:szCs w:val="28"/>
        </w:rPr>
        <w:t xml:space="preserve">квартал 202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руководствуясь Уставом Тюкалинского муниципального района, пунктом 6 статьи 21 Положения о бюджетном процессе в Тюкалинском муниципальном районе, утвержденного решением Совета депутатов Тюкалинского муниципального района от 30.08.2013 г.        № 64, Администрация Тюкал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юкалинского муниципального района за 1 квартал 2025 года согласно Приложению № 1 к настоящему постановле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доходам в сумме 185 301 040,48 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в сумме 239 448 330,72 рублей;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фицит в сумме 54 147 290,24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Тюкалинского муниципального района Омской области за 1 квартал 2025 года в Совет депутатов Тюкалинского муниципального района Омской области и контрольно-счетному инспектору Тюкалинского муниципального района для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Бюллетень органов местного самоуправления Тюкалинского муниципального района Ом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Главы Тюка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       П.И.Терлее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й области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19:00Z</dcterms:created>
  <dc:creator>Комитет</dc:creator>
  <dc:description/>
  <cp:keywords/>
  <dc:language>en-US</dc:language>
  <cp:lastModifiedBy>Durnopyanova L</cp:lastModifiedBy>
  <cp:lastPrinted>2025-04-07T09:40:00Z</cp:lastPrinted>
  <dcterms:modified xsi:type="dcterms:W3CDTF">2025-04-08T08:13:00Z</dcterms:modified>
  <cp:revision>87</cp:revision>
  <dc:subject/>
  <dc:title>ГЛАВА  ТЮКАЛИНСКОГО МУНИЦИПАЛЬНОГО РАЙОНА</dc:title>
</cp:coreProperties>
</file>