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ind w:left="-540" w:hanging="0"/>
        <w:jc w:val="center"/>
        <w:rPr/>
      </w:pPr>
      <w:r>
        <w:rPr>
          <w:b/>
          <w:sz w:val="28"/>
          <w:szCs w:val="28"/>
        </w:rPr>
        <w:t xml:space="preserve">Комитет  финансов и контроля </w:t>
      </w:r>
    </w:p>
    <w:p>
      <w:pPr>
        <w:pStyle w:val="Normal"/>
        <w:pBdr>
          <w:bottom w:val="thinThickSmallGap" w:sz="24" w:space="1" w:color="000000"/>
        </w:pBdr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юкалин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7.07. 2024 г.                                                                                      № 17/1-ОД     </w:t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юкалинск</w:t>
      </w:r>
    </w:p>
    <w:p>
      <w:pPr>
        <w:pStyle w:val="ConsPlusNormal"/>
        <w:jc w:val="center"/>
        <w:rPr/>
      </w:pPr>
      <w:bookmarkStart w:id="0" w:name="_Hlk140845645"/>
      <w:bookmarkEnd w:id="0"/>
      <w:r>
        <w:rPr>
          <w:rFonts w:cs="Times New Roman" w:ascii="Times New Roman" w:hAnsi="Times New Roman"/>
          <w:bCs/>
          <w:sz w:val="28"/>
          <w:szCs w:val="28"/>
        </w:rPr>
        <w:t>О Порядке и методике планирования бюджетных ассигнований   бюджета Тюкалинского муниципального района на очередной финансовый год и на плановый период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Hlk140845645"/>
      <w:bookmarkStart w:id="2" w:name="_Hlk140845645"/>
      <w:bookmarkEnd w:id="2"/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1 статьи 174.2 Бюджетного кодекса Российской Федерации, статьёй 7 Положения «О бюджетном процессе в Тюкалинском муниципальном районе Омской области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ЫВАЮ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рядок планирования бюджетных ассигнований бюджета Тюкалинского муниципального района на очередной финансовый год и на плановый период, согласно приложению № 1 к настоящему приказу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тодику планирования бюджетных ассигнований бюджета Тюкалинского муниципального района на очередной финансовый год и на плановый период, согласно приложению № 2 к настоящему приказ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ем силу Приказ Комитета финансов и контроля Администрации Тюкалинского муниципального района Омской области «О Порядке и методике планирования бюджетных ассигнований   бюджета Тюкалинского муниципального района на очередной финансовый год и на плановый период» от 21.07.2023 года № 32-ОД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ий приказ применяется при составлении и исполнении бюджета на 2025 год и на плановый период 2026 и 2027 годов и дале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Контроль исполнения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Главы муниципальн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тета финансов и контроля                                                 Н.В. Воротн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12:00Z</dcterms:created>
  <dc:creator>Комитет</dc:creator>
  <dc:description/>
  <cp:keywords/>
  <dc:language>en-US</dc:language>
  <cp:lastModifiedBy>Durnopyanova L</cp:lastModifiedBy>
  <cp:lastPrinted>2024-10-08T09:47:00Z</cp:lastPrinted>
  <dcterms:modified xsi:type="dcterms:W3CDTF">2024-07-17T03:48:00Z</dcterms:modified>
  <cp:revision>47</cp:revision>
  <dc:subject/>
  <dc:title>Комитет  финансов и контроля </dc:title>
</cp:coreProperties>
</file>