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Комитета финансов и контро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24 года № 17/1 – 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70C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70C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Segoe UI Emoji" w:cs="Segoe UI Emoji"/>
          <w:color w:val="0070C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egoe UI Emoji" w:cs="Times New Roman"/>
          <w:color w:val="0070C0"/>
          <w:sz w:val="18"/>
          <w:szCs w:val="18"/>
          <w:lang w:eastAsia="ru-RU"/>
        </w:rPr>
      </w:pPr>
      <w:r>
        <w:rPr>
          <w:rFonts w:eastAsia="Segoe UI Emoji" w:cs="Times New Roman" w:ascii="Times New Roman" w:hAnsi="Times New Roman"/>
          <w:color w:val="0070C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Тюкалинского муниципального района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"О бюджетном процессе в Тюкалинск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"О межбюджетных отношениях в Тюкалинск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ом составления проекта бюджета Тюкалинского муниципального района на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ыми программами Тюкал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_Hlk144135257"/>
      <w:r>
        <w:rPr>
          <w:rFonts w:cs="Times New Roman" w:ascii="Times New Roman" w:hAnsi="Times New Roman"/>
          <w:sz w:val="28"/>
          <w:szCs w:val="28"/>
        </w:rPr>
        <w:t>- </w:t>
      </w:r>
      <w:bookmarkEnd w:id="0"/>
      <w:r>
        <w:rPr>
          <w:rFonts w:cs="Times New Roman" w:ascii="Times New Roman" w:hAnsi="Times New Roman"/>
          <w:sz w:val="28"/>
          <w:szCs w:val="28"/>
        </w:rPr>
        <w:t>иными правовыми актами, регулирующими бюджетные правоотношения и устанавливающими расходные обязательства Тюкал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ланирование бюджетных ассигнований бюджета муниципального района осуществляется в государственной информационной системе Омской области "Единая система управления бюджетным процессом Омской области" (далее - </w:t>
      </w:r>
      <w:bookmarkStart w:id="1" w:name="_Hlk75267317"/>
      <w:r>
        <w:rPr>
          <w:rFonts w:cs="Times New Roman" w:ascii="Times New Roman" w:hAnsi="Times New Roman"/>
          <w:sz w:val="28"/>
          <w:szCs w:val="28"/>
        </w:rPr>
        <w:t>ГИС ЕСУБП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) в сроки составления проекта бюджета  муниципального района на очередной финансовый год и на плановый период, установленные нормативно-правовым актом Администрации Тюкалинского муниципального района  Омской области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муниципального район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х распорядителей средств  бюджета муниципального района и муниципальных учреждений Тюкалинского муниципального района, главным распорядителям средств  бюджета муниципального район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и контроля Администрации Тюкалинского муниципального района Омской области (далее – Комитет финансов и контроля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бюджета муниципального района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ланового реестра расходных обязательств Тюкал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(при необходимости) в классификатор муниципальных услуг, оказываемых физическим лицам, и работ, оказываемых (выполняемых) муниципальными учреждениями Тюкали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планового реестра расходных обязательств Тюкалинского муниципального района на очередной финансовый год и на плановый пери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убъекты бюджетного планирования Тюкалинского муниципального района Омской области - органы местного самоуправления Тюкалинского муниципального района Омской области и муниципальные учреждения Тюкалинского муниципального района Омской области, являющиес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в текущем финансовом году в соответствии с законодательством (далее - субъекты бюджетного планирования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и отчетов о реализации МП, ведомственных целевых программ (далее - ВЦП) за отчетный финансовый год;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ценок эффективности реализации МП, ВЦП за отчётный финансовый год на основании отчетов о реализации МП, ВЦП за отчётный финансовый год  направления результатов оценок эффективности на согласование в Комитет по экономике  и имущественным отношениям Администрации Тюкалинского муниципального района Омской области (далее – Комитет по экономике и  имущественным отношениям) и Комитет финансов и контроля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Тюкалинского муниципального района Омской области (при необходимости вносят в них изменения), для включения в плановый реестр расходных обязательств Тюкалинского муниципального района Омской области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 Комитет финансов и контроля: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ирует (корректируе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нормативных правовых актах Тюкалинского муниципального района, договорах, соглашениях Тюкалинского муниципального района, являющихся правовым основанием финансового обеспечения расходных обязательств Тюкал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расходных обязательств Тюкал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полномочий, в рамках которых исполняются расходные обязательства Тюкал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данные, необходимые для составления и ведения реестра расходных обязательств Тюкал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роверку полученных данных для составления планового реестра расходных обязательств Тюкалинского муниципального района на предм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я расходных обязательств Тюкалинского муниципального района Омской области полномочиям, определенным порядком, формами и сроками представления реестра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я информации о нормативных правовых актах, договорах, соглашениях, являющихся основаниями возникновения расходных обязательств Тюкалинского муниципального района, требованиям рекомендаций Министерства финансов РФ по заполнению реестра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расходные обязательства Тюкалинского муниципального района, подлежащие исполнению в очередном финансовом году и в плановом периоде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азработки муниципальных стандартов муниципальных услуг (работ) (при необходимости), проведения оценки соблюдения муниципальных стандартов и оценки потребности муниципальных услуг и работ субъекты бюджетного планирования, осуществляющие функции и полномочия учредителя в отношении муниципальных учреждений Тюкалин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ётном финансовом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ют в натуральных показателях планируемые на очередной финансовый год и на плановый период объемы оказания муниципальных услуг (работ), а также объемы финансового обеспечения их оказания (выполн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показателей муниципальных заданий на оказание муниципальных услуг (выполнение работ) муниципальными учреждениями Тюкалинского муниципального района на очередной финансовый год и на плановый период субъекты бюджетного планирования, осуществляющие функции и полномочия учредителя в отношении муниципальных учреждений Тюкалинского муниципального района, по итогам оценки потребности муниципальных услуг и работ представляют бюджетным  учреждениям Тюкалинского муниципального района, в отношении которых принято решение о формировании муниципального задания, информацию о планируемых на  очередной финансовый год и на плановый период объемах оказания муниципальных услуг (работ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 втором этапе планирования бюджетных ассигнований на очередной финансовый год и на плановый период формируются основные характеристики проекта бюджета муниципального район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сновных характеристик проекта бюджета муниципального района на очередной финансовый год и на плановый период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 Комитет по экономике и имущественным отношения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Тюкалинского муниципального района на очередной финансовый год и на плановый период (с пояснительной запиской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нормативную потребность субъектов бюджетного планирования на оплату потребления топливно-энергетических ресурсов,  формирует проект баланса бюджетных расходов Тюкалинского муниципального района Омской области на оплату потребления топливно-энергетических ресурсов на  очередной финансовый год и на плановый период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гнозную оценку потерь налоговых доходов бюджета муниципального района в результате действия налоговых льгот в очередном финансовом году и в плановом периоде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т муниципальные стандарты стоимости жилищно-коммунальных услуг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 Бюджетные учреждения Тюкалинского муниципального района подготавливают данные в ГИС ЕСУБП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на очередной финансовый год и на плановый период (с прикреплением расчетов) субъектами бюджетного планирования -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убсидий бюджетным учреждениям Тюкалинского муниципального района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(нормативных затрат на выполнение работ) и нормативных затрат на содержание имущества Тюкал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убсидий на цели, не связанные с финансовым обеспечением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Казенные учреждения Тюкалинского муниципального района Омской области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 - учредителями объемов бюджетных ассигнований на исполнение муниципальных функций казенными учреждениями Тюкалинского муниципального района Омской области в целях обеспечения реализации предусмотренных законодательством Российской Федерации полномочий органов местного самоуправления Тюкалинского муниципального района Омской области и (или) оказание ими муниципальных услуг (выполнение работ) физическим и (или) юридическим лиц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указанные в подпунктах 6.2 и 6.3, направляются муниципальными учреждениями Тюкалинского муниципального района субъектам бюджетного планирования, осуществляющим функции и полномочия учредителей в отношении муниципальных учреждений Тюкал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Субъекты бюджетного планирования подготавливают и направляют на согласование  в Комитет финансов и контроля предложения по  определению на очередной финансовый год и на плановый период в ГИС ЕСУБП (с прикреплением расчетов) объемов бюджетных ассигнований на исполнение действующих и принимаемых расходных обязательств Тюкалинского муниципального района Омской области в рамках реализации МП, а также непрограммных направлений деятельно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5 Комитет финансов и контрол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от субъектов бюджетного планирования, Комитета по экономике и имущественным отношениям (далее - документы и материалы) осуществляет проверку обоснованности объемов бюджетных ассигнований исходя из целей, задач, целевых индикаторов МП, приоритизации направлений расходов бюджета муниципального район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Тюкалинского муниципального района Омской области, договоров, соглашений, а также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в ЕСУБП свод объемов бюджетных ассигнований бюджета муниципального района, на исполнение действующих и принимаемых расходных обязательств Тюкалин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исходя из прогноза налоговых и неналоговых доходов бюджета муниципального района, источников финансирования дефицита бюджета муниципального района, объемов дотаций из других бюджетов бюджетной системы РФ и приоритетов социально-экономического развития Тюкал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основных характеристик проекта  бюджета муниципального района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бюджета муниципального района на очередной финансовый год и на плановый период подлежат рассмотрению финансово – бюджетной комиссие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 третьем этапе планирования бюджетных ассигнований на очередной финансовый год и на плановый период формируется проект Решения Совета депутатов «О бюджете Тюкалинского муниципального района на очередной финансовый год и на плановый период» (далее – проект решения о бюджете муниципального района)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: </w:t>
      </w:r>
    </w:p>
    <w:p>
      <w:pPr>
        <w:pStyle w:val="ConsPlus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 информацию об общем объеме бюджетных ассигнований дорожного фонда Тюкалинского муниципального района на очередной финансовый год и на плановый период до Комитета по экономике и имущественным отноше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одит информацию об объеме источников средств, которые в обязательном порядке должны быть направлены на природоохранные мероприятия, до субъектов бюджетного планирования </w:t>
      </w:r>
      <w:bookmarkStart w:id="2" w:name="_Hlk144119473"/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сводные предложения по определению предельных объемов бюджетных ассигнований и предоставляет их на рассмотрение финансово – бюджет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Финансово – бюджетная комисс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атривает предложения по определению предельных объемов бюджетных ассигнований в отношении каждого субъекта бюджетного план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едельные объемы бюджетных ассигн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Субъекты бюджетного планирования формируют и направляют 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финансов и контро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еделение в ЕСУБП предельных объемов бюджетных ассигнований текущего характера на очередной финансовый год и на плановый период (с прикреплением расчетов) (в том числе за счет бюджетных ассигнований дорожного фонда Омской области, бюджетных ассигнований на природоохранные мероприятия) по кодам бюджетной классификации РФ и кодам управления муниципальными финанс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яснительные записки к распределению предельных объемов бюджетных ассигнований на исполнение действующих и принимаемых расходных обязательств </w:t>
      </w:r>
      <w:bookmarkStart w:id="3" w:name="_Hlk144119687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>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тодики (проекты методик) распределения межбюджетных трансфертов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бюджетам поселений, входящих в состав Тюкалинского муниципального района Омской области, на очередной финансовый год и на плановый период, планируемых к распределению проектом Решения О бюджете, а также сформированные расчеты распределения указанных межбюджетных трансфер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Тюкалинского муниципального района Омской области субъекты бюджетного планирования направляют в Комитет финансов и контроля соответствующие нормативные правовые акты (проекты нормативных правовых актов), договоры, соглашения, предусматривающие предоставление средств из бюджета Тюкалинского муниципального района на их исполнение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итет по экономике и имущественным отношения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ы правовых актов Тюкалинского муниципального района об утверждении (изменении)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бюджетные учреждения Тюкалинского муниципального района -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х муниципальных заданий на оказание муниципальных услуг (выполнение работ) муниципальными учреждениями Тюкалинского муниципального района на 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</w:t>
      </w:r>
      <w:hyperlink w:anchor="Прилож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аспределения в ГИС ЕСУБП предельных объемов бюджетных ассигнований на исполнение действующих и принимаемых расходных обязательств Тюкалинского муниципального района на очередной финансовый год и на плановый период субъекты бюджетного планирования вносят на рассмотрение Администрации Тюкалинского муниципального района проекты правовых актов Тюкалинского муниципального района об утверждении МП после их согласования с Комитетом финансов и контроля и Комитетом по экономике и имущественным отношения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 Комитет финансов и контрол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ГИС ЕСУБП предельные объемы бюджетных ассигнований  на исполнение действующих и принимаемых расходных обязательств Тюкалинского муниципального района на реализацию МП, а также непрограммных направлений деятельности на  очередной финансовый год и на плановый период на их соответствие доведенным до субъектов бюджетного планирования и Комитет по экономике и имущественным отношениям параметрам, а также на правильность применения кодов бюджетной классификации и кодам управления муниципальными финансами и осуществляет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методики и правильность расчетов распределения межбюджетных трансферт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Тюкалинского муниципального района об утверждении (изменении) М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5 Комитет по экономике и имущественным отношениям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Тюкалинского муниципального района Омской области об утверждении (изменении)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проект прогноза социально-экономического развития Тюкалинского муниципального района Омской области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 После согласования распределения в ГИС ЕСУБП предельных объемов бюджетных ассигнований бюджета муниципального района на исполнение действующих и принимаемых расходных обязательств Тюкалинского муниципального района Омской области на очередной финансовый год и на плановый период Комитет финансов и контрол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согласование проектов правовых актов Тюкалинского муниципального района Омской области об утверждении (изменении)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риказа Комитета финансов и контроля "О Порядке применения целевых статей расходов Тюкалинского муниципального района на очередной финансовый год и на плановый период"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четные объемы межбюджетных трансфертов, планируемых к распределению проектом бюджета муниципального района на очередной финансовый год и на плановый период, с указанием кодов направлений расходов целевых статей расходов бюджета муниципального района, по которым будет осуществляться предоставление указанных межбюджетных трансфертов, и их доведение до муниципальных образований Тюкал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депутатов о бюджете муниципального района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депутатов Тюкалинского муниципального района, и представляет его на рассмотрение в Правительство Ом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lang w:eastAsia="ru-RU"/>
        </w:rPr>
      </w:pPr>
      <w:hyperlink r:id="rId2">
        <w:bookmarkStart w:id="4" w:name="Приложение"/>
        <w:bookmarkEnd w:id="4"/>
        <w:r>
          <w:rPr>
            <w:rStyle w:val="InternetLink"/>
            <w:rFonts w:eastAsia="Times New Roman" w:cs="Calibri"/>
            <w:color w:val="0000FF"/>
            <w:lang w:eastAsia="ru-RU"/>
          </w:rPr>
          <w:t>Приложение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lang w:eastAsia="ru-RU"/>
        </w:rPr>
      </w:pPr>
      <w:bookmarkStart w:id="5" w:name="Приложение"/>
      <w:bookmarkEnd w:id="5"/>
      <w:r>
        <w:rPr>
          <w:rFonts w:eastAsia="Times New Roman" w:cs="Calibri"/>
          <w:lang w:eastAsia="ru-RU"/>
        </w:rPr>
        <w:t>к Порядку планирования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ассигнований бюджета Тюкал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Calibri"/>
          <w:lang w:eastAsia="ru-RU"/>
        </w:rPr>
        <w:t>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lang w:eastAsia="ru-RU"/>
        </w:rPr>
      </w:pPr>
      <w:bookmarkStart w:id="6" w:name="P211"/>
      <w:bookmarkEnd w:id="6"/>
      <w:r>
        <w:rPr>
          <w:rFonts w:eastAsia="Courier New" w:cs="Courier New" w:ascii="Courier New" w:hAnsi="Courier New"/>
          <w:sz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lang w:eastAsia="ru-RU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lang w:eastAsia="ru-RU"/>
        </w:rPr>
        <w:t>бюджетного ассигнования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lang w:eastAsia="ru-RU"/>
        </w:rPr>
        <w:t xml:space="preserve">(принимаемых) расходных обязательств Тюкалинского муниципального района Омской области на очередной финансовый год и на плановый период </w:t>
      </w:r>
      <w:hyperlink w:anchor="P375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lang w:eastAsia="ru-RU"/>
          </w:rPr>
          <w:t>&lt;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lang w:eastAsia="ru-RU"/>
        </w:rPr>
        <w:t>дата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lang w:eastAsia="ru-RU"/>
        </w:rPr>
        <w:t>Субъект бюджетного планирования Тюкалинского муниципального района Омской области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Наименование бюджетного ассигнования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Вид (подвид) бюджетного ассигнования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Наименование  муниципальнной  программы Тюкалинского муниципального района Омской  области, в рамках которой планируется использование бюджетного ассигнования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Наименование  основного  мероприятия  (ведомственной  целевой программы)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lang w:eastAsia="ru-RU"/>
        </w:rPr>
        <w:t>рамках которого планируется использование бюджетного ассигнования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Наименование мероприятия, включенного в основное мероприятие (ведомственн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целевую  программу), в рамках которого планируется использование бюджет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ассигнования    (наименование    мероприятия   непрограммного  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деятельности)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lang w:eastAsia="ru-RU"/>
        </w:rPr>
        <w:t>1. Правовые основания возникновения расходных обязательств Тюкали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alibri"/>
          <w:sz w:val="20"/>
          <w:lang w:eastAsia="ru-RU"/>
        </w:rPr>
      </w:pPr>
      <w:r>
        <w:rPr>
          <w:rFonts w:eastAsia="Times New Roman" w:cs="Calibri" w:ascii="Courier New" w:hAnsi="Courier New"/>
          <w:sz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5"/>
        <w:gridCol w:w="756"/>
        <w:gridCol w:w="504"/>
        <w:gridCol w:w="760"/>
        <w:gridCol w:w="1061"/>
        <w:gridCol w:w="857"/>
        <w:gridCol w:w="1060"/>
        <w:gridCol w:w="756"/>
        <w:gridCol w:w="1009"/>
        <w:gridCol w:w="807"/>
        <w:gridCol w:w="707"/>
        <w:gridCol w:w="707"/>
        <w:gridCol w:w="1060"/>
        <w:gridCol w:w="712"/>
        <w:gridCol w:w="1615"/>
        <w:gridCol w:w="1261"/>
      </w:tblGrid>
      <w:tr>
        <w:trPr>
          <w:trHeight w:val="49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Реквизиты нормативного правового акта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Элементы структуры нормативного правового акт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ата вступления в силу нормативного правового акт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имечание</w:t>
            </w:r>
          </w:p>
        </w:tc>
      </w:tr>
      <w:tr>
        <w:trPr>
          <w:trHeight w:val="33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форм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а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ом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з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разд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одразд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гла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арагра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тат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ча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ун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одпунк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абзац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lang w:eastAsia="ru-RU"/>
        </w:rPr>
        <w:t>2. Объем бюджетных ассигнований на исполнение расходных обязательств Тюкалинского муниципального района Омс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>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alibri"/>
          <w:sz w:val="20"/>
          <w:lang w:eastAsia="ru-RU"/>
        </w:rPr>
      </w:pPr>
      <w:r>
        <w:rPr>
          <w:rFonts w:eastAsia="Times New Roman" w:cs="Calibri" w:ascii="Courier New" w:hAnsi="Courier New"/>
          <w:sz w:val="20"/>
          <w:lang w:eastAsia="ru-RU"/>
        </w:rPr>
      </w:r>
    </w:p>
    <w:tbl>
      <w:tblPr>
        <w:tblW w:w="146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304"/>
        <w:gridCol w:w="964"/>
        <w:gridCol w:w="1077"/>
        <w:gridCol w:w="2041"/>
        <w:gridCol w:w="1421"/>
        <w:gridCol w:w="1587"/>
        <w:gridCol w:w="1426"/>
        <w:gridCol w:w="1247"/>
        <w:gridCol w:w="1247"/>
        <w:gridCol w:w="1531"/>
      </w:tblGrid>
      <w:tr>
        <w:trPr/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bookmarkStart w:id="7" w:name="P302"/>
            <w:bookmarkEnd w:id="7"/>
            <w:r>
              <w:rPr>
                <w:rFonts w:eastAsia="Times New Roman" w:cs="Calibri"/>
                <w:lang w:eastAsia="ru-RU"/>
              </w:rPr>
              <w:t>Код бюджетной классификации расходов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умма, руб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разд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вид расхо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 xml:space="preserve">отчетный финансовый год (исполнено) </w:t>
            </w:r>
            <w:hyperlink w:anchor="P376">
              <w:r>
                <w:rPr>
                  <w:rStyle w:val="InternetLink"/>
                  <w:rFonts w:eastAsia="Times New Roman" w:cs="Calibri"/>
                  <w:color w:val="0000FF"/>
                  <w:lang w:eastAsia="ru-RU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 xml:space="preserve">текущий финансовый год (уточненный план) </w:t>
            </w:r>
            <w:hyperlink w:anchor="P376">
              <w:r>
                <w:rPr>
                  <w:rStyle w:val="InternetLink"/>
                  <w:rFonts w:eastAsia="Times New Roman" w:cs="Calibri"/>
                  <w:color w:val="0000FF"/>
                  <w:lang w:eastAsia="ru-RU"/>
                </w:rPr>
                <w:t>&lt;**&gt;</w:t>
              </w:r>
            </w:hyperlink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чередной финансовый год (прогноз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лановый период (прогноз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лановый период (прогноз)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lang w:eastAsia="ru-RU"/>
        </w:rPr>
      </w:pPr>
      <w:r>
        <w:rPr>
          <w:rFonts w:eastAsia="Times New Roman" w:cs="Courier New" w:ascii="Courier New" w:hAnsi="Courier New"/>
          <w:sz w:val="20"/>
          <w:lang w:eastAsia="ru-RU"/>
        </w:rPr>
        <w:t xml:space="preserve">3.  Сведения  о  целевом(-ых)  индикаторе(-ах)   использования   бюджетного ассигнования </w:t>
      </w:r>
      <w:hyperlink w:anchor="P377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lang w:eastAsia="ru-RU"/>
          </w:rPr>
          <w:t>&lt;**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alibri"/>
          <w:sz w:val="20"/>
          <w:lang w:eastAsia="ru-RU"/>
        </w:rPr>
      </w:pPr>
      <w:r>
        <w:rPr>
          <w:rFonts w:eastAsia="Times New Roman" w:cs="Calibri" w:ascii="Courier New" w:hAnsi="Courier New"/>
          <w:sz w:val="20"/>
          <w:lang w:eastAsia="ru-RU"/>
        </w:rPr>
      </w:r>
    </w:p>
    <w:tbl>
      <w:tblPr>
        <w:tblW w:w="14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6"/>
        <w:gridCol w:w="1948"/>
        <w:gridCol w:w="2196"/>
        <w:gridCol w:w="1948"/>
        <w:gridCol w:w="1747"/>
        <w:gridCol w:w="1684"/>
        <w:gridCol w:w="1691"/>
        <w:gridCol w:w="1747"/>
      </w:tblGrid>
      <w:tr>
        <w:trPr>
          <w:trHeight w:val="23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именование показател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именование единицы измерения</w:t>
            </w:r>
          </w:p>
        </w:tc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Значение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ru-RU"/>
              </w:rPr>
              <w:t xml:space="preserve">отчетный финансовый год </w:t>
            </w:r>
            <w:hyperlink w:anchor="P376">
              <w:r>
                <w:rPr>
                  <w:rStyle w:val="InternetLink"/>
                  <w:rFonts w:eastAsia="Times New Roman" w:cs="Calibri"/>
                  <w:color w:val="0000FF"/>
                  <w:lang w:eastAsia="ru-RU"/>
                </w:rPr>
                <w:t>&lt;**&gt;</w:t>
              </w:r>
            </w:hyperlink>
            <w:r>
              <w:rPr>
                <w:rFonts w:eastAsia="Times New Roman" w:cs="Calibri"/>
                <w:lang w:eastAsia="ru-RU"/>
              </w:rPr>
              <w:t xml:space="preserve"> (исполнено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ru-RU"/>
              </w:rPr>
              <w:t xml:space="preserve">текущий финансовый год </w:t>
            </w:r>
            <w:hyperlink w:anchor="P376">
              <w:r>
                <w:rPr>
                  <w:rStyle w:val="InternetLink"/>
                  <w:rFonts w:eastAsia="Times New Roman" w:cs="Calibri"/>
                  <w:color w:val="0000FF"/>
                  <w:lang w:eastAsia="ru-RU"/>
                </w:rPr>
                <w:t>&lt;**&gt;</w:t>
              </w:r>
            </w:hyperlink>
            <w:r>
              <w:rPr>
                <w:rFonts w:eastAsia="Times New Roman" w:cs="Calibri"/>
                <w:lang w:eastAsia="ru-RU"/>
              </w:rPr>
              <w:t xml:space="preserve"> (уточненный план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чередной финансовый год (прогноз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лановый период (прогноз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лановый период (прогноз)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&lt;*&gt; Не представляется в Комитет финансов и контро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&lt;**&gt; Графы не заполняются при составлении обоснования бюджетного ассигнования на исполнение принимаемых расходных обязательств Тюкалинского муниципального района Омской области. В графе 7 таблицы N 2 указывается объем бюджетного ассигнования, утвержденный в установленном порядке в сводной бюджетной росписи Тюкалинского муниципального района по состоянию на 1 июл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>&lt;***&gt; Указывается установленный целевой индикатор реализации мероприятия муниципальной программы Тюкалинского муниципального района Омской области, достижение которого планируется за счет использования бюджетного ассигнования бюджета Тюкалинского муниципального района.</w:t>
      </w:r>
    </w:p>
    <w:sectPr>
      <w:headerReference w:type="default" r:id="rId7"/>
      <w:headerReference w:type="first" r:id="rId8"/>
      <w:type w:val="nextPage"/>
      <w:pgSz w:w="11906" w:h="16838"/>
      <w:pgMar w:left="1650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02ECC368E5F7036007CEAF96E327D4F4406B06DC7C51D08DFBB8531792258C963F85DD8A6BD91B3EA6666E30A8F752589E9C189525158CDBEEED6DCQ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17:00Z</dcterms:created>
  <dc:creator>Korobkova</dc:creator>
  <dc:description/>
  <cp:keywords/>
  <dc:language>en-US</dc:language>
  <cp:lastModifiedBy>Durnopyanova L</cp:lastModifiedBy>
  <cp:lastPrinted>2023-08-31T08:34:00Z</cp:lastPrinted>
  <dcterms:modified xsi:type="dcterms:W3CDTF">2024-07-17T03:51:00Z</dcterms:modified>
  <cp:revision>294</cp:revision>
  <dc:subject/>
  <dc:title>Приложение № 1</dc:title>
</cp:coreProperties>
</file>