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ТЮКАЛ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 11.10. 2024 года № 88/10</w:t>
      </w:r>
    </w:p>
    <w:p>
      <w:pPr>
        <w:pStyle w:val="Normal"/>
        <w:rPr/>
      </w:pPr>
      <w:r>
        <w:rPr>
          <w:sz w:val="28"/>
          <w:szCs w:val="28"/>
        </w:rPr>
        <w:t>г. Тюкалинск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Тюкалинского муниципального района Омской области за 9 месяцев 2024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5 статьи 264.2 Бюджетного Кодекса Российской Федерации, руководствуясь Уставом Тюкалинского муниципального района, пунктом 6 статьи 21 Положения о бюджетном процессе в Тюкалинском муниципальном районе, утвержденного решением Совета депутатов Тюкалинского муниципального района от 30.08.2013 г.        № 64, Администрация Тюкали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Тюкалинского муниципального района за 9 месяцев 2024 года согласно приложению № 1 к настоящему постановлени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 доходам в сумме 722 473 295,47 рублей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расходам в сумме 733 119 265,03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ефицит в сумме 10 645 969,56 рублей</w:t>
      </w:r>
      <w:r>
        <w:rPr>
          <w:color w:val="FF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Тюкалинского муниципального района Омской области за 9 месяцев 2024 года в Совет депутатов Тюкалинского муниципального района Омской области и контрольно-счетному инспектору Тюкалинского муниципального района для с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постановление в периодическом печатном издании «Бюллетень органов местного самоуправления Тюкалинского муниципального района Омской област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.Главы Тюкал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                                                                П.И.Терлеев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мской области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9:19:00Z</dcterms:created>
  <dc:creator>Комитет</dc:creator>
  <dc:description/>
  <cp:keywords/>
  <dc:language>en-US</dc:language>
  <cp:lastModifiedBy>Durnopyanova L</cp:lastModifiedBy>
  <cp:lastPrinted>2024-10-10T08:30:00Z</cp:lastPrinted>
  <dcterms:modified xsi:type="dcterms:W3CDTF">2024-11-12T05:01:00Z</dcterms:modified>
  <cp:revision>87</cp:revision>
  <dc:subject/>
  <dc:title>ГЛАВА  ТЮКАЛИНСКОГО МУНИЦИПАЛЬНОГО РАЙОНА</dc:title>
</cp:coreProperties>
</file>