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ТЮКАЛИН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11.2024 г.  № 161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юкалинск, Ом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оряжение Администрации Тюкалинского муниципального района Омской области от 16 мая 2024 года N 70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Распоряжение Администрации Тюкалинского муниципального района Омской области от 16 мая 2024 года N 70-р «О сроках составления проекта бюджета Тюкалинского муниципального района на 2025 год и на плановый период 2026 и 2027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риложение «Сроки составления проекта бюджета Тюкалинского муниципального района Омской области на 2025 год и на плановый период 2026 и 2027 годов» изложить в новой редакции согласно </w:t>
      </w:r>
      <w:hyperlink r:id="rId2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 настоящему распоряжению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Тюка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                                                                И.И.Куцевич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мской области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3;&#1086;&#1078;&#1077;&#1085;&#1080;&#1077;%20&#1082;%20&#1088;&#1072;&#1089;&#1087;&#1086;&#1088;&#1103;&#1078;&#1077;&#1085;&#1080;&#1102;.xl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0:26:00Z</dcterms:created>
  <dc:creator>Комитет</dc:creator>
  <dc:description/>
  <cp:keywords/>
  <dc:language>en-US</dc:language>
  <cp:lastModifiedBy>Durnopyanova L</cp:lastModifiedBy>
  <cp:lastPrinted>2024-10-15T10:48:00Z</cp:lastPrinted>
  <dcterms:modified xsi:type="dcterms:W3CDTF">2024-11-20T02:56:00Z</dcterms:modified>
  <cp:revision>45</cp:revision>
  <dc:subject/>
  <dc:title>АДМИНИСТРАЦИЯ  ТЮКАЛИНСКОГО МУНИЦИПАЛЬНОГО РАЙОНА ОМСКОЙ ОБЛАСТИ</dc:title>
</cp:coreProperties>
</file>