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2694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ДМИНИСТРАЦИЯ ТЮКАЛИНСКОГО МУНИЦИПАЛЬНОГО РАЙОНА ОМСКОЙ ОБЛАСТИ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color w:val="000000"/>
          <w:sz w:val="32"/>
          <w:szCs w:val="32"/>
          <w:lang w:val="ru-RU" w:eastAsia="ru-RU" w:bidi="ar-SA"/>
        </w:rPr>
        <w:t>РАСПОРЯЖЕНИЕ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 20.08.2024г. № 121-р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. Тюкалинск, Омская облас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Об основных направлениях бюджетной и налоговой политики Тюкалинского муниципального района Омской области на 2025 год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5, пунктом 8 статьи 8 Положения о бюджетном процессе в Тюкалинском муниципальном районе Омской области, утвержденным решением Совета депутатов Тюкалинского муниципального района от 30.08.2013 г. № 64, руководствуясь Уставом Тюкалин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Определить основные направления бюджетной и налоговой политики Тюкалинского муниципального района Омской области на 2025 год и на плановый период 2026 и 2027 годов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рганам Администрации Тюкалинского муниципального района Омской области при формировании бюджетных ассигнований бюджета муниципального района, на исполнение действующих и принимаемых расходных обязательств Тюкалинского муниципального района Омской области на 2025 год и на плановый период 2026 и 2027 годов руководствоваться основными направлениями бюджетной и налоговой политики Тюкалинского муниципального района Омской области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Рекомендовать главам поселений Тюкалинского муниципального района Омской области организовать работу по составлению проектов местных бюджетов на 2025 год (на 2025 год и на плановый период 2026 и 2027 годов) в соответствии с основными направлениями бюджетной и налоговой политики Тюкалинского муниципального района Омской области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Контроль исполнения настоящего Распоряжения возложить на Заместителя Главы Тюкалинского муниципального района-председателя Комитета финансов и контроля Администрации Тюкалинского муниципального района Н. В. Воротни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Тюкал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ab/>
        <w:tab/>
        <w:tab/>
        <w:t xml:space="preserve">                               И.И. Куцевич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 распоряжению Администрации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юкалинского муниципального района</w:t>
      </w:r>
    </w:p>
    <w:p>
      <w:pPr>
        <w:pStyle w:val="Normal"/>
        <w:widowControl/>
        <w:suppressAutoHyphens w:val="false"/>
        <w:autoSpaceDE w:val="false"/>
        <w:ind w:left="540" w:firstLine="54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 20.08.2024 года №  121-р</w:t>
      </w:r>
    </w:p>
    <w:p>
      <w:pPr>
        <w:pStyle w:val="Normal"/>
        <w:widowControl/>
        <w:suppressAutoHyphens w:val="false"/>
        <w:ind w:firstLine="720"/>
        <w:jc w:val="right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firstLine="720"/>
        <w:jc w:val="right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НОВНЫЕ НАПРАВЛ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юджетной и налоговой политики Тюкалинского муниципального района Омской области на 2025 год и на плановый период 2026 и 2027 годов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1069" w:hanging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новные положения</w:t>
      </w:r>
    </w:p>
    <w:p>
      <w:pPr>
        <w:pStyle w:val="Normal"/>
        <w:ind w:left="1069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Основные направления бюджетной и налоговой политики Тюкалинского муниципального района Омской области на 2025 год и на плановый период 2026 и 2027 годов </w:t>
      </w:r>
      <w:r>
        <w:rPr>
          <w:sz w:val="28"/>
          <w:szCs w:val="28"/>
          <w:lang w:val="ru-RU"/>
        </w:rPr>
        <w:t xml:space="preserve">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</w:t>
      </w:r>
      <w:bookmarkStart w:id="0" w:name="_Hlk110503425"/>
      <w:r>
        <w:rPr>
          <w:sz w:val="28"/>
          <w:szCs w:val="28"/>
          <w:lang w:val="ru-RU"/>
        </w:rPr>
        <w:t>районного</w:t>
      </w:r>
      <w:bookmarkEnd w:id="0"/>
      <w:r>
        <w:rPr>
          <w:sz w:val="28"/>
          <w:szCs w:val="28"/>
          <w:lang w:val="ru-RU"/>
        </w:rPr>
        <w:t xml:space="preserve"> бюджета на 2025 год и на плановый период 2026 и 2027 годов, подходов к его формированию, основных характеристик и прогнозируемых параметров район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сновные направления бюджетной и налоговой политики Тюкалинского муниципального Омской области на 2025 год и на плановый период 2026 и 2027 годов должны обеспечить социальную и финансовую стабильность в Тюкалинском муниципальном районе Омской области, создать условия для устойчивого социально-экономического развития муниципального района в соответствии с национальными целями развития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Основные направления бюджетной и налоговой политик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Тюкалинского муниципального района </w:t>
      </w:r>
      <w:r>
        <w:rPr>
          <w:sz w:val="28"/>
          <w:szCs w:val="28"/>
          <w:lang w:val="ru-RU"/>
        </w:rPr>
        <w:t>Омской области на 2025 год и на плановый период 2026 и 2027 годов подготовлен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1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 основе бюджетного законодательства Российской Федерации, законодательства Российской Федерации и Омской области о налогах и сборах</w:t>
      </w:r>
      <w:r>
        <w:rPr>
          <w:sz w:val="28"/>
          <w:szCs w:val="28"/>
          <w:lang w:val="ru-RU"/>
        </w:rPr>
        <w:t>, с учетом обеспечения реализации мероприятий, направленных на достижение целей, целевых показателей и решение задач в соответствии с указом Президента Российской Федерации от 7 мая 2024 года № 309 "О национальных целях развития Российской Федерации на период до 203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и на перспективу до 2036 года"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) исходя из задач и приоритетов социально-экономического развития Тюкалинского муниципального района Омской области, определенных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тратегией социально-экономического развития Тюкалинского муниципального района Омской области до 2030 года, утвержденной Решением Совета депутатов Тюкалинского муниципального района Омской области № 1 от 18.01.2019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)</w:t>
      </w:r>
      <w:r>
        <w:rPr>
          <w:sz w:val="28"/>
          <w:szCs w:val="28"/>
          <w:lang w:val="ru-RU"/>
        </w:rPr>
        <w:t xml:space="preserve"> с учетом необходимости реализации приоритетных задач социально-экономического развития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Тюкалинского муниципального района </w:t>
      </w:r>
      <w:r>
        <w:rPr>
          <w:sz w:val="28"/>
          <w:szCs w:val="28"/>
          <w:lang w:val="ru-RU"/>
        </w:rPr>
        <w:t xml:space="preserve">Омской области, выполнение которых планируется осуществлять с учетом обязательств, устанавливаемых соглашением о мерах по социально-экономическому развитию и оздоровлению муниципальных финансов Тюкалинского муниципального района Омской области, заключаемым ежегодно между Министерством финансов Омской области и Тюкалински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униципальным районом</w:t>
      </w:r>
      <w:r>
        <w:rPr>
          <w:sz w:val="28"/>
          <w:szCs w:val="28"/>
          <w:lang w:val="ru-RU"/>
        </w:rPr>
        <w:t xml:space="preserve"> Омской области в соответствии с пунктом 8 </w:t>
      </w:r>
      <w:hyperlink r:id="rId2">
        <w:r>
          <w:rPr>
            <w:rStyle w:val="InternetLink"/>
            <w:sz w:val="28"/>
            <w:szCs w:val="28"/>
            <w:lang w:val="ru-RU"/>
          </w:rPr>
          <w:t>статьи 13</w:t>
        </w:r>
      </w:hyperlink>
      <w:r>
        <w:rPr>
          <w:sz w:val="28"/>
          <w:szCs w:val="28"/>
          <w:lang w:val="ru-RU"/>
        </w:rPr>
        <w:t>8 Бюджетного кодекса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) </w:t>
      </w:r>
      <w:r>
        <w:rPr>
          <w:rFonts w:eastAsia="Times New Roman"/>
          <w:sz w:val="28"/>
          <w:szCs w:val="28"/>
          <w:lang w:val="ru-RU" w:eastAsia="ru-RU"/>
        </w:rPr>
        <w:t xml:space="preserve">в </w:t>
      </w:r>
      <w:r>
        <w:rPr>
          <w:sz w:val="28"/>
          <w:szCs w:val="28"/>
          <w:lang w:val="ru-RU"/>
        </w:rPr>
        <w:t xml:space="preserve">целях повышения стабильности ведения экономической деятельности на территории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Тюкалинского муниципального района</w:t>
      </w:r>
      <w:r>
        <w:rPr>
          <w:sz w:val="28"/>
          <w:szCs w:val="28"/>
          <w:lang w:val="ru-RU"/>
        </w:rPr>
        <w:t xml:space="preserve"> Омской области и роста налогового потенциала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Тюкалинского муниципального района</w:t>
      </w:r>
      <w:r>
        <w:rPr>
          <w:sz w:val="28"/>
          <w:szCs w:val="28"/>
          <w:lang w:val="ru-RU"/>
        </w:rPr>
        <w:t xml:space="preserve"> Омской област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left="1069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II. Основные направления налоговой политики Тюкалинского муниципального района Омской области на 2025 год и на плановый период 2026 и 2027 годов</w:t>
      </w:r>
    </w:p>
    <w:p>
      <w:pPr>
        <w:pStyle w:val="Normal"/>
        <w:widowControl/>
        <w:suppressAutoHyphens w:val="false"/>
        <w:autoSpaceDE w:val="false"/>
        <w:ind w:left="1069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новными направлениями налоговой политики Тюкалинского муниципального района Омской области на 2025 год и на плановый период 2026 и 2027 годов являются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овершенствование условий осуществления деятельности на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ерритории Тюкалинского муниципального района Омской области, способствующих росту инвестиционной активности хозяйствующих субъек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данном направлении продолжится работа по реализации и совершенствованию комплекса мер по созданию условий для повышения инвестиционной привлекательности Тюкалинского муниципального района Омской области и росту его экономического потенциа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увеличение доходной базы консолидированного бюджета Тюкалинского муниципального района Омской области, в том числе проведение мероприятий по выявлению и вовлечению в налоговый оборот объектов имущества, расположенных на территории Тюкалинского муниципального района Омской обл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удет продолжена работа по укреплению и развитию собственной доходной базы бюджета Тюкалинского муниципального района Омской области за счет увеличения налогооблагаемой базы и мобилизации имеющихся резерв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роме того, будет продолжена координация деятельности органов местного самоуправления поселений, входящих в состав Тюкалинского муниципального района Омской области, по повышению собираемости налоговых и неналоговых платежей в бюджеты всех уровн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) </w:t>
      </w:r>
      <w:r>
        <w:rPr>
          <w:sz w:val="28"/>
          <w:szCs w:val="28"/>
          <w:lang w:val="ru-RU"/>
        </w:rPr>
        <w:t xml:space="preserve">проведение оценки эффективности налоговых расходов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юкалинского муниципального района</w:t>
      </w:r>
      <w:r>
        <w:rPr>
          <w:sz w:val="28"/>
          <w:szCs w:val="28"/>
          <w:lang w:val="ru-RU"/>
        </w:rPr>
        <w:t xml:space="preserve"> Омской области в соответствии с Постановлением Администр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юкалинского муниципального района</w:t>
      </w:r>
      <w:r>
        <w:rPr>
          <w:sz w:val="28"/>
          <w:szCs w:val="28"/>
          <w:lang w:val="ru-RU"/>
        </w:rPr>
        <w:t xml:space="preserve"> Омской области </w:t>
        <w:br/>
        <w:t>от 29 апреля 2021 года № 39/4 «Об отдельных вопросах оценки налоговых расходов Тюкалинского муниципального района Омской област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еспечение стабильной налоговой нагрузки для налогоплательщик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улучшения условий ведения предпринимательской деятельности, увеличения численности занятых в сфере малого и среднего предпринимательства продолжится реализация мероприятий, направленных на создание благоприятных условий для развития малого и среднего предпринимательства на территории </w:t>
      </w:r>
      <w:bookmarkStart w:id="1" w:name="_Hlk142993406"/>
      <w:r>
        <w:rPr>
          <w:sz w:val="28"/>
          <w:szCs w:val="28"/>
          <w:lang w:val="ru-RU"/>
        </w:rPr>
        <w:t xml:space="preserve">Тюкалинского муниципального района </w:t>
      </w:r>
      <w:bookmarkEnd w:id="1"/>
      <w:r>
        <w:rPr>
          <w:sz w:val="28"/>
          <w:szCs w:val="28"/>
          <w:lang w:val="ru-RU"/>
        </w:rPr>
        <w:t>Омской области, формирование условий для ведения бизнеса, в том числе на ранних этапах его развит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left="1069" w:hanging="0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III. Основные направления бюджетной политики Тюкалинского муниципального района Омской области н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025 год и на плановый период 2026 и 2027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годов</w:t>
      </w:r>
    </w:p>
    <w:p>
      <w:pPr>
        <w:pStyle w:val="Normal"/>
        <w:suppressAutoHyphens w:val="false"/>
        <w:autoSpaceDE w:val="false"/>
        <w:ind w:left="1069" w:hanging="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Бюджетная политика Тюкалинского муниципального района Омской области н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025 год и на плановый период 2026 и 2027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годов ориентирована на обеспечение финансовой стабильности, улучшение качества жизни и благосостояния населения Тюкалинского муниципального района Омской област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Основными направлениями бюджетной политики Тюкалинского муниципального района Омской област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 2025 год и на плановый период 2026 и 2027 годов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являютс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обеспечение долгосрочной сбалансированности и финансовой устойчивости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консолидированного бюджета Тюкалинского муниципального района Омской области</w:t>
      </w:r>
      <w:r>
        <w:rPr>
          <w:sz w:val="28"/>
          <w:szCs w:val="28"/>
          <w:lang w:val="ru-RU"/>
        </w:rPr>
        <w:t xml:space="preserve"> в условиях сдержанной динамики доходных источников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Приоритетной задачей бюджетной политики Тюкалинского муниципального района Омской области является принятие мер по обеспечению долгосрочной устойчивости </w:t>
      </w:r>
      <w:bookmarkStart w:id="2" w:name="_Hlk143007777"/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консолидированного бюджета Тюкалинского муниципального района Омской области</w:t>
      </w:r>
      <w:bookmarkEnd w:id="2"/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, формированию предпосылок для ускорения темпов экономического роста, обеспечению соответствия расходных обязательств Тюкалинского муниципального района Омской области имеющимся финансовым источник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2) </w:t>
      </w:r>
      <w:r>
        <w:rPr>
          <w:sz w:val="28"/>
          <w:szCs w:val="28"/>
          <w:lang w:val="ru-RU"/>
        </w:rPr>
        <w:t xml:space="preserve">достижение национальных целей развития Российской Федерации путем реализации мероприятий муниципальных программ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Тюкалинского муниципального района </w:t>
      </w:r>
      <w:r>
        <w:rPr>
          <w:sz w:val="28"/>
          <w:szCs w:val="28"/>
          <w:lang w:val="ru-RU"/>
        </w:rPr>
        <w:t>Омской области, включающих в себя региональные проекты, направленные на достижение целей федеральных проектов, входящих в национальные проекты Российской Федерации, с целью повышения качества жизни насе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юкали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рименение программного метода бюджетного планирования направлено на решение задач социально-экономического развития Тюкалинского муниципального района Омской области, повышение эффективности бюджетной системы Тюкалин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</w:t>
      </w:r>
      <w:bookmarkStart w:id="3" w:name="_Hlk143004447"/>
      <w:r>
        <w:rPr>
          <w:sz w:val="28"/>
          <w:szCs w:val="28"/>
          <w:lang w:val="ru-RU"/>
        </w:rPr>
        <w:t xml:space="preserve">Тюкалинского муниципального района </w:t>
      </w:r>
      <w:bookmarkEnd w:id="3"/>
      <w:r>
        <w:rPr>
          <w:sz w:val="28"/>
          <w:szCs w:val="28"/>
          <w:lang w:val="ru-RU"/>
        </w:rPr>
        <w:t>Омской области, в том числе достижению результатов региональных проектов в рамках реализации национальных про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центрация финансовых ресурсов на приоритетных направлениях расходования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муниципальных райо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едопущение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еализация мероприятий по развитию практик инициативного бюджетирования на территории </w:t>
      </w:r>
      <w:bookmarkStart w:id="4" w:name="_Hlk143005902"/>
      <w:r>
        <w:rPr>
          <w:sz w:val="28"/>
          <w:szCs w:val="28"/>
          <w:lang w:val="ru-RU"/>
        </w:rPr>
        <w:t xml:space="preserve">Тюкалинского муниципального района </w:t>
      </w:r>
      <w:bookmarkEnd w:id="4"/>
      <w:r>
        <w:rPr>
          <w:sz w:val="28"/>
          <w:szCs w:val="28"/>
          <w:lang w:val="ru-RU"/>
        </w:rPr>
        <w:t>Омской области в целях вовлечения граждан в бюджетный процес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вышение эффективности функционирования контрактной системы, в части совершенствования системы организации закупок товаров, работ, услуг,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еспечение контроля за законностью, своевременностью, достижением целей, показателей и результатов реализации муниципальных программ Тюкалинского муниципального района Омской области, в том числе включающих в себя региональные проекты, направленные на достижение целей федеральных и националь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ение органами местного самоуправления Тюкали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еализация мероприятий, направленных на обеспечение соблюдения получателями иных межбюджетных трансфертов, имеющих целевое назначение, условий, целей и порядка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вершенствование системы межбюджетных отношений, содействие обеспечению сбалансированности бюджетов муниципальных образований  Тюкали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целях дальнейшего совершенствования межбюджетных отношений в Омской области и повышения финансовой самостоятельности бюджетов поселений, входящих в состав Тюкалинского муниципального района,  планируется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тимулирование поселений, входящих в состав </w:t>
      </w:r>
      <w:bookmarkStart w:id="5" w:name="_Hlk143006131"/>
      <w:r>
        <w:rPr>
          <w:sz w:val="28"/>
          <w:szCs w:val="28"/>
          <w:lang w:val="ru-RU"/>
        </w:rPr>
        <w:t>Тюкалинского муниципального района</w:t>
      </w:r>
      <w:bookmarkEnd w:id="5"/>
      <w:r>
        <w:rPr>
          <w:sz w:val="28"/>
          <w:szCs w:val="28"/>
          <w:lang w:val="ru-RU"/>
        </w:rPr>
        <w:t xml:space="preserve"> Омской области к развитию налогооблагаемой базы и увеличению собираемости налог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вышение качества управления муниципальными финансами, в том числе посредством заключения Комитетом финансов и контроля Администрации Тюкалинского муниципального района Омской области с главой местной администрации поселений, входящих в состав Тюкалинского муниципального района Омской области соглашений, которыми предусматриваются меры по социально-экономическому развитию и оздоровлению муниципальных финансов </w:t>
      </w:r>
      <w:r>
        <w:rPr>
          <w:spacing w:val="-1"/>
          <w:sz w:val="28"/>
          <w:szCs w:val="28"/>
          <w:lang w:val="ru-RU"/>
        </w:rPr>
        <w:t xml:space="preserve">городского (сельского) поселения </w:t>
      </w:r>
      <w:r>
        <w:rPr>
          <w:sz w:val="28"/>
          <w:szCs w:val="28"/>
          <w:lang w:val="ru-RU"/>
        </w:rPr>
        <w:t>и проведения мониторинга их исполнения, а также проведения мониторинга на основе системы критериев, обеспечивающих всесторонний учет качества организации и управления бюджетным процесс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еспечение открытости и прозрачности бюджетного процес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еализация мероприятий, направленных на повышение финансовой грамотности населения Тюкалинского муниципального района Омской област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53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65F874CB02F3C4727F1DDF607D0C8B26&amp;req=doc&amp;base=LAW&amp;n=386951&amp;dst=5631&amp;fld=134&amp;REFFIELD=134&amp;REFDST=100104&amp;REFDOC=93826&amp;REFBASE=RLAW322&amp;stat=refcode%3D16876%3Bdstident%3D5631%3Bindex%3D136&amp;date=29.06.20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03:00Z</dcterms:created>
  <dc:creator>Olesiy</dc:creator>
  <dc:description/>
  <cp:keywords/>
  <dc:language>en-US</dc:language>
  <cp:lastModifiedBy>Durnopyanova L</cp:lastModifiedBy>
  <cp:lastPrinted>2023-08-28T08:58:00Z</cp:lastPrinted>
  <dcterms:modified xsi:type="dcterms:W3CDTF">2024-09-26T05:07:00Z</dcterms:modified>
  <cp:revision>20</cp:revision>
  <dc:subject/>
  <dc:title>АДМИНИСТРАЦИЯ  ТЮКАЛИНСКОГО МУНИЦИПАЛЬНОГО РАЙОНА ОМСКОЙ ОБЛАСТИ</dc:title>
</cp:coreProperties>
</file>