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9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</w:tblGrid>
      <w:tr>
        <w:trPr/>
        <w:tc>
          <w:tcPr>
            <w:tcW w:w="43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аспоряжению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юкалинского муниципаль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йона Омской област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7.12.2024 №173-р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С П И С О К</w:t>
      </w:r>
    </w:p>
    <w:p>
      <w:pPr>
        <w:pStyle w:val="Subtitle"/>
        <w:rPr>
          <w:szCs w:val="28"/>
        </w:rPr>
      </w:pPr>
      <w:r>
        <w:rPr>
          <w:szCs w:val="28"/>
        </w:rPr>
        <w:t>организаций – источников комплектования</w:t>
      </w:r>
    </w:p>
    <w:p>
      <w:pPr>
        <w:pStyle w:val="Subtitle"/>
        <w:rPr/>
      </w:pPr>
      <w:r>
        <w:rPr>
          <w:szCs w:val="28"/>
        </w:rPr>
        <w:t>архивного отдела Администрации Тюкалинского муниципального района Омской области</w:t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а   01.01.2025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27"/>
        <w:gridCol w:w="1093"/>
        <w:gridCol w:w="2586"/>
        <w:gridCol w:w="2634"/>
        <w:gridCol w:w="2520"/>
        <w:gridCol w:w="1794"/>
        <w:gridCol w:w="546"/>
        <w:gridCol w:w="243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декс по схеме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роения списка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отрасли в соответствии с классификационной схемой построения списков, наименование организ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а собственности (государственная, (муниципальная, частная)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а приема документов (полная – 1,  выборочная повидовая – 2.1.,  выборочная групповая – 2.2.)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имечания (включение, исключение – решение ЭПК, дата и номер протокола; соглашение, договор, их даты и номера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47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. Государственная власть в Российской Федерации, государственная власть в субъекте Российской Федерации, местное самоуправл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4.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т депутатов Тюкалинского муниципального района Омской обла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3.1.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Тюкалинского муниципального района Омской обла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3.2.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т и Администрация Тюкалинского городского поселения Тюкалинского муниципального района Омской обла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ение ЭПК МГПР от 29.10.2010 №9/9.4. Формируется в один архивный фон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3.3.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т и Администрация Атрачинского сельского поселения Тюкалинского муниципального района Омской обла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ение ЭПК МГПР от 29.10.2010 №9/9.4. Формируется в один архивный фон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3.4.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т и Администрация Бекишевского сельского поселения Тюкалинского муниципального района Омской обла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ение ЭПК МГПР от 29.10.2010 №9/9.4. Формируется в один архивный фон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3.5.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right="3" w:hanging="0"/>
              <w:rPr/>
            </w:pPr>
            <w:r>
              <w:rPr>
                <w:sz w:val="26"/>
                <w:szCs w:val="26"/>
              </w:rPr>
              <w:t>Совет и Администрация Белоглазовского сельского поселения Тюкалинского муниципального района Омской обла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ение ЭПК МГПР от 29.10.2010 №9/9.4. Формируется в один архивный фон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3.6.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" w:right="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т и Администрация Валуевского сельского поселения Тюкалинского муниципального района Омской обла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ение ЭПК МГПР от 29.10.2010 №9/9.4. Формируется в один архивный фон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3.7.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" w:right="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т и Администрация Кабырдакского сельского поселения Тюкалинского муниципального района Омской обла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ение ЭПК МГПР от 29.10.2010 №9/9.4. Формируется в один архивный фонд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3.8.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" w:right="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т и Администрация Коршуновского сельского поселения Тюкалинского муниципального района Омской обла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ение ЭПК МГПР от 29.10.2010 №9/9.4. Формируется в один архивный фон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3.9.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" w:right="3" w:hanging="0"/>
              <w:rPr/>
            </w:pPr>
            <w:r>
              <w:rPr>
                <w:sz w:val="26"/>
                <w:szCs w:val="26"/>
              </w:rPr>
              <w:t>Совет и Администрация Красноусовского сельского поселения Тюкалинского муниципального района Омской обла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ение ЭПК МГПР от 29.10.2010 №9/9.4. Формируется в один архивный фон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3.10.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" w:right="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т и Администрация Малиновского сельского поселения Тюкалинского муниципального района Омской обла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ение ЭПК МГПР от 29.10.2010 №9/9.4. Формируется в один архивный фон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3.11.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" w:right="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т и Администрация Нагибинского сельского поселения Тюкалинского муниципального района Омской обла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ение ЭПК МГПР от 29.10.2010 №9/9.4. Формируется в один архивный фон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3.12.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" w:right="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т и Администрация Никольского сельского поселения Тюкалинского муниципального района Омской обла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ение ЭПК МГПР от 29.10.2010 №9/9.4. Формируется в один архивный фонд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3.13.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т и Администрация Новокошкульского сельского поселения Тюкалинского муниципального района Омской обла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ение ЭПК МГПР от 29.10.2010 №9/9.4. Формируется в один архивный фон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3.14.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т и Администрация Октябрьского сельского поселения Тюкалинского муниципального района Омской обла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ение ЭПК МГПР от 29.10.2010 №9/9.4. Формируется в один архивный фон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3.15.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" w:right="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т и Администрация Сажинского сельского поселения Тюкалинского муниципального района Омской обла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ение ЭПК МГПР от 29.10.2010 №9/9.4. Формируется в один архивный фон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3.16.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3" w:leader="none"/>
              </w:tabs>
              <w:ind w:left="40" w:right="3" w:hanging="0"/>
              <w:rPr/>
            </w:pPr>
            <w:r>
              <w:rPr>
                <w:sz w:val="26"/>
                <w:szCs w:val="26"/>
              </w:rPr>
              <w:t>Совет и Администрация Старосолдатского сельского поселения Тюкалинского муниципального района Омской обла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ение ЭПК МГПР от 29.10.2010 №9/9.4. Формируется в один архивный фон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3.17.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2" w:leader="none"/>
              </w:tabs>
              <w:ind w:left="40" w:right="3" w:hanging="0"/>
              <w:rPr/>
            </w:pPr>
            <w:r>
              <w:rPr>
                <w:sz w:val="26"/>
                <w:szCs w:val="26"/>
              </w:rPr>
              <w:t>Совет и Администрация Троицкого сельского поселения Тюкалинского муниципального района Омской обла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ение ЭПК МГПР от 29.10.2010 №9/9.4. Формируется в один архивный фонд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3.18.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" w:right="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т и Администрация Хуторского сельского поселения Тюкалинского муниципального района Омской обла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шение ЭПК МГПР от 29.10.2010 №9/9.4. Формируется в один архивный фонд</w:t>
            </w:r>
          </w:p>
        </w:tc>
      </w:tr>
      <w:tr>
        <w:trPr/>
        <w:tc>
          <w:tcPr>
            <w:tcW w:w="147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. Финансирование. Кредитование. Налогооблож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3.1.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итет финансов и контроля Администрации Тюкалинского муниципального района Омской области</w:t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47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. Экономика. Имущество. Региональное развитие. Статистика. Стандартизация [и метрология]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4.1.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митет по экономике и имущественным отношениям Администрации Тюкалинского муниципального района омской области </w:t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47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. Природные ресурсы. Сельское, лесное, водное, рыбное хозяйство. Землеустройство и землепользование. Охрана окружающей среды и природопользова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3.1.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правление сельского хозяйства Администрации Тюкалинского муниципального района омской области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47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. Высшее, общее среднее и специальное образова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3.1.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итет по образованию Администрации Тюкалинского муниципального района Омской обла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6.1.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общеобразовательное бюджетное учреждение Тюкалинского муниципального района Омской области «Тюкалинский лицей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47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. Культура. Искусство. Архивное дел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3.1.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культуры Администрации Тюкалинского муниципального района Омской обла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3.2.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Архивный отдел Администрации Тюкалинского муниципального района Омской обла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47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Избирательные коми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5.1.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риториальная избирательная комиссия по Тюкалинскому району Омской обла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 по состоянию на 01.01.202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списке значится 27 (двадцать семь) организац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" w:right="-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видам собственности:</w:t>
            </w:r>
          </w:p>
          <w:p>
            <w:pPr>
              <w:pStyle w:val="Normal"/>
              <w:snapToGrid w:val="false"/>
              <w:ind w:left="-17" w:right="-3" w:hanging="0"/>
              <w:rPr/>
            </w:pPr>
            <w:r>
              <w:rPr>
                <w:sz w:val="26"/>
                <w:szCs w:val="26"/>
              </w:rPr>
              <w:t>Гос. (федер.):     0</w:t>
            </w:r>
          </w:p>
          <w:p>
            <w:pPr>
              <w:pStyle w:val="Normal"/>
              <w:ind w:left="24" w:right="-3" w:hanging="0"/>
              <w:jc w:val="both"/>
              <w:rPr/>
            </w:pPr>
            <w:r>
              <w:rPr>
                <w:sz w:val="26"/>
                <w:szCs w:val="26"/>
              </w:rPr>
              <w:t>Гос. (област.):    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.:            27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видам приема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   — 2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 — 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 — 1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1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79" w:type="dxa"/>
            <w:gridSpan w:val="2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6948" w:type="dxa"/>
            <w:gridSpan w:val="3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2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/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чальник архивного отдела</w:t>
      </w:r>
    </w:p>
    <w:p>
      <w:pPr>
        <w:pStyle w:val="Normal"/>
        <w:jc w:val="both"/>
        <w:rPr/>
      </w:pPr>
      <w:r>
        <w:rPr>
          <w:sz w:val="26"/>
          <w:szCs w:val="26"/>
        </w:rPr>
        <w:t>Администрации Тюкалинского МР</w:t>
        <w:tab/>
        <w:tab/>
        <w:tab/>
        <w:tab/>
        <w:tab/>
        <w:tab/>
        <w:tab/>
        <w:tab/>
        <w:tab/>
        <w:tab/>
        <w:tab/>
        <w:tab/>
        <w:t xml:space="preserve">         Н.А. Корастелева </w:t>
      </w:r>
    </w:p>
    <w:p>
      <w:pPr>
        <w:pStyle w:val="Normal"/>
        <w:tabs>
          <w:tab w:val="clear" w:pos="708"/>
          <w:tab w:val="left" w:pos="2328" w:leader="none"/>
        </w:tabs>
        <w:jc w:val="both"/>
        <w:rPr/>
      </w:pPr>
      <w:r>
        <w:rPr>
          <w:sz w:val="26"/>
          <w:szCs w:val="26"/>
        </w:rPr>
        <w:t>16.12.2024</w:t>
        <w:tab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43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сноски Знак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rFonts w:eastAsia="Calibri"/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05:05:00Z</dcterms:created>
  <dc:creator>BugaevaTV</dc:creator>
  <dc:description/>
  <cp:keywords/>
  <dc:language>en-US</dc:language>
  <cp:lastModifiedBy>Asus</cp:lastModifiedBy>
  <cp:lastPrinted>2023-07-20T09:52:00Z</cp:lastPrinted>
  <dcterms:modified xsi:type="dcterms:W3CDTF">2025-01-20T05:30:00Z</dcterms:modified>
  <cp:revision>59</cp:revision>
  <dc:subject/>
  <dc:title>                                                                                                                              </dc:title>
</cp:coreProperties>
</file>