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развития архивного дел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хивном отделе Администрации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работе архивного отдела Администрации Тюкалинского муниципального района омской области (далее – архивный отдел) за 2024 год составлен на основании рекомендаций Министерства культуры Омской области, с учетом предложений Федерального архивного агентства «О планировании работы архивных учреждений Российской Федерации на 2025 год и их отчетности за 2024 год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В сфере обеспечения сохранности и государственного учета документов</w:t>
      </w:r>
    </w:p>
    <w:p>
      <w:pPr>
        <w:pStyle w:val="Normal"/>
        <w:ind w:firstLine="60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6"/>
          <w:szCs w:val="26"/>
        </w:rPr>
        <w:t>Продолжалась работа по повышению пожарной безопасности архивного отдела (далее – архива, муниципального архива), его технической укрепленности, соблюдению охранного режима.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целях обеспечения сохранности архивных документов, специалистами архивного отдела проводилась работа по соблюдению нормативного светового, температурно-влажностного и санитарно-гигиенического режимов: во всех помещениях архива установлены светодиодные светильники закрытого типа, проводится ежедневная влажная уборка. Ежеквартально в архивохранилищах проводились санитарные дни, постоянно осуществляется контроль за температурно-влажностным режимом в архивохранилищах с занесением сведений в журнал регистрации измерений температурно-влажностного режим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3 Размещение и оборудование архивохранилищ осуществлялось 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далее – Правила), утвержденные приказом Федерального Архивного Агентства Российской Федерации от 02.03.2020 № 24. Фонды в хранилищах расставлены согласно Правилам. Внесены изменения в пофондовые и постеллажные топографические указатели, схемы размещения фондов в архивохранилищах муниципального архива. Дела фондов, принятые в течение 2024 года на хранение - 546 дел, закартонированы в архивные короба и размещены на металлических стеллажах. Ярлыки на коробки оформлены в соответствии с Правилам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4 Обеспечивались нормативные требования по организации хранения и учету документов, в том числе по организации выдачи документов различным категориям пользователе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5 Проведена паспортизация муниципального архива по состоянию на 01.01.2025 в порядке и по формам, определенным Регламентом государственного учета документов Архивного фонда Российской Федерации и паспортизация на 01.12.2024 архивов организаций – источников комплектования архивного отдел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6 В течение 2024 года работа по внесению информации в соответствующие поля программного комплекса «Архивный фонд» (4 версия) не осуществлялась, т.к. произошел сбой программы, на данный момент ведутся восстановительные работы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7 В апреле 2024 года подготовлен и проведен семинар с лицами, ответственными за делопроизводство и архив организаций района, на тему «Новое в Федеральном законодательстве в области архивного дела», на котором присутствовало 16 человек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8 Проведена работа по подготовке и представлению в Архивное управление Министерства культуры Омской области обновленной информации о документах по личному составу, хранящихся в архивном отделе в виде базы данных «Справочник документов по личному составу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9 Продолжена работа по развитию архивного сайта архивного отдела Администрации Тюкалинского МР, на нем были размещены обновленные данные: паспорт архивного отдела, сведения о списке фондов, списки источников комплектования и сведения БД «Справочник документов по личному составу» и др.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В сфере комплектования БУ ИсА и муниципального архива документами Архивного фонда Российской Федерации</w:t>
      </w:r>
    </w:p>
    <w:p>
      <w:pPr>
        <w:pStyle w:val="Normal"/>
        <w:ind w:firstLine="5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Проведена паспортизация архивов организаций – источников комплектования архивного отдела Администрации Тюкалинского МР по состоянию на 01.12.2024. 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алась работа по внедрению в практику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Федерального закона от 02.03.2016 №43-ФЗ «О внесении изменений в Федеральный закон «Об архивном деле в Российской Федерации», примерных положений об экспертной комиссии организации, об архиве организации, примерной инструкции по делопроизводству в государственной организации.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алась работа по анализу состава электронных документов, образующихся в деятельности организаций – источников комплектования муниципального архива, их учету и обеспечению сохранности в системах электронного документооборота и архивах организаций.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лись меры по приему на постоянное хранение документов Архивного фонда Российской Федерации, хранящихся в организациях – источниках комплектования муниципального архива сверх установленного срока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2.5 Продолжена работа по включению в список возможных источников комплектования архивного отдела Администрации ТМР:</w:t>
      </w:r>
    </w:p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ударственных органов Омской области, их территориальных органов, областных организаций, переданных из списка источников комплектования архивного отдела в список источников комплектования БУ ИсА;</w:t>
      </w:r>
    </w:p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униципальных бюджетных учреждений, образованных на базе комитетов по культуре, образованию и других ликвидированных структурных подразделений Администрации района.</w:t>
      </w:r>
    </w:p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 Осуществлялось взаимодействие с федеральными органами исполнительной власти и их территориальными органами, а также с федеральными организациями, изъявившими желание сотрудничать с муниципальным архивом;</w:t>
      </w:r>
    </w:p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Продолжена работа по комплектованию архивного отдела </w:t>
      </w:r>
      <w:r>
        <w:rPr>
          <w:b/>
          <w:sz w:val="26"/>
          <w:szCs w:val="26"/>
        </w:rPr>
        <w:t>документами постоянного хранения</w:t>
      </w:r>
      <w:r>
        <w:rPr>
          <w:sz w:val="26"/>
          <w:szCs w:val="26"/>
        </w:rPr>
        <w:t xml:space="preserve"> организаций–источников комплектования, в том числе: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  <w:u w:val="single"/>
        </w:rPr>
        <w:t>управленческая документация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426" w:leader="none"/>
        </w:tabs>
        <w:jc w:val="both"/>
        <w:rPr/>
      </w:pPr>
      <w:r>
        <w:rPr>
          <w:sz w:val="26"/>
          <w:szCs w:val="26"/>
        </w:rPr>
        <w:t>Комитет по экономике и имущественным отношениям ТМР – 5 дел за 2018 год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Тюкалинского МР – 22 дела за 2018 год;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/>
      </w:pPr>
      <w:r>
        <w:rPr>
          <w:sz w:val="26"/>
          <w:szCs w:val="26"/>
        </w:rPr>
        <w:t>3. Комитет по образованию Администрации ТМР – 25 дел за 2018 год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. Совет и Администрация Красноусовского сельского поселения – 10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. Совет и Администрация Никольского сельского поселения – 13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 Совет и Администрация Старосолдатского сельского поселения – 13 дел за 2018 год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7. Совет и Администрация Кабырдакского сельского поселения – 18 дел за 2018 год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. Совет и Администрация Сажинского сельского поселения – 11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. Совет и Администрация Белоглазовского сельского поселения – 18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0. Совет и Администрация Хуторского сельского поселения – 8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1. Совет и Администрация Октябрьского сельского поселения – 11 дел за 2018 год;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2 Администрация Тюкалинского МР – 31 дело за 2018 год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3. Совет и Администрация Новокошкульского сельского поселения – 10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4. Совет и Администрация Троицкого сельского поселения – 11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5. Совет и Администрация Атрачинского сельского поселения – 11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6. Совет и Администрация Валуевского сельского поселения – 12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7. Совет и Администрация Бекишевского сельского поселения – 13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8. Совет и Администрация Нагибинского сельского поселения – 11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9. Совет и Администрация Малиновского сельского поселения – 13 дел за 2018 год; 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/>
      </w:pPr>
      <w:r>
        <w:rPr>
          <w:sz w:val="26"/>
          <w:szCs w:val="26"/>
        </w:rPr>
        <w:t>20. Управление культуры Администрации ТМР – 14 дел за 2021 год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1. Совет и Администрация Коршуновского сельского поселения – 13 дел за 2018 год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2. Совет и Администрация Тюкалинского городского поселения Тюкалинского МР – 14 дел за 2018 год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3. Архивный отдел Администрации ТМР – 239 дел за 1945-2018 годы.</w:t>
      </w:r>
    </w:p>
    <w:p>
      <w:pPr>
        <w:pStyle w:val="Normal"/>
        <w:tabs>
          <w:tab w:val="clear" w:pos="680"/>
          <w:tab w:val="left" w:pos="426" w:leader="none"/>
        </w:tabs>
        <w:ind w:left="851" w:hanging="251"/>
        <w:jc w:val="both"/>
        <w:rPr>
          <w:sz w:val="26"/>
          <w:szCs w:val="26"/>
        </w:rPr>
      </w:pPr>
      <w:r>
        <w:rPr>
          <w:sz w:val="26"/>
          <w:szCs w:val="26"/>
        </w:rPr>
        <w:t>Итого: 23 фонда/546 дел.</w:t>
      </w:r>
    </w:p>
    <w:p>
      <w:pPr>
        <w:pStyle w:val="Normal"/>
        <w:tabs>
          <w:tab w:val="clear" w:pos="680"/>
          <w:tab w:val="left" w:pos="426" w:leader="none"/>
        </w:tabs>
        <w:ind w:left="851" w:hanging="251"/>
        <w:jc w:val="both"/>
        <w:rPr>
          <w:sz w:val="26"/>
          <w:szCs w:val="26"/>
        </w:rPr>
      </w:pPr>
      <w:r>
        <w:rPr>
          <w:sz w:val="26"/>
          <w:szCs w:val="26"/>
        </w:rPr>
        <w:t>Всего за 2024 год в архивный отдел поступило 546 ед. хр. за 2017-2021 годы.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/>
      </w:pPr>
      <w:r>
        <w:rPr>
          <w:sz w:val="26"/>
          <w:szCs w:val="26"/>
        </w:rPr>
        <w:t>2.8 Включили документы в состав Архивного фонда РФ следующие организации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Тюкалинского МР – 19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  <w:r>
        <w:rPr>
          <w:sz w:val="26"/>
          <w:szCs w:val="26"/>
        </w:rPr>
        <w:t>/10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Тюкалинского МР – 20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Атрачинского сельского поселения – 10/11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Бекишевского сельского поселения – 15/5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Белоглазовского сельского поселения – 13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Валуевского сельского поселения – 17/6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Кабырдакского сельского поселения – 18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Коршуновского сельского поселения – 13/5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Красноусовского сельского поселения – 11/5/1</w:t>
      </w:r>
      <w:r>
        <w:rPr>
          <w:b/>
          <w:sz w:val="26"/>
          <w:szCs w:val="26"/>
          <w:vertAlign w:val="superscript"/>
        </w:rPr>
        <w:t>3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Малиновского сельского поселения – 13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 и Администрация Нагибинского сельского поселения – 11/7/1</w:t>
      </w:r>
      <w:r>
        <w:rPr>
          <w:b/>
          <w:sz w:val="26"/>
          <w:szCs w:val="26"/>
          <w:vertAlign w:val="superscript"/>
        </w:rPr>
        <w:t>3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Никольского сельского поселения – 15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Новокошкульского сельского поселения – 16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Октябрьского сельского поселения – 9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Сажинского сельского поселения – 11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Старосолдатского сельского поселения – 13/7/1</w:t>
      </w:r>
      <w:r>
        <w:rPr>
          <w:rStyle w:val="FootnoteCharacters"/>
          <w:rStyle w:val="FootnoteAnchor"/>
          <w:b/>
          <w:sz w:val="26"/>
          <w:szCs w:val="26"/>
        </w:rPr>
        <w:footnoteReference w:id="4"/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Троицкого сельского поселения – 10/4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и Администрация Хуторского сельского поселения – 8/5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е культуры АТМР – 14/21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тет финансов и контроля АТМР – 5/5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тет по экономике и имущественным отношениям АТМР – 4/7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тет по образованию АТМР – 49/126/40</w:t>
      </w:r>
      <w:r>
        <w:rPr>
          <w:b/>
          <w:sz w:val="26"/>
          <w:szCs w:val="26"/>
          <w:vertAlign w:val="superscript"/>
        </w:rPr>
        <w:t>4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хивный отдел Администрации ТМР – 268/-.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: 585 дел постоянного хранения, 256 дел по личному составу, 40 дел по опекаемым и усыновленным, 3 нотариальных дел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01.01.2025 года на хранении в архивном отделе Администрации ТМР находится 28912 единиц хранения, в том числе: документов постоянного хранения Архивного фонда Российской Федерации – 13702 ед. хр.; документов по личному составу – 15210 ед. х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 В течении года проводили консультации по средствам связи  с ответственными лицами за архив и делопроизводство организаций, включенных в список источников комплектования архивного отдела, так же со специалистами организаций и учреждений возможных источников комплектования по составлению  номенклатуры дел, описей, по подготовке и оформлению архивных справок, архивных выписок по запросам социально-правового характера, составление исторической справки, правила организации хранения, комплектования, учёта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.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а и согласована 1 номенклатура дел на 482 описательных статьи (Тюкалинский городской суд), 1 положение об архиве (Тюкалинский городской суд); 1 положения об ЭК (Тюкалинский городской суд), а также согласовано 27 описей по личному составу на 328 ед. хранения за 2010-2023 годы.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680"/>
          <w:tab w:val="left" w:pos="426" w:leader="none"/>
        </w:tabs>
        <w:rPr/>
      </w:pPr>
      <w:r>
        <w:rPr>
          <w:u w:val="none"/>
        </w:rPr>
        <w:t xml:space="preserve">3. </w:t>
      </w:r>
      <w:r>
        <w:rPr/>
        <w:t>В сфере использования документов Архивного фонда Российской Федерации и других архивных документов</w:t>
      </w:r>
    </w:p>
    <w:p>
      <w:pPr>
        <w:pStyle w:val="Normal"/>
        <w:tabs>
          <w:tab w:val="clear" w:pos="680"/>
          <w:tab w:val="left" w:pos="42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1 Основным направлением деятельности муниципального архива, по использованию архивных документов, является исполнение социально правовых запросов граждан. За 2024 год в архивный отдел поступило 1523 запроса, в т.ч. 1281 запрос по ГИС ЕЦП, от юридических лиц поступило 1409 запроса, от физических лиц 114 запросов; исполнено в срок 1391 социально-правовых запросов, 34 генеалогических запроса, 86 тематического характера, 1400 из них с положительным результатом. Все запросы фиксируются в регистрационных журналах, с соблюдением общих требований, предусмотренных Административными Регламентами по оказанию муниципальных услуг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В 2024 году в архивном отделе работало 2 исследователя, которые использовали архивные документы для подготовки проектов по различным аспектам истории района, занимались составлением генеалогического древа – 54 дела, также сайт архивного отдела посетили 50 человек. 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Всего информационными услугами воспользовались 1557 человек.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>В сфере информационных ресурсов и технологий</w:t>
      </w:r>
    </w:p>
    <w:p>
      <w:pPr>
        <w:pStyle w:val="Normal"/>
        <w:ind w:firstLine="60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1 Проводился анализ готовности к интеграции информационных систем архива с системами электронного документооборота органов государственной власти и местного самоуправл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2 Продолжала развиваться практика электронного взаимодействия с МФЦ и отделениями ОСФР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>В сфере кадрового, организационного, научно-методического и информационного обеспечения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1 Приняли участие в областных совещаниях-семинарах с представителями муниципальных районов Омской области (март, ноябрь 2024 года);</w:t>
      </w:r>
    </w:p>
    <w:p>
      <w:pPr>
        <w:pStyle w:val="Normal"/>
        <w:tabs>
          <w:tab w:val="clear" w:pos="680"/>
          <w:tab w:val="left" w:pos="993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2 Продолжалась работа по созданию и развитию архивного сайта, предоставлению информации для размещения на порталах «Правительство Омской области», «Архивы России»;</w:t>
      </w:r>
    </w:p>
    <w:p>
      <w:pPr>
        <w:pStyle w:val="Normal"/>
        <w:tabs>
          <w:tab w:val="clear" w:pos="680"/>
          <w:tab w:val="left" w:pos="993" w:leader="none"/>
        </w:tabs>
        <w:ind w:firstLine="600"/>
        <w:jc w:val="both"/>
        <w:rPr/>
      </w:pPr>
      <w:r>
        <w:rPr>
          <w:sz w:val="26"/>
          <w:szCs w:val="26"/>
        </w:rPr>
        <w:t>5.3 Штатная численность и кадровый состав архивного отдела в 2024 году не изменились, на 01.01.2025 года в отделе числ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чальник архивного отдела АТМР – Корастелева Наталья Алексеев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1 категории архивного отдела АТМР – Володина Лариса Александров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лопроизводитель архивного отдела АТМР– Столицина Галина Петро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>Материально-техническая база</w:t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Администрацией Тюкалинского муниципального района Омской области на улучшение материально-технической базы архивного отдела Администрации Тюкалинского муниципального района Омской области было выделено </w:t>
      </w:r>
      <w:r>
        <w:rPr>
          <w:b/>
          <w:sz w:val="26"/>
          <w:szCs w:val="26"/>
        </w:rPr>
        <w:t>478138.9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Четыреста семьдесят восемь тысяч сто тридцать восемь рублей 96 копее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обретено для архивного отдела:</w:t>
      </w:r>
    </w:p>
    <w:p>
      <w:pPr>
        <w:pStyle w:val="Normal"/>
        <w:jc w:val="both"/>
        <w:rPr/>
      </w:pPr>
      <w:r>
        <w:rPr>
          <w:sz w:val="26"/>
          <w:szCs w:val="26"/>
        </w:rPr>
        <w:t>- системный блок-4784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канцелярские, хозяйственные товары и т.д. (бумага офисная, ручки, карандаши, ластик, скоросшиватели, клей обойный, лампочки, жесткий диск, календари настольные, ежедневник и др.)-232862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ление услуг по централизованной охране в помещениях архивного отдела-158436,96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хнического обслуживания оргтехники (заправка картриджей для принтеров)-39000,00 рублей.</w:t>
      </w:r>
    </w:p>
    <w:p>
      <w:pPr>
        <w:pStyle w:val="Normal"/>
        <w:snapToGrid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68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680"/>
          <w:tab w:val="left" w:pos="0" w:leader="none"/>
        </w:tabs>
        <w:spacing w:before="0" w:after="0"/>
        <w:ind w:left="0" w:right="0" w:hanging="0"/>
        <w:rPr/>
      </w:pPr>
      <w:r>
        <w:rPr>
          <w:b w:val="false"/>
          <w:i w:val="false"/>
        </w:rPr>
        <w:t>Начальник архивного отдела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  <w:r>
        <w:rPr>
          <w:bCs/>
          <w:sz w:val="26"/>
          <w:szCs w:val="26"/>
        </w:rPr>
        <w:t>Тюкалинского МР</w:t>
        <w:tab/>
        <w:tab/>
        <w:tab/>
        <w:tab/>
        <w:t xml:space="preserve">               Н.А. Корастелев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5.01.2025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постоянного хра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по личному состав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тариальные документы.</w:t>
      </w:r>
    </w:p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Опекаемые и усыновленны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3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"/>
      <w:lvlJc w:val="left"/>
      <w:pPr>
        <w:tabs>
          <w:tab w:val="num" w:pos="978"/>
        </w:tabs>
        <w:ind w:left="978" w:hanging="55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1494"/>
        </w:tabs>
        <w:ind w:left="927" w:hanging="360"/>
      </w:pPr>
      <w:rPr>
        <w:sz w:val="26"/>
        <w:i w:val="false"/>
        <w:b w:val="false"/>
        <w:szCs w:val="26"/>
        <w:rFonts w:ascii="Times New Roman" w:hAnsi="Times New Roman" w:cs="TruthCYR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600"/>
      <w:jc w:val="center"/>
      <w:outlineLvl w:val="0"/>
    </w:pPr>
    <w:rPr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TruthCYR Light"/>
      <w:b w:val="false"/>
      <w:i w:val="false"/>
      <w:color w:val="000000"/>
      <w:sz w:val="28"/>
      <w:szCs w:val="2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TruthCYR Light"/>
      <w:b w:val="false"/>
      <w:i w:val="false"/>
      <w:color w:val="000000"/>
      <w:sz w:val="28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ruthCYR Light"/>
      <w:b w:val="false"/>
      <w:i w:val="false"/>
      <w:color w:val="000000"/>
      <w:sz w:val="28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ruthCYR Light"/>
      <w:b w:val="false"/>
      <w:i w:val="false"/>
      <w:color w:val="000000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7:00Z</dcterms:created>
  <dc:creator>Пользователь</dc:creator>
  <dc:description/>
  <cp:keywords/>
  <dc:language>en-US</dc:language>
  <cp:lastModifiedBy>Asus</cp:lastModifiedBy>
  <cp:lastPrinted>2023-01-20T09:20:00Z</cp:lastPrinted>
  <dcterms:modified xsi:type="dcterms:W3CDTF">2025-01-16T06:20:00Z</dcterms:modified>
  <cp:revision>524</cp:revision>
  <dc:subject/>
  <dc:title>Текстовая часть плановой документации </dc:title>
</cp:coreProperties>
</file>